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bookmarkStart w:id="0" w:name="_Hlk109033752"/>
      <w:bookmarkStart w:id="1" w:name="OLE_LINK18"/>
      <w:bookmarkStart w:id="2" w:name="OLE_LINK17"/>
      <w:bookmarkStart w:id="3" w:name="_Hlk109033737"/>
      <w:bookmarkStart w:id="4" w:name="OLE_LINK16"/>
      <w:bookmarkStart w:id="5" w:name="OLE_LINK15"/>
      <w:r>
        <w:rPr/>
        <w:t>Control + 1 – Block Headings</w:t>
      </w:r>
    </w:p>
    <w:p>
      <w:pPr>
        <w:pStyle w:val="HiddenBlockHeader"/>
        <w:rPr/>
      </w:pPr>
      <w:r>
        <w:rPr/>
        <w:t>Alt/Option + Control + 1 – Hidden Block Header</w:t>
      </w:r>
    </w:p>
    <w:p>
      <w:pPr>
        <w:pStyle w:val="Tags"/>
        <w:rPr/>
      </w:pPr>
      <w:r>
        <w:rPr/>
        <w:t>Control + 2 – Tags</w:t>
      </w:r>
    </w:p>
    <w:p>
      <w:pPr>
        <w:pStyle w:val="Nothing"/>
        <w:rPr/>
      </w:pPr>
      <w:r>
        <w:rPr/>
        <w:t>Control + 3 – Nothing/Clear Formatting</w:t>
      </w:r>
    </w:p>
    <w:p>
      <w:pPr>
        <w:pStyle w:val="Cards"/>
        <w:rPr/>
      </w:pPr>
      <w:r>
        <w:rPr/>
        <w:t>Control + 4 – Cards</w:t>
      </w:r>
    </w:p>
    <w:p>
      <w:pPr>
        <w:pStyle w:val="Cites"/>
        <w:rPr/>
      </w:pPr>
      <w:r>
        <w:rPr/>
        <w:t>Control + 6 – Cites</w:t>
      </w:r>
    </w:p>
    <w:p>
      <w:pPr>
        <w:pStyle w:val="Cards"/>
        <w:rPr/>
      </w:pPr>
      <w:r>
        <w:rPr>
          <w:rStyle w:val="AuthorDate"/>
        </w:rPr>
        <w:t>Alt/Option + Control + 6 – Author-Date</w:t>
      </w:r>
    </w:p>
    <w:p>
      <w:pPr>
        <w:pStyle w:val="Cards"/>
        <w:rPr/>
      </w:pPr>
      <w:r>
        <w:rPr>
          <w:rStyle w:val="DebateUnderline"/>
        </w:rPr>
        <w:t>Control + 7 – Underline</w:t>
      </w:r>
    </w:p>
    <w:p>
      <w:pPr>
        <w:pStyle w:val="Cards"/>
        <w:rPr/>
      </w:pPr>
      <w:r>
        <w:rPr>
          <w:rStyle w:val="DottedUnderline"/>
        </w:rPr>
        <w:t>Control + Alt/Option + 7 – Dotted Underline</w:t>
      </w:r>
    </w:p>
    <w:p>
      <w:pPr>
        <w:pStyle w:val="Cards"/>
        <w:rPr/>
      </w:pPr>
      <w:r>
        <w:rPr>
          <w:rStyle w:val="DebateHighlighted"/>
        </w:rPr>
        <w:t>Control + 9 – Highlight</w:t>
      </w:r>
    </w:p>
    <w:p>
      <w:pPr>
        <w:pStyle w:val="Nothing"/>
        <w:rPr>
          <w:rStyle w:val="DebateHighlighted"/>
        </w:rPr>
      </w:pPr>
      <w:r>
        <w:rPr/>
      </w:r>
    </w:p>
    <w:p>
      <w:pPr>
        <w:pStyle w:val="Nothing"/>
        <w:rPr/>
      </w:pPr>
      <w:bookmarkStart w:id="6" w:name="OLE_LINK5"/>
      <w:bookmarkEnd w:id="6"/>
      <w:r>
        <w:rPr/>
        <w:t xml:space="preserve">Control + Alt/Option + </w:t>
      </w:r>
      <w:r>
        <w:rPr>
          <w:rFonts w:eastAsia="Symbol" w:cs="Symbol" w:ascii="Symbol" w:hAnsi="Symbol"/>
        </w:rPr>
        <w:t></w:t>
      </w:r>
      <w:r>
        <w:rPr/>
        <w:t xml:space="preserve"> (Right Arrow) – Send Block to Speech.doc</w:t>
      </w:r>
    </w:p>
    <w:p>
      <w:pPr>
        <w:pStyle w:val="Nothing"/>
        <w:rPr/>
      </w:pPr>
      <w:r>
        <w:rPr/>
        <w:t xml:space="preserve">Control + Alt/Option + </w:t>
      </w:r>
      <w:r>
        <w:rPr>
          <w:rFonts w:eastAsia="Symbol" w:cs="Symbol" w:ascii="Symbol" w:hAnsi="Symbol"/>
        </w:rPr>
        <w:t></w:t>
      </w:r>
      <w:r>
        <w:rPr/>
        <w:t xml:space="preserve"> (Left Arrow) – Send Selected/Highlighted Text to Speech.doc</w:t>
      </w:r>
    </w:p>
    <w:p>
      <w:pPr>
        <w:pStyle w:val="Nothing"/>
        <w:rPr/>
      </w:pPr>
      <w:r>
        <w:rPr/>
        <w:t xml:space="preserve">Control + Alt/Option + </w:t>
      </w:r>
      <w:r>
        <w:rPr>
          <w:rFonts w:eastAsia="Symbol" w:cs="Symbol" w:ascii="Symbol" w:hAnsi="Symbol"/>
        </w:rPr>
        <w:t></w:t>
      </w:r>
      <w:r>
        <w:rPr/>
        <w:t xml:space="preserve"> (Up Arrow) – Move Block Upwards in Order</w:t>
      </w:r>
    </w:p>
    <w:p>
      <w:pPr>
        <w:pStyle w:val="Nothing"/>
        <w:rPr/>
      </w:pPr>
      <w:r>
        <w:rPr/>
        <w:t xml:space="preserve">Control + Alt/Option + </w:t>
      </w:r>
      <w:r>
        <w:rPr>
          <w:rFonts w:eastAsia="Symbol" w:cs="Symbol" w:ascii="Symbol" w:hAnsi="Symbol"/>
        </w:rPr>
        <w:t></w:t>
      </w:r>
      <w:r>
        <w:rPr/>
        <w:t xml:space="preserve"> (Down Arrow) – Move Block Down in Order</w:t>
      </w:r>
    </w:p>
    <w:p>
      <w:pPr>
        <w:pStyle w:val="Nothing"/>
        <w:rPr/>
      </w:pPr>
      <w:bookmarkStart w:id="7" w:name="OLE_LINK14"/>
      <w:r>
        <w:rPr/>
        <w:t xml:space="preserve">Control + Alt/Option </w:t>
      </w:r>
      <w:bookmarkEnd w:id="7"/>
      <w:r>
        <w:rPr/>
        <w:t>+ End OR Control + Alt/Option + Delete – Delete current block</w:t>
      </w:r>
    </w:p>
    <w:p>
      <w:pPr>
        <w:pStyle w:val="Nothing"/>
        <w:rPr/>
      </w:pPr>
      <w:r>
        <w:rPr/>
      </w:r>
    </w:p>
    <w:p>
      <w:pPr>
        <w:pStyle w:val="Nothing"/>
        <w:rPr/>
      </w:pPr>
      <w:r>
        <w:rPr/>
        <w:t xml:space="preserve">Control + Alt/Option + Shift + </w:t>
      </w:r>
      <w:r>
        <w:rPr>
          <w:rFonts w:eastAsia="Symbol" w:cs="Symbol" w:ascii="Symbol" w:hAnsi="Symbol"/>
        </w:rPr>
        <w:t></w:t>
      </w:r>
      <w:r>
        <w:rPr/>
        <w:t xml:space="preserve"> (Up Arrow) – Move Card Above Prior Card</w:t>
      </w:r>
    </w:p>
    <w:p>
      <w:pPr>
        <w:pStyle w:val="Nothing"/>
        <w:rPr/>
      </w:pPr>
      <w:r>
        <w:rPr/>
        <w:t xml:space="preserve">Control + Alt/Option + Shift + </w:t>
      </w:r>
      <w:r>
        <w:rPr>
          <w:rFonts w:eastAsia="Symbol" w:cs="Symbol" w:ascii="Symbol" w:hAnsi="Symbol"/>
        </w:rPr>
        <w:t></w:t>
      </w:r>
      <w:r>
        <w:rPr/>
        <w:t xml:space="preserve"> (Down Arrow) – Move Card Below Following Card</w:t>
      </w:r>
    </w:p>
    <w:p>
      <w:pPr>
        <w:pStyle w:val="Nothing"/>
        <w:rPr/>
      </w:pPr>
      <w:r>
        <w:rPr/>
        <w:t>Control + Alt/Option + Shift + End OR Delete – Delete current card</w:t>
      </w:r>
    </w:p>
    <w:p>
      <w:pPr>
        <w:pStyle w:val="Nothing"/>
        <w:rPr/>
      </w:pPr>
      <w:r>
        <w:rPr/>
      </w:r>
      <w:bookmarkStart w:id="8" w:name="OLE_LINK5"/>
      <w:bookmarkStart w:id="9" w:name="OLE_LINK5"/>
      <w:bookmarkEnd w:id="9"/>
    </w:p>
    <w:p>
      <w:pPr>
        <w:pStyle w:val="Nothing"/>
        <w:rPr/>
      </w:pPr>
      <w:r>
        <w:rPr/>
        <w:t>Control + Alt/Option + R – Remove returns in selection</w:t>
      </w:r>
    </w:p>
    <w:p>
      <w:pPr>
        <w:pStyle w:val="Nothing"/>
        <w:rPr/>
      </w:pPr>
      <w:r>
        <w:rPr/>
        <w:t>Control + Alt/Option + P – Paste Clipboard in plain text</w:t>
      </w:r>
    </w:p>
    <w:p>
      <w:pPr>
        <w:pStyle w:val="Nothing"/>
        <w:rPr/>
      </w:pPr>
      <w:r>
        <w:rPr/>
        <w:t>Control + Alt/Option + T – Create Table of Contents</w:t>
      </w:r>
    </w:p>
    <w:p>
      <w:pPr>
        <w:pStyle w:val="Nothing"/>
        <w:rPr/>
      </w:pPr>
      <w:r>
        <w:rPr/>
      </w:r>
    </w:p>
    <w:p>
      <w:pPr>
        <w:pStyle w:val="Nothing"/>
        <w:rPr/>
      </w:pPr>
      <w:bookmarkStart w:id="10" w:name="_Hlk109033752"/>
      <w:bookmarkStart w:id="11" w:name="OLE_LINK18"/>
      <w:bookmarkStart w:id="12" w:name="OLE_LINK17"/>
      <w:bookmarkStart w:id="13" w:name="_Hlk109033737"/>
      <w:bookmarkStart w:id="14" w:name="OLE_LINK16"/>
      <w:bookmarkStart w:id="15" w:name="OLE_LINK15"/>
      <w:r>
        <w:rPr/>
        <w:t>Make Citation List for all cards in current document: See button on toolbar above.</w:t>
      </w:r>
      <w:bookmarkEnd w:id="10"/>
      <w:bookmarkEnd w:id="11"/>
      <w:bookmarkEnd w:id="12"/>
      <w:bookmarkEnd w:id="13"/>
      <w:bookmarkEnd w:id="14"/>
      <w:bookmarkEnd w:id="15"/>
    </w:p>
    <w:p>
      <w:pPr>
        <w:pStyle w:val="Nothing"/>
        <w:rPr/>
      </w:pPr>
      <w:r>
        <w:rPr/>
      </w:r>
    </w:p>
    <w:p>
      <w:pPr>
        <w:pStyle w:val="Nothing"/>
        <w:rPr/>
      </w:pPr>
      <w:r>
        <w:rPr/>
        <w:t>Open New Document in the Template: Button to the immediate right of the “Create New Blank Document Button”</w:t>
      </w:r>
    </w:p>
    <w:p>
      <w:pPr>
        <w:pStyle w:val="Nothing"/>
        <w:rPr/>
      </w:pPr>
      <w:r>
        <w:rPr/>
      </w:r>
    </w:p>
    <w:p>
      <w:pPr>
        <w:pStyle w:val="Nothing"/>
        <w:rPr/>
      </w:pPr>
      <w:r>
        <w:rPr/>
        <w:t>Print Current Block: Button to the right of the printer above.</w:t>
      </w:r>
    </w:p>
    <w:p>
      <w:pPr>
        <w:pStyle w:val="Nothing"/>
        <w:pBdr>
          <w:bottom w:val="single" w:sz="6" w:space="1" w:color="000000"/>
        </w:pBdr>
        <w:rPr/>
      </w:pPr>
      <w:r>
        <w:rPr/>
      </w:r>
    </w:p>
    <w:p>
      <w:pPr>
        <w:pStyle w:val="Nothing"/>
        <w:rPr/>
      </w:pPr>
      <w:r>
        <w:rPr/>
      </w:r>
    </w:p>
    <w:p>
      <w:pPr>
        <w:pStyle w:val="BlockHeadings"/>
        <w:rPr/>
      </w:pPr>
      <w:r>
        <w:rPr/>
      </w:r>
    </w:p>
    <w:p>
      <w:pPr>
        <w:pStyle w:val="BlockHeadings"/>
        <w:rPr/>
      </w:pPr>
      <w:r>
        <w:rPr/>
        <w:t xml:space="preserve">MASS TRANSIT AFF </w:t>
      </w:r>
    </w:p>
    <w:p>
      <w:pPr>
        <w:pStyle w:val="BlockHeadings"/>
        <w:rPr/>
      </w:pPr>
      <w:r>
        <w:rPr/>
        <w:t>Transit Justice 1AC</w:t>
      </w:r>
    </w:p>
    <w:p>
      <w:pPr>
        <w:pStyle w:val="Normal"/>
        <w:rPr/>
      </w:pPr>
      <w:r>
        <w:rPr/>
      </w:r>
    </w:p>
    <w:p>
      <w:pPr>
        <w:pStyle w:val="Tags"/>
        <w:rPr/>
      </w:pPr>
      <w:r>
        <w:rPr/>
        <w:t>The transportation infrastructure we currently choose to support creates patterns of economic inequality and racial exploitation. Our automobile obsession marginalizes the most vulnerable populations and produces permanently segregated communities that ensure this inequality is locked in for generations to come. We must demand investment in transportation infrastructure that places equality first</w:t>
      </w:r>
    </w:p>
    <w:p>
      <w:pPr>
        <w:pStyle w:val="Cites"/>
        <w:rPr/>
      </w:pPr>
      <w:r>
        <w:rPr>
          <w:rStyle w:val="AuthorDate"/>
        </w:rPr>
        <w:t>Sanchez et al 2003.</w:t>
      </w:r>
      <w:r>
        <w:rPr/>
        <w:t xml:space="preserve"> (Thomas W. Sanchez is an associate professor of Urban Affairs and Planning and research fellow in the Metropolitan Institute at Virginia Tech in Alexandria, Virginia. Rich Stolz is Senior Policy Analyst at Center for Community Change. Jacinta S. Ma is a Legal and Policy Advocacy Associate at The Civil Rights Project at Harvard. “MOVING TO EQUITY: Addressing Inequitable Effects of Transportation Policies on Minorities”. http://civilrightsproject.ucla.edu/research/metro-and-regional-inequalities/transportation/moving-to-equity-addressing-inequitable-effects-of-transportation-policies-on-minorities/sanchez-moving-to-equity-transportation-policies.pdf) </w:t>
      </w:r>
    </w:p>
    <w:p>
      <w:pPr>
        <w:pStyle w:val="Cards"/>
        <w:ind w:left="0" w:right="432" w:hanging="0"/>
        <w:rPr/>
      </w:pPr>
      <w:r>
        <w:rPr/>
      </w:r>
    </w:p>
    <w:p>
      <w:pPr>
        <w:pStyle w:val="Cards"/>
        <w:rPr/>
      </w:pPr>
      <w:r>
        <w:rPr>
          <w:sz w:val="16"/>
        </w:rPr>
        <w:t xml:space="preserve">Transportation costs are particularly burdensome for low-income households, </w:t>
      </w:r>
      <w:r>
        <w:rPr>
          <w:sz w:val="16"/>
          <w:szCs w:val="12"/>
        </w:rPr>
        <w:t>which devote greater proportions of their incomes to transportation-related expenses than do higher-income households. In 1998, those in the lowest income quintile, making $11,943 or less, spent 36 percent of their household budget on transportation, compared with those in the highest income quintile, making $60,535 or more, who spent only 14 percent</w:t>
      </w:r>
      <w:r>
        <w:rPr>
          <w:sz w:val="16"/>
        </w:rPr>
        <w:t xml:space="preserve">. </w:t>
      </w:r>
      <w:r>
        <w:rPr>
          <w:rStyle w:val="DebateUnderline"/>
        </w:rPr>
        <w:t>Transportation expenditures continue to rise, reducing the amount low-income households have to spend on housing, food, health care, insurance, education, and other needs</w:t>
      </w:r>
      <w:r>
        <w:rPr>
          <w:sz w:val="16"/>
        </w:rPr>
        <w:t xml:space="preserve">. </w:t>
      </w:r>
      <w:r>
        <w:rPr>
          <w:sz w:val="16"/>
          <w:szCs w:val="12"/>
        </w:rPr>
        <w:t>The costs of car ownership can make it difficult to afford to purchase a home, and cars quickly depreciate compared with real property. Between 1992 and 2000, households with incomes of less than $20,000 saw the amount of their income spent on transportation increase by 36.5 percent or more (households with incomes between $5,000 and $9,999 spent 57 percent more on transportation than they did in 1992). In comparison, households with incomes of $70,000 and above only spent 16.8 percent more on transportation expenses than they did in 1992</w:t>
      </w:r>
      <w:r>
        <w:rPr>
          <w:sz w:val="16"/>
        </w:rPr>
        <w:t xml:space="preserve">. There are significant inequities between bus service, </w:t>
      </w:r>
      <w:r>
        <w:rPr>
          <w:sz w:val="16"/>
          <w:szCs w:val="12"/>
        </w:rPr>
        <w:t xml:space="preserve">which tends to serve more low-income riders, and rail service, which tends to serve higher-income riders. These inequities pale in comparison to the differences between governmental financial and political support for highway systems and for public transit </w:t>
      </w:r>
      <w:r>
        <w:rPr>
          <w:sz w:val="16"/>
        </w:rPr>
        <w:t>systems. Many</w:t>
      </w:r>
      <w:r>
        <w:rPr>
          <w:rStyle w:val="DebateUnderline"/>
        </w:rPr>
        <w:t xml:space="preserve"> transportation planners</w:t>
      </w:r>
      <w:r>
        <w:rPr>
          <w:sz w:val="16"/>
        </w:rPr>
        <w:t xml:space="preserve"> </w:t>
      </w:r>
      <w:r>
        <w:rPr>
          <w:sz w:val="16"/>
          <w:szCs w:val="12"/>
        </w:rPr>
        <w:t>and policymakers, concerned primarily with the needs of suburban commuters, have focused on constructing highways and commuter rail lines that</w:t>
      </w:r>
      <w:r>
        <w:rPr>
          <w:sz w:val="16"/>
        </w:rPr>
        <w:t xml:space="preserve"> </w:t>
      </w:r>
      <w:r>
        <w:rPr>
          <w:rStyle w:val="DebateUnderline"/>
        </w:rPr>
        <w:t>do little to serve the needs of minority and low-income communities that depend on public transportation</w:t>
      </w:r>
      <w:r>
        <w:rPr>
          <w:sz w:val="16"/>
        </w:rPr>
        <w:t xml:space="preserve">. </w:t>
      </w:r>
      <w:r>
        <w:rPr>
          <w:sz w:val="16"/>
          <w:szCs w:val="12"/>
        </w:rPr>
        <w:t>Examination of state transportation spending priorities reveal another inequity. A body of research suggests that states are spending more resources on transportation needs in nonmetropolitan areas than in metropolitan areas. More research examining geographically coded data on spending between cities and other areas would provide a better understanding of how transportation spending patterns impact minority and low-income communities</w:t>
      </w:r>
      <w:r>
        <w:rPr>
          <w:sz w:val="16"/>
        </w:rPr>
        <w:t xml:space="preserve">. </w:t>
      </w:r>
      <w:r>
        <w:rPr>
          <w:rStyle w:val="DebateUnderline"/>
        </w:rPr>
        <w:t xml:space="preserve">Transportation policies that favor highway development over public transit </w:t>
      </w:r>
      <w:r>
        <w:rPr>
          <w:sz w:val="16"/>
        </w:rPr>
        <w:t xml:space="preserve">have several indirect negative effects. </w:t>
      </w:r>
      <w:r>
        <w:rPr>
          <w:sz w:val="16"/>
          <w:szCs w:val="12"/>
        </w:rPr>
        <w:t>For one, such policies encourage housing development increasingly farther away from central cities, which</w:t>
      </w:r>
      <w:r>
        <w:rPr>
          <w:sz w:val="16"/>
        </w:rPr>
        <w:t xml:space="preserve"> </w:t>
      </w:r>
      <w:r>
        <w:rPr>
          <w:rStyle w:val="DebateUnderline"/>
        </w:rPr>
        <w:t>has played an important role in fostering residential segregation and income inequalities</w:t>
      </w:r>
      <w:r>
        <w:rPr>
          <w:sz w:val="16"/>
        </w:rPr>
        <w:t xml:space="preserve">. Also, </w:t>
      </w:r>
      <w:r>
        <w:rPr>
          <w:rStyle w:val="DebateUnderline"/>
        </w:rPr>
        <w:t>the practice</w:t>
      </w:r>
      <w:r>
        <w:rPr>
          <w:sz w:val="16"/>
        </w:rPr>
        <w:t xml:space="preserve"> </w:t>
      </w:r>
      <w:r>
        <w:rPr>
          <w:sz w:val="16"/>
          <w:szCs w:val="12"/>
        </w:rPr>
        <w:t>of locating major highways in minority and low-income communities</w:t>
      </w:r>
      <w:r>
        <w:rPr>
          <w:sz w:val="16"/>
        </w:rPr>
        <w:t xml:space="preserve"> </w:t>
      </w:r>
      <w:r>
        <w:rPr>
          <w:rStyle w:val="DebateUnderline"/>
        </w:rPr>
        <w:t>has</w:t>
      </w:r>
      <w:r>
        <w:rPr>
          <w:sz w:val="16"/>
        </w:rPr>
        <w:t xml:space="preserve"> </w:t>
      </w:r>
      <w:r>
        <w:rPr>
          <w:sz w:val="16"/>
          <w:szCs w:val="12"/>
        </w:rPr>
        <w:t>reduced housing in those areas. Other transportation investments, such as extending a rail line into a community, have</w:t>
      </w:r>
      <w:r>
        <w:rPr>
          <w:sz w:val="16"/>
        </w:rPr>
        <w:t xml:space="preserve"> </w:t>
      </w:r>
      <w:r>
        <w:rPr>
          <w:rStyle w:val="DebateUnderline"/>
        </w:rPr>
        <w:t xml:space="preserve">made it more difficult for minorities and low-income individuals living there to afford housing </w:t>
      </w:r>
      <w:r>
        <w:rPr>
          <w:sz w:val="16"/>
          <w:szCs w:val="12"/>
        </w:rPr>
        <w:t>because of ensuing property value increases. Individuals displaced by rising property values commonly have few alternative housing options and may end up living farther away from their jobs and social networks—a problem that is compounded by limited transportation options</w:t>
      </w:r>
      <w:r>
        <w:rPr>
          <w:sz w:val="16"/>
        </w:rPr>
        <w:t xml:space="preserve">. </w:t>
      </w:r>
      <w:r>
        <w:rPr>
          <w:rStyle w:val="DebateUnderline"/>
        </w:rPr>
        <w:t>Transportation policies favoring highways over transit have also helped to create “spatial mismatch</w:t>
      </w:r>
      <w:r>
        <w:rPr>
          <w:rStyle w:val="DebateUnderline"/>
          <w:szCs w:val="12"/>
        </w:rPr>
        <w:t>”</w:t>
      </w:r>
      <w:r>
        <w:rPr>
          <w:sz w:val="16"/>
          <w:szCs w:val="12"/>
        </w:rPr>
        <w:t xml:space="preserve">—the disconnect that occurs when new entry-level and low-skill jobs are located on the fringes of urban areas that are inaccessible to central-city residents who need those jobs. Public transportation systems operate most efficiently in densely developed urban areas and do a poor job of serving people who need to reach destinations far from the core downtown area. </w:t>
      </w:r>
      <w:r>
        <w:rPr>
          <w:sz w:val="16"/>
        </w:rPr>
        <w:t>Transportation policies can also have indirect negative effects in the areas of health and education: Highway construction in minority and low-income communities can impair health through increased pollution, and access to education may be limited by cutbacks in school bus service with no affordable public</w:t>
      </w:r>
      <w:r>
        <w:rPr>
          <w:sz w:val="16"/>
          <w:szCs w:val="12"/>
        </w:rPr>
        <w:t xml:space="preserve"> transit as an alternative. Many transportation planners and policymakers have failed to recognize the link between transportation and land use policies and the impact of transportation policy on access to social and economic opportunities. Also, they have not recognized the need to take a regional approach in trying to address the inequitable effects of transportation policy. Federal transportation spending creates hundreds of thousands of jobs and billions of dollars worth of contracts. Although construction projects are often located in or near minority communities, minorities are generally underrepresented in the construction industry or likely concentrated in low-paying jobs. Of the more than 6.25 million people employed in construction, just 7 percent are African Americans and 17 percent are Latinos/Hispanics. Minorities represent about 28 percent of the population, but according to the U.S. Department of Transportation (DOT) they own only 9 percent of construction firms and receive about 5 percent of construction receipts. DOT’s Disadvantaged Business Enterprise program works to remedy this inequality by requiring states to allocate a portion of their federal transportation dollars to construction opportunities for small disadvantaged businesses, including those owned and operated by minorities. Inequitable transportation policy decisions are often made because minority and low-income individuals and communities are unable to learn about transit options or have little voice in transportation planning because of language barriers or lack of information. Like other obstacles to transportation accessibility, language barriers diminish social and economic opportunities by limiting a person’s ability to travel (such as by preventing a person from obtaining a drivers’ license), which is exacerbated by their inability to communicate to policymakers and planners about transportation needs. How transportation policies are decided and who is able to influence those decisions have played an important role in creating and sustaining the inequities of current transportation policies. State departments of transportation and Metropolitan Planning Organizations are responsible for planning transportation in a way that achieves the greatest system efficiency, mobility, and access while addressing environmental and social concerns. Although these agencies are required to seek out and consider the needs of low-income and minority households, there are no effective mechanisms to ensure their compliance with this requirement. Civil rights laws such as Title VI of the Civil Rights Act of 1964 and environmental laws provide some legal protections for minority communities faced with discriminatory transportation policies. Enforcement of these protections, however, has been limited and should be increased. Currently there are no generally accepted measures or standards by which to gauge whether transportation planning and outcomes of transportation policies are equitable, and it is extremely difficult to enforce any requirements for equitable transportation policies. In the past decade, federal transportation policies have taken some important steps toward becoming more equitable for minority and low-income individuals and communities. Much more needs to be done, however, and the expiration of TEA-21 provides an opportunity for action. Implementation of the following recommendations would significantly support moving to equity: </w:t>
      </w:r>
      <w:r>
        <w:rPr>
          <w:rFonts w:cs="Symbol" w:ascii="Symbol" w:hAnsi="Symbol"/>
          <w:sz w:val="16"/>
          <w:szCs w:val="12"/>
        </w:rPr>
        <w:t></w:t>
      </w:r>
      <w:r>
        <w:rPr>
          <w:sz w:val="16"/>
          <w:szCs w:val="12"/>
        </w:rPr>
        <w:t xml:space="preserve">Increase funding for public transit and develop new programs and support existing ones that improve minority and low-income individuals’ mobility. </w:t>
      </w:r>
      <w:r>
        <w:rPr>
          <w:rFonts w:cs="Symbol" w:ascii="Symbol" w:hAnsi="Symbol"/>
          <w:sz w:val="16"/>
          <w:szCs w:val="12"/>
        </w:rPr>
        <w:t></w:t>
      </w:r>
      <w:r>
        <w:rPr>
          <w:sz w:val="16"/>
          <w:szCs w:val="12"/>
        </w:rPr>
        <w:t xml:space="preserve">Establish enforceable standards to measure whether the benefits and burdens of transportation policies are distributed equitably to minority and low-income communities. </w:t>
      </w:r>
      <w:r>
        <w:rPr>
          <w:rFonts w:cs="Symbol" w:ascii="Symbol" w:hAnsi="Symbol"/>
          <w:sz w:val="16"/>
          <w:szCs w:val="12"/>
        </w:rPr>
        <w:t></w:t>
      </w:r>
      <w:r>
        <w:rPr>
          <w:sz w:val="16"/>
          <w:szCs w:val="12"/>
        </w:rPr>
        <w:t xml:space="preserve">Increase funding for research that examines transportation equity, and improve data collection— including by collecting geographically coded data—to provide a better basis for evaluating the effects of transportation policies. </w:t>
      </w:r>
      <w:r>
        <w:rPr>
          <w:rFonts w:cs="Symbol" w:ascii="Symbol" w:hAnsi="Symbol"/>
          <w:sz w:val="16"/>
          <w:szCs w:val="12"/>
        </w:rPr>
        <w:t></w:t>
      </w:r>
      <w:r>
        <w:rPr>
          <w:sz w:val="16"/>
          <w:szCs w:val="12"/>
        </w:rPr>
        <w:t xml:space="preserve">Increase funding for enforcement of Title VI of the Civil Rights Act of 1964 and the National Environmental Policy Act, and improve efforts to enforce them. </w:t>
      </w:r>
      <w:r>
        <w:rPr>
          <w:rFonts w:cs="Symbol" w:ascii="Symbol" w:hAnsi="Symbol"/>
          <w:sz w:val="16"/>
          <w:szCs w:val="12"/>
        </w:rPr>
        <w:t></w:t>
      </w:r>
      <w:r>
        <w:rPr>
          <w:sz w:val="16"/>
          <w:szCs w:val="12"/>
        </w:rPr>
        <w:t>Recognize the interaction between transportation, land use, and social equity, and support programs that address these effects.</w:t>
      </w:r>
      <w:r>
        <w:rPr>
          <w:sz w:val="16"/>
        </w:rPr>
        <w:t xml:space="preserve"> </w:t>
      </w:r>
      <w:r>
        <w:rPr>
          <w:rStyle w:val="DebateUnderline"/>
        </w:rPr>
        <w:t>Transportation plays a vital role in our society</w:t>
      </w:r>
      <w:r>
        <w:rPr>
          <w:sz w:val="16"/>
          <w:szCs w:val="12"/>
        </w:rPr>
        <w:t xml:space="preserve">. In fact, the Supreme Court recognized that the right to travel is one of the fundamental rights guaranteed by the Fourteenth Amendment to the U.S. Constitution.1 Given the important role of transportation, it would be expected that policymakers would battle over transportation policy. </w:t>
      </w:r>
      <w:r>
        <w:rPr>
          <w:rStyle w:val="DebateUnderline"/>
        </w:rPr>
        <w:t>Too often</w:t>
      </w:r>
      <w:r>
        <w:rPr>
          <w:sz w:val="16"/>
          <w:szCs w:val="12"/>
        </w:rPr>
        <w:t xml:space="preserve">, however, those </w:t>
      </w:r>
      <w:r>
        <w:rPr>
          <w:rStyle w:val="DebateUnderline"/>
        </w:rPr>
        <w:t xml:space="preserve">battles are fought over what </w:t>
      </w:r>
      <w:r>
        <w:rPr>
          <w:rStyle w:val="DebateUnderline"/>
          <w:b/>
        </w:rPr>
        <w:t>specific projects will be funded</w:t>
      </w:r>
      <w:r>
        <w:rPr>
          <w:rStyle w:val="DebateUnderline"/>
        </w:rPr>
        <w:t xml:space="preserve"> and in which states or congressional districts, and</w:t>
      </w:r>
      <w:r>
        <w:rPr>
          <w:sz w:val="16"/>
        </w:rPr>
        <w:t xml:space="preserve"> </w:t>
      </w:r>
      <w:r>
        <w:rPr>
          <w:rStyle w:val="DebateUnderline"/>
          <w:b/>
        </w:rPr>
        <w:t>scant attention is paid to the larger social and economic effects of transportation policies</w:t>
      </w:r>
      <w:r>
        <w:rPr>
          <w:sz w:val="16"/>
        </w:rPr>
        <w:t xml:space="preserve">. </w:t>
      </w:r>
      <w:r>
        <w:rPr>
          <w:sz w:val="12"/>
          <w:szCs w:val="12"/>
        </w:rPr>
        <w:t xml:space="preserve">The civil rights movement provides some evidence of the social importance of transportation to people of color. In 1955, the arrest of Rosa Parks for refusing to give her seat on a bus to a white rider sparked the Montgomery Bus Boycott. Freedom Riders faced violent attacks to assert the rights of African Americans to ride on integrated buses traveling interstate. Many past and current transportation policies have limited the life chances of minorities by preventing access to places and opportunities. The expiration in 2003 of the Transportation Equity Act for the 21st Century (TEA-21) provides an opportunity to address some of the inequitable effects that transportation policies have on minority and low-income communities. Americans have become increasingly mobile and more reliant on automobiles to meet their travel needs due largely to transportation policies adopted after World War II that emphasized highway development over public transportation. According to Census 2000 data, less than five percent of trips to </w:t>
      </w:r>
      <w:r>
        <w:rPr>
          <w:sz w:val="12"/>
        </w:rPr>
        <w:t>work in urban areas were made by public transit, but this varies significantly by race and location.2 Minorities, however, are less likely to own cars than whites and are more often dependent on public transportation. The “transit-dependent” must often rely on public transportation not only to travel to work, but also to get to school, obtain medical care, attend religious services, and shop for basic necessities such as groceries. The transit-dependent commonly have low incomes and thus, in addition to facing more difficulties getting</w:t>
      </w:r>
      <w:r>
        <w:rPr>
          <w:sz w:val="12"/>
          <w:szCs w:val="12"/>
        </w:rPr>
        <w:t xml:space="preserve"> around, they face economic inequities as a result of transportation policies oriented toward travel by car. Surface transportation policies at the local, regional, state, and national levels have a direct impact on urban land use and development patterns. The types of transportation facilities and services in which public funds are invested provide varying levels of access to meet basic social and economic needs. The way communities develop land dictates the need for certain types of transportation, and on the other hand, the transportation options in which communities invest influence patterns of urban development. While many lament the trend toward “suburban sprawl” as unaesthetic or damaging to the environment, those who support social equity should also be concerned about this trend. Substantial investment in highway development and other transportation programs that encourage private automobile use has encouraged and supported low-density developments that extend increasingly farther and farther from the central city and to residential and commercial areas that are increasingly spread out—edgeless cities.3 In addition to being costly to state and local governments</w:t>
      </w:r>
      <w:r>
        <w:rPr>
          <w:sz w:val="12"/>
        </w:rPr>
        <w:t>,4</w:t>
      </w:r>
      <w:r>
        <w:rPr>
          <w:rStyle w:val="DebateUnderline"/>
        </w:rPr>
        <w:t xml:space="preserve"> transportation policies that encourage these growth patterns play </w:t>
      </w:r>
      <w:r>
        <w:rPr>
          <w:rStyle w:val="DebateUnderline"/>
          <w:b/>
        </w:rPr>
        <w:t>a substantial role</w:t>
      </w:r>
      <w:r>
        <w:rPr>
          <w:rStyle w:val="DebateUnderline"/>
        </w:rPr>
        <w:t xml:space="preserve"> in</w:t>
      </w:r>
      <w:r>
        <w:rPr>
          <w:sz w:val="16"/>
        </w:rPr>
        <w:t xml:space="preserve"> </w:t>
      </w:r>
      <w:r>
        <w:rPr>
          <w:sz w:val="16"/>
          <w:szCs w:val="12"/>
        </w:rPr>
        <w:t>producing some indirect, negative social and economic effects, including</w:t>
      </w:r>
      <w:r>
        <w:rPr>
          <w:sz w:val="16"/>
        </w:rPr>
        <w:t xml:space="preserve"> </w:t>
      </w:r>
      <w:r>
        <w:rPr>
          <w:rStyle w:val="DebateUnderline"/>
        </w:rPr>
        <w:t>perpetuating residential segregation and exacerbating the inability of minorities to access entry level employment</w:t>
      </w:r>
      <w:r>
        <w:rPr>
          <w:sz w:val="16"/>
        </w:rPr>
        <w:t xml:space="preserve">, </w:t>
      </w:r>
      <w:r>
        <w:rPr>
          <w:sz w:val="12"/>
          <w:szCs w:val="12"/>
        </w:rPr>
        <w:t>which is increasingly found in suburban areas.5 This report reviews existing data and research regarding the economic and social effects of transportation policies. While the data suggest that these policies have inequitable effects on minority and low-income communities, more research is necessary to further understand the effects of transportation policies on minorities, particularly those living in the suburbs. We first provide historical background and demographic context for the remainder of the report. Next, we examine existing data about the costs of transportation and how these costs combined with current transportation policy priorities have inequitable effects on low-income minorities. We then identify indirect inequitable economic and social effects of surface transportation policies on minorities and examine existing research in this area. These indirect effects include inequitable access to employment and housing, and education and health disparities. The report then delves into the issue of unequal access to opportunities for construction jobs and contracts created by federal transportation programs. We next focus on the role of language barriers in access to transportation and participation in the transportation planning process, and examine the issue of minority participation in transportation planning processes. Following discussion of enforcement of civil rights and environmental laws, we close with policy recommendations and conclusions. Efforts to improve the fairness of transportation policies must first recognize the complexities and wide impact of those policies on civil rights, mobility, land use, and the environment. These efforts must also include setting easily enforceable standards to measure whether the benefits and burdens of transportation policies are distributed equitably to minority and low-income communities.6 Transportation researchers and scholars are increasingly recognizing the importance of social equity, largely due to the successful efforts of grassroots organizations to draw attention to the unfairness of transportation policies. An executive committee member of The National Academies’ Transportation Research Board predicted in 1999 that “[e]quity will be one of the major themes in transportation policy for the coming decade,” and called for more analysis and discussion of the distribution of costs and benefits of transportation projects to minority communities.7 The environmental justice movement has add The environmental justice movement has addressed some of the inequitable effects of transportation polices on racial minorities and brought attention to the issue of transportation equity. Environmental justice efforts, however, have primarily drawn attention to governmental policies that negatively and inequitably affect the natural environment in areas with concentrated minority populations (and consequently negative health effects).8 Historically, transportation equity has been largely ignored by the vast majority of transportation planners and researchers. Transportation policy inequities should be addressed both through environmental justice efforts and through traditional transportation analyses about access and mobility. We hope that this report, by further defining the issues, will compel policymakers, researchers, and administrators who work on transportation policies to recognize the critical need to support transportation equity as part of their work.</w:t>
      </w:r>
      <w:r>
        <w:rPr>
          <w:rFonts w:cs="TimesNewRoman,Bold;Times New Roman" w:ascii="TimesNewRoman,Bold;Times New Roman" w:hAnsi="TimesNewRoman,Bold;Times New Roman"/>
          <w:bCs/>
          <w:sz w:val="12"/>
        </w:rPr>
        <w:t xml:space="preserve"> </w:t>
      </w:r>
      <w:r>
        <w:rPr>
          <w:rFonts w:cs="TimesNewRoman,Bold;Times New Roman" w:ascii="TimesNewRoman,Bold;Times New Roman" w:hAnsi="TimesNewRoman,Bold;Times New Roman"/>
          <w:bCs/>
          <w:sz w:val="12"/>
          <w:szCs w:val="19"/>
        </w:rPr>
        <w:t xml:space="preserve"> </w:t>
      </w:r>
      <w:r>
        <w:rPr>
          <w:rStyle w:val="DebateUnderline"/>
        </w:rPr>
        <w:t>Transportation issues have been central to the civil rights movement from its inception, in ways both symbolic and systemic</w:t>
      </w:r>
      <w:r>
        <w:rPr>
          <w:sz w:val="16"/>
        </w:rPr>
        <w:t xml:space="preserve">. </w:t>
      </w:r>
      <w:r>
        <w:rPr>
          <w:sz w:val="12"/>
          <w:szCs w:val="12"/>
        </w:rPr>
        <w:t xml:space="preserve">In 1892, Homer A. Plessy, an African American, attempted to sit in the whites-only section of a segregated railway car. The Supreme Court, in its infamous </w:t>
      </w:r>
      <w:r>
        <w:rPr>
          <w:rFonts w:cs="TimesNewRoman,Italic;Times New Roman" w:ascii="TimesNewRoman,Italic;Times New Roman" w:hAnsi="TimesNewRoman,Italic;Times New Roman"/>
          <w:i/>
          <w:iCs/>
          <w:sz w:val="12"/>
          <w:szCs w:val="12"/>
        </w:rPr>
        <w:t>Plessy v. Ferguson</w:t>
      </w:r>
      <w:r>
        <w:rPr>
          <w:sz w:val="12"/>
          <w:szCs w:val="12"/>
        </w:rPr>
        <w:t xml:space="preserve">9 decision, created the separate-but-equal doctrine and held constitutional the state statute that required different races to use different railway cars.10 During the civil rights movement of the 1960s, much of the discussion about transportation issues for minority and low-income persons revolved around land use patterns and the social and economic conditions of urban areas. Shortly following the civil unrest in Los Angeles in 1965, the California governor appointed a commission chaired by John McCone (McCone Commission) to examine the causes of the unrest. The McCone Commission identified “inadequate and costly” transportation as contributing to high rates of unemployment among the black urban population.11 In 1968, the National Advisory Commission on Civil Disorders (commonly known as the Kerner Commission) released its report on the causes and effects of riots in U.S. cities. Among its recommendations for enhanced employment opportunities for central-city residents was the creation of improved transportation links between ghetto neighborhoods and new job locations in the suburbs.12 In 1968, Dr. Martin Luther King, Jr., described how city planning decisions result in transportation systems that underserve minority communities: “Urban transit systems in </w:t>
      </w:r>
      <w:r>
        <w:rPr>
          <w:sz w:val="12"/>
        </w:rPr>
        <w:t>most American cities . . . have become a genuine civil rights issue—and a valid one—because the layout of rapid-transit systems determines the accessibility of jobs to the African-American community. If transportation systems in American cities could be laid out so as to provide an opportunity for poor people to get meaningful employment, then they could begin to move into the mainstream of American life.”13 Post–World War II surface transportation policies were not favorable to minority and low-income communities</w:t>
      </w:r>
      <w:r>
        <w:rPr>
          <w:sz w:val="12"/>
          <w:szCs w:val="12"/>
        </w:rPr>
        <w:t>. Many older residents of such communities across the country clearly remember the impact that new major highway construction had on their neighborhoods. Generally, federal and state agencies sited highway projects in low-income communities, typically using the rationale that property values were lower. Because of this practice, a great deal of resentment developed in minority and low-income communities toward highway construction that began in the 1950s and 1960s as part of “slum clearance” and “urban renewal” strategies and displaced or physically divided entire communities. These types of highway construction projects occurred during a time when federal transportation “policy” did little more than allocate large amounts of money to build interstate highways. Two case studies highlight the experiences of predominantly minority communities that fought efforts to build highways through their neighborhoods. Both communities were forced to resort to legal action because residents’ concerns were not heeded by transportation planners and agencies. Hamtramck, Michigan, a city within a city—it is almost entirely surrounded by the city of Detroit—now promotes itself as a diverse community, but from 1959 to 1965 approximately 1,800 African-American families were displaced from their homes as part of various urban renewal and revitalization strategies.14 In 1959, 600 African-American Hamtramck families were removed to make room for a parking lot; several years later, another 1,200 families, mostly African Americans, were moved to make room for Interstate 75. The freeway isolated the Grand Haven–Dyar neighborhood, which was primarily African American, cutting it off from the rest of Hamtramck, including schools, churches, shops, restaurants, and other amenities. In 1971, a U.S. District Court judge ruled against Hamtramck in a class-action case challenging the city’s transportation decisions as discriminatory displacement. The judge’s ruling described the city’s action as “Negro Removal.” In late 2002, the Hamtramck City Council finally settled the 30-year old civil rights lawsuit, and plans are under way to build replacement homes for many of the families displaced by the interstate highway.15 In James City, North Carolina, several major transportation projects had already been built in or near the almost 100 percent African-American community that disrupted its economic and community life when the Neuse River Bridge project was proposed. 16 U.S. highway 70, built in the 1970s, literally paved over a historic cemetery that was important to the James City community. In the early 1990s, an airport runway expansion project forced the condemnation of homes and damaged other historic cemeteries of local importance. Advocacy and legal efforts halted plans to run the Neuse River Bridge project, a massive highway bridge and interchange system, right through the center of James City. Eventually, however, the project was sited in another part of the city.17 The experiences of Hamtramck and James City are not unique. Dozens of communities across the nation were treated similarly as highways were built through and near them. Residents point to highway construction in cities as diverse as Los Angeles; Memphis, Tennessee; New Orleans; Canton, Ohio; and New York City as a significant contributor to economic and neighborhood blight in previously stable low-income and minority communities</w:t>
      </w:r>
      <w:r>
        <w:rPr>
          <w:sz w:val="16"/>
          <w:szCs w:val="12"/>
        </w:rPr>
        <w:t xml:space="preserve">. </w:t>
      </w:r>
      <w:r>
        <w:rPr>
          <w:rStyle w:val="DebateUnderline"/>
        </w:rPr>
        <w:t>During the 1970s and 1980s, no significant federal efforts were directed toward ensuring transportation equity,18 and displacement of minorities and destruction of minority communities because of highway construction continued</w:t>
      </w:r>
      <w:r>
        <w:rPr>
          <w:sz w:val="16"/>
          <w:szCs w:val="12"/>
        </w:rPr>
        <w:t xml:space="preserve">. During this period, however, federal support for public transportation increased, which indirectly benefited low-income, racial minorities through the development and expansion of urban transit systems. These </w:t>
      </w:r>
      <w:r>
        <w:rPr>
          <w:rStyle w:val="DebateUnderline"/>
        </w:rPr>
        <w:t>benefits were limited because the amounts invested in public transportation were dwarfed by amounts invested in building highways</w:t>
      </w:r>
      <w:r>
        <w:rPr>
          <w:sz w:val="16"/>
        </w:rPr>
        <w:t xml:space="preserve">. </w:t>
      </w:r>
      <w:r>
        <w:rPr>
          <w:rStyle w:val="DebateUnderline"/>
        </w:rPr>
        <w:t>Federal transportation funding went directly to state departments of transportation, which had sole discretion to decide which projects to fund.</w:t>
      </w:r>
      <w:r>
        <w:rPr>
          <w:sz w:val="16"/>
          <w:szCs w:val="12"/>
        </w:rPr>
        <w:t xml:space="preserve"> </w:t>
      </w:r>
      <w:r>
        <w:rPr>
          <w:sz w:val="12"/>
          <w:szCs w:val="12"/>
        </w:rPr>
        <w:t xml:space="preserve">Federal policy heavily encouraged states to spend on highways by making highway projects eligible for the highest level of federal matching funds—four dollars in federal funding for every dollar the state contributed.19 The Intermodal Surface Transportation Efficiency Act (ISTEA) was the first major federal transportation policy to give any consideration to the health, economic, and social effects of transportation policy on racial minority and low-income communities. Executive Order 12898, “Federal Actions to Address Environmental Justice in Minority Populations and Low- Income Populations,”20 issued in 1994, went even further by clarifying that federal agencies must identify and address any “disproportionately high and adverse human health or environmental effects” on minority and low-income populations in all of their programs, policies, and activities. ISTEA,21 enacted by Congress in 1991, addressed a number of the most significant flaws in previous transportation funding policies. ISTEA included clear (if easy-to-evade) requirements for public participation in transportation planning and provided for some local control of the allocation of federal transportation money. The new law represented a dramatic departure from the previous system of transportation planning; one congressperson noted several years after its passage that ISTEA “…was not simply a highway bill, or even a highway and transit bill. Instead, it restructured the entire process by which we planned and carried out surface transportation improvements in the United States.”22 One of the more noteworthy changes was that ISTEA made Metropolitan Planning Organizations (MPOs) primarily responsible for planning and allocating transportation funding in metropolitan areas by giving funds directly to them.23 Although MPOs had been in existence since the 1950s, generally operating either as a subdivision of the state department of transportation or as a function of a regional council of governments, ISTEA and the U.S. Department of Transportation’s (DOT’s) implementing regulations made them more influential and gave them uniform functions and responsibilities.24 ISTEA also broadened the membership of the policy-setting boards of MPOs governing large areas, requiring that they include representatives from local governments in the region, agencies operating major transportation systems, and state officials.25 ISTEA and its implementing regulations required MPOs and state planning agencies to develop 20-year regional plans outlining in detail the priorities, policies, and strategies for the region’s transportation system.26 MPOs were also required to prepare, with community involvement, a Transportation Improvement Program listing the transportation projects that would be undertaken in the next three years.27 In addition, ISTEA made a number of changes that addressed the allocation of federal funding. Most important, mass transit was given the same federal funding match as highways, thus taking a step toward eliminating the clear policy preference for highway spending. In 1994, President Clinton issued Executive Order 12898, which directed federal agencies to incorporate achieving environmental justice as part of their missions. As a result of this order, transportation agencies issued guidance for incorporating environmental justice principles into existing programs, policies, and activities. DOT’s order on environmental justice indicates that President Clinton’s executive order was intended to encompass social and economic effects interrelated to adverse human health and environmental effects.28 When ISTEA expired in 1998, Congress passed TEA-21,29 which currently governs federal funding of surface transportation systems. This act is one of the major tools through which transportation planning and implementation can be made more responsive to equity and environmental justice concerns.30 With a $217 billion spending allocation for transportation projects over a six-year period (1998–2003 inclusive),31 TEA-21 has been called “the largest public works bill enacted in the nation’s history.”32 TEA-21 retains the general decision-making structure and planning process that ISTEA created for distributing federal transportation spending to states and metropolitan areas.33 TEA- 21, however, significantly strengthened the opportunities for public involvement and required greater responsiveness to the concerns of minority and low-income communities in the transportation planning process. Other objectives of TEA-21 focus on improving low-income persons’ transportation mobility levels by ensuring that public transportation provided through different modes and by different agencies are coordinated to ensure “connections between people and jobs, goods and markets, and neighborhoods.”34 TEA-21 also established grant programs to help serve the transportation needs of minority and low-income communities. For example, it authorized the Job Access and Reverse Commute grant programs, which provide federal funds to states, local governments, local transit agencies, and nonprofit organizations. Job Access grants were intended to provide new or expanded transportation services to help welfare recipients and eligible low-income individuals get to jobs and employment-related services (education, training, child care, etc.). Reverse Commute grants were designed to transport individuals to suburban employment centers from urban, rural, and other suburban locations. TEA-21 also established the Transportation and Community and System Preservation Pilot Program, which supports local activities to help better integrate land use and transportation planning. Some other federal laws that are not primarily concerned with transportation have provisions addressing some aspect of transportation equity. For example, the welfare reform act—formally known as the Personal Responsibility and Work Opportunity Reconciliation Act of 1996—was intended to move people off public assistance to some form of employment.35 Federal policymakers, recognizing in 1997 that most households in the Temporary Assistance for Needy Families program created by the new welfare law had limited transportation mobility, funded a welfare-to-work grant program that could be used for transportation assistance. For fiscal years 1998 and 1999, $3 billion was allocated to states to address mobility needs.36 The current effect of surface transportation policies on minority and low-income communities can best be understoood in the context of general demographic facts that show how transportation, race, poverty, and geography intersect. The </w:t>
      </w:r>
      <w:r>
        <w:rPr>
          <w:sz w:val="12"/>
        </w:rPr>
        <w:t>2000 census provided tremendous amounts of new demographic information that map changes in the American population and the characteristics of its minority population over the past decade. Analysis of the census data shows persistent disparities between whites and people of color. Where people live can greatly affect what types of transportation options are available to them to travel to work and to carry out their daily activities. Although America’s population is approximately 69 percent White, 12 percent African American, 12.5 percent Latino, and 3.6 percent Asian American,37 the composition of major U.S. cities and urban areas is quite different. Since 1960, people of color have increasingly populated metropolitan areas.38 Only 52 of the 100 largest cities have a majority white population, according to 2000 census data.39 The 100 largest cities generally saw an increase in Latinos, Asian Americans, and African Americans and a decrease in whites, with the Latino population growing the most rapidly.40 (See Table 1.) Metropolitan areas, as defined by the U.S. Census Bureau, have increased in population since 1910, but suburban growth has accounted for most of these increases.41 By 2000, half of all Americans lived in the suburbs.42 Although more minorities are living in the suburbs than in 1990, whites still have the highest percentage of any racial group living in the suburbs (71%).43 In the top 102 most populous metropolitan areas, minorities comprised only 27 percent of suburban populations.44 As these facts about the populations of cities and suburbs suggest, residential segregation continues to persist. On average, African Americans, Latinos, and whites live in neighborhoods with people primarily of the same race.45 Over the past 20 years, however, overall racial segregation levels have declined across U.S. metropolitan areas.46 One report examining five different indicators of metropolitan residential segregation</w:t>
      </w:r>
      <w:r>
        <w:rPr>
          <w:sz w:val="12"/>
          <w:szCs w:val="12"/>
        </w:rPr>
        <w:t xml:space="preserve"> found that overall residential segregation declined between 4 and 11 percent between 1980 and 2000.47 From 1980 to 1990 the overall rate of change was approximately 3.8 percent, while from 1990 to 2000 it was 3.4 percent—suggesting that racial integration slowed during the 1990s compared with the 1980s. These modest changes are shown in Figure 1. Generally, since 1980, Latino–white and Asian– white segregation levels have remained approximately the same.48 Black–white segregation remains significantly higher than the levels of segregation for other minority groups.49 Trends in residential segregation also vary by region, metropolitan size, and racial composition. It is unclear whether integration is occurring generally for racial minorities or whether it is isolated to more mobile, middle-class households. While these general trends suggest that residential segregation is decreasing somewhat in metropolitan areas, the unequal distribution of metropolitan household incomes has not made a corresponding improvement. For example, the neighborhood income gap for African Americans and whites increased in absolute and percentage terms in 40 of the 50 largest metros.50 In fact, research shows that the level of income inequality in the United States is increasing and that the United States ranks at the bottom in income equality compared with other industrialized countries.51 Trends at the national level are symptomatic of income distribution disparities at the state, regional, and local levels and have far-reaching social and economic implications.52 Disparities in poverty levels between whites and minorities remain, even though these levels are low for all groups compared with levels found by previous surveys. In 2001, whites had a poverty rate of approximately 8 percent compared with 23 percent for African Americans, 21 percent for Latinos,53 and 10 percent for Asian Americans.54 Consistent with these figures are the facts that generally: 1) The poverty rate in cities is almost double the suburban rate, 2) cities have significantly higher unemployment rates than the suburbs, and 3) there is an income gap between those living in the cities and in the suburbs.55 Household wealth—or assets minus debts—differs significantly by race as well. In 1995, the median household wealth was $40,200.56 For non-Hispanic white households, the median wealth was $49,030. For African-American households it was only $7,073, and for Latino households it was $7,255. For those in the bottom 20 percent, the median wealth by race was $9,700 for non-Hispanic white households, $1,500 for African-American households, and $1,300 for Latino households. Forty-four percent of the wealth in the United States was invested in homes and 8 percent was in motor vehicles. The median value of homes owned was $50,000 and the median value of motor </w:t>
      </w:r>
      <w:r>
        <w:rPr>
          <w:sz w:val="12"/>
        </w:rPr>
        <w:t>vehicles was $6,675. The section “Transportation Costs and Inequities” discusses the implications of transportation costs and car ownership for wealth accumulation. People’s income levels generally correspond with their ability to own a car and the type of transportation they use. The vast majority of Americans rely on cars to meet their transportation needs, but minorities have significantly higher rates of lacking cars. Only 7 percent of white households own no cars.57 However, 24 percent of African-American households, 17 percent of Latino households, and 13 percent of Asian-American households own no cars.58 In part, because people of color have higher poverty rates, they also have higher rates of using public transportation59 to travel to work. Only 3 percent of whites rely on public transportation to get to work compared with 12 percent of African Americans, 9 percent of Latinos, and 10 percent of Asian Americans (see Figure 2).60 In urban areas, African Americans and Latinos together comprise 54 percent of public transportation users (62 percent of all bus riders, 35 percent of all subway riders, and 29 percent of all commuter rail riders.)61 Before examining the specific economic and</w:t>
      </w:r>
      <w:r>
        <w:rPr>
          <w:sz w:val="12"/>
          <w:szCs w:val="12"/>
        </w:rPr>
        <w:t xml:space="preserve"> social effects of transportation policies on minority and low-income communities, it is necessary to define transportation equity. While most transportation planners are concerned primarily with the efficiency and cost of transportation, including people’s mobility levels and the accessibility of transportation to the most people, those concerned about transportation equity seek fairness in mobility and accessibility levels across race, class, gender, and disability</w:t>
      </w:r>
      <w:r>
        <w:rPr>
          <w:sz w:val="12"/>
        </w:rPr>
        <w:t>.</w:t>
      </w:r>
      <w:r>
        <w:rPr>
          <w:sz w:val="16"/>
        </w:rPr>
        <w:t xml:space="preserve"> </w:t>
      </w:r>
      <w:r>
        <w:rPr>
          <w:rStyle w:val="DebateUnderline"/>
        </w:rPr>
        <w:t>The ultimate objective of transportation equity is to provide equal access to social and economic opportunity by providing equitable levels of access to all places</w:t>
      </w:r>
      <w:r>
        <w:rPr>
          <w:sz w:val="16"/>
        </w:rPr>
        <w:t xml:space="preserve">. </w:t>
      </w:r>
      <w:r>
        <w:rPr>
          <w:sz w:val="12"/>
          <w:szCs w:val="12"/>
        </w:rPr>
        <w:t xml:space="preserve">In the United States, concern about providing equal access to social and economic opportunity has mostly centered around an issue first identified by John Kain (1968) that is now commonly referred to as the “spatial mismatch hypothesis.” Spatial mismatch </w:t>
      </w:r>
      <w:r>
        <w:rPr>
          <w:sz w:val="12"/>
        </w:rPr>
        <w:t>refers to the disconnect between the locations of housing and jobs suitable for lower-income people. In other words, those who most need entry-level jobs (primarily people of color) generally live in central cities while entry-level jobs are mostly in suburban locations that are not easily accessible from central cities. In England, however, policymakers and advocates often take a broader view of social inequity. The British effort to combat “social exclusion” is a more wide-ranging approach than the American battle against spatial mismatch.62 Efforts to eradicate social exclusion address communities that are isolated from or marginalized by general society. The English government defines social exclusion as “a shorthand term for what can happen when people or areas suffer from a combination of linked problems</w:t>
      </w:r>
      <w:r>
        <w:rPr>
          <w:sz w:val="12"/>
          <w:szCs w:val="12"/>
        </w:rPr>
        <w:t xml:space="preserve"> such as unemployment, poor skills, low incomes, poor housing, high crime, bad health and family breakdown.”63 Instead of directly addressing spatial equity questions through housing and land use policies that would improve housing affordability, discourage sprawling development, and improve enforcement of housing discrimination laws, U.S. policymakers have directed significant attention to overcoming the combined problem of residential segregation and limited employment accessibility for low-income persons by improving their transportation mobility. Federal policies fail to directly address the more fundamental issue of “access and participation” on a broad scale. In the United States, attempts to counter spatial inequity are usually limited to improving housing and employment access—represented in some respects by residential segregation—whereas </w:t>
      </w:r>
      <w:r>
        <w:rPr>
          <w:rFonts w:cs="TimesNewRoman,Italic;Times New Roman" w:ascii="TimesNewRoman,Italic;Times New Roman" w:hAnsi="TimesNewRoman,Italic;Times New Roman"/>
          <w:i/>
          <w:iCs/>
          <w:sz w:val="12"/>
          <w:szCs w:val="12"/>
        </w:rPr>
        <w:t xml:space="preserve">social exclusion </w:t>
      </w:r>
      <w:r>
        <w:rPr>
          <w:sz w:val="12"/>
          <w:szCs w:val="12"/>
        </w:rPr>
        <w:t>is a much broader concept. It encompasses concerns about 1) physical (personal) exclusion, 2) geographic exclusion, 3) exclusion from facilities, 4) economic exclusion, 5) temporal exclusion, 6) fear-based exclusion, and 7) space exclusion. Addressing social exclusion includes addressing problems such as lack of access to jobs, education, and training; low levels of access to public transportation at particular times of the day, which has an impact on persons without cars working late and early-morning shifts; and limited access to public and private spaces because of unsafe conditions and design.64 Transportation equity is a similarly broad concept. The importance of transportation policies and their inequitable effect on minority and low-income communities by limiting access to social and economic opportunities must be understood in this broader context.</w:t>
      </w:r>
      <w:r>
        <w:rPr>
          <w:sz w:val="12"/>
        </w:rPr>
        <w:t xml:space="preserve"> </w:t>
      </w:r>
      <w:r>
        <w:rPr>
          <w:rStyle w:val="DebateUnderline"/>
        </w:rPr>
        <w:t>Transportation policies have a direct effect on low-income, minority communities by making it difficult to access transportation to various places</w:t>
      </w:r>
      <w:r>
        <w:rPr>
          <w:sz w:val="16"/>
        </w:rPr>
        <w:t xml:space="preserve">. </w:t>
      </w:r>
      <w:r>
        <w:rPr>
          <w:sz w:val="12"/>
          <w:szCs w:val="12"/>
        </w:rPr>
        <w:t xml:space="preserve">Federal, state, and local transportation policies emphasizing highway construction have led to dependency on automobiles and rising transportation costs. Generally, 80 cents of every dollar spent on federal surface transportation programs is earmarked for highways, and 20 cents is earmarked for public transportation (which includes both bus and rail transit). Although 20 percent of federal transportation funding is generally allocated to public transit, for various reasons, states are unlikely to be devoting 20 percent of their overall transportation expenditures to public transportation.65 Thirty states restrict use of their gasoline tax revenues to funding highway programs only.66 Revenues from gas taxes are the single largest funding source for transportation programs. Several other states allow only a small portion of gas tax revenues to be spent on transit. For example, Michigan allocates for public transportation 10 percent or less of its state gas tax and related transportation revenue.67 In Alabama, the Birmingham metropolitan region has struggled to raise state and local revenue to match more than $80 million in federal grants for public transportation largely because the state constitution prohibits the use of gas tax revenue for this purpose.68 At the local level, funds spent on bus transit capital and operating expenses sometimes add up to a small percentage of funds spent on all different types of transit and may be much less than the 20 percent allocated by federal policy.69 Policies that restrict allocation of public funds to public transit contribute to increasing household transportation expenses, particularly for low-income families. Data from the Consumer Expenditure Survey suggest that low-income households devote a greater proportion of their income to transportation-related expenses regardless of whether they use public transportation or own a car. A Surface Transportation Policy Project report found that in 1998, those in the lowest income quintile spent 36 percent of their household budget on transportation, compared with those in the highest income quintile, who spent only 14 percent on transportation (see Figure 3). Low-income workers who use a vehicle to commute spend 7 percent more of their income on transportation costs compared with those using public transportation.70 In some metropolitan areas, households spend as much for transportation as they do for housing.71 Another measure of the impact of transportation costs on low-income and minority households is the rate of increase in transportation expenditures. Between 1992 and 2000, households with incomes of less than $20,000 saw the amount of their income spent on transportation increase by 36.5 percent or more (households with incomes between $5,000 and $9,999 spent 57 percent more on transportation than they did in 1992). In comparison, households with incomes of $70,000 and above only spent 16.8 percent more on transportation expenses than they did in 1992. This research suggests not only that low-income families are spending more of their incomes on transportation, but also that transportation costs are increasing at a faster rate for these households. These trends indicate that household transportation costs are increasing over time, meaning that households have less to spend on housing, food, health care, insurance, education, and other needs. Other evidence suggests that the debt incurred by families related to car ownership makes buying a home more difficult. Cars </w:t>
      </w:r>
      <w:r>
        <w:rPr>
          <w:sz w:val="12"/>
        </w:rPr>
        <w:t>represent a major household expenditure but quickly depreciate as an asset compared with real property.72 A major factor contributing to these rising costs is the increase in sprawling development patterns manifest in U.S. metropolitan areas. Sprawling development translates into longer travel distances and more auto dependency. Low-density, noncontiguous development also makes public transit an infeasible option for many commuters. As public transit service diminishes, a household’s auto dependency increases. In addition, much research links inefficient land use patterns to negative impacts on air quality, public health, and energy consumption.73 The emphasis on highway and road construction in federal and state policy shifts resources away from public transportation options for low-income families. According to survey results released by the American Public Transportation Association (APTA) in November 2002, more than 50 percent of the transit agencies that responded to the</w:t>
      </w:r>
      <w:r>
        <w:rPr>
          <w:sz w:val="12"/>
          <w:szCs w:val="12"/>
        </w:rPr>
        <w:t xml:space="preserve"> survey had implemented, or were planning to implement, fare increases (almost 90 percent of the large systems), and 34 percent said they were cutting back on transit service.74 These fare increases and service cuts are being driven primarily by municipal, county, state, and transit agency budget crises brought on by the nation’s economic slump.75 Those who are dependent on public transportation often have difficulty meeting fare increases. Although more research is needed in this area, it is likely that because people of color are disproportionately poor and have higher rates of using public transportation, fare increases create a greater economic burden on minorities. An APTA report in 1992 found that nationwide, on average, users of public transportation are 45 percent white, 31 percent African American, and 18 percent Latino/Hispanic (see Figure 4) even though their general populations are approximately 69 percent, 12 percent, and 12.5 percent, respectively.76 Public transportation users also tend to have lower incomes. Nationally, approximately 38 percent of transit users have incomes of $20,000 or less, while 41 percent have incomes between $20,000 and $75,000. Only 21.5 percent have incomes above $75,000.77 APTA research and other sources suggest that fare increases can have very negative consequences for transit agencies.78 As fares go up, ridership tends to fall. These trends also tend to be more pronounced in smaller population centers. By increasing fares, public transit agencies run the risk of losing ridership, particularly riders with other transportation options. Those that remain—riders who lack other options—bear the burden of higher fares and service cutbacks that may result from ridership decline, which may severely impact their economic livelihoods and ability to access basic services.79 Little research examines the impact of fare reductions on transit agencies and ridership. One expert found that reducing fares can dramatically increase ridership.80 More research in this area would provide a clearer understanding of the effect of fare increases on minority and low-income populations. Research also suggests that low-income riders of transportation tend to subsidize their higher-income counterparts for a couple of reasons. First, fare structures are often designed in such a way that short trips subsidize longer trips, and low-income and central-city riders generally make short trips compared with higher-income suburban users who make long trips.81 One researcher noted that a user who travels one mile pays more than twice the true cost of the trip, whereas a user who travels 20 miles pays only 20 percent of the cost.82 Second, the amount of revenue gained from passenger fares, including passes, tends to be higher on central-city transit routes than suburban routes, and more low-income transit riders tend to make trips on central-city routes.83 The most egregious example of this subsidization can be seen by comparing bus and rail service.84 Data from the 2001 National Household Travel Survey show that in urban areas, households earning less than $20,000 comprised 47 percent of bus riders, 20 percent of subway riders, and 6 percent of commuter rail riders.85 Households earning $100,000 or more comprised 42 percent of commuter rail riders, 27 percent of subway riders, and only 7 percent of bus riders.86 Clearly, more individuals with low incomes rely on bus service and more high-income individuals rely on rail service (see Figure 5). Bus transit receives only 31 percent of the capital funds spent nationwide for transit, although it carries more than 60 percent of the trips.87 This disparity is exacerbated by requirements that federal funding for transit generally must be used only for capital expenditures, not operating expenses. Because rail transit is capital-intensive and bus transit is labor-intensive, a greater emphasis on capital subsidies favors rail service over bus service, and consequently generally favors higher-income over lower-income riders. Although we are not aware of any studies documenting the disparities in funding spent on bus compared with rail transit in specific cities, Los Angeles is one example of a city that engaged in this type of disparate funding. Community activists and attorneys alleged in a lawsuit88 in the early 1990s that the Los Angeles Metropolitan Transportation Authority (LAMTA) spent only 30 percent of its resources on bus transit, even though almost 94 percent of its riders used the buses and 80 percent of them were people of color. Seventy percent of LAMTA’s resources went to rail, even though only 6 percent of its riders used rail. Rail riders were primarily white.89 The gulf between governmental financial and political support for rail compared with bus service, however, is not nearly as great as that for highway systems compared with public transit systems. The negative consequences of funding policies that favor spending on highways over transit are exacerbated because MPOs, which have a better understanding of the transportation needs of metropolitan areas where many minorities and low-income individuals reside, and would be more likely to invest in public transit, only receive a small percentage of federal funds. Currently, MPOs have direct control over only 6 percent of federal transportation funds. This distribution formula discourages establishment of integrated transportation and land use policies. Although states have the ability to provide more funding to local transportation agencies, few states actually do. One notable exception is California, which gives 75 percent of its federal and state transportation program funds to regional and metropolitan transportation agencies. These local agencies have pioneered innovative programs such as providing incentives to develop denser housing within walking distance of mass transit. Increased funding for MPOs would potentially allow them to make major multimodal investments that address air quality, traffic congestion, and other priority concerns of their specific communities.90 Although most of the nation’s population is located in metropolitan areas, generates substantial revenues for highway spending, and has significant transportation infrastructure needs, there is research evidence that states spend more on serving transportation needs in nonmetropolitan areas than in metropolitan areas.91 A recent study of transportation spending in Ohio found that while urban counties generated more local revenues for highway spending than other areas, there was not a corresponding high level of spending in urban areas.92 Studies examining metropolitan areas and counties are informative. An analysis of per capita spending between cities and other areas, however, would provide us with a better understanding of how transportation funds are being spent.93 This type of analysis is difficult to perform because DOT data94 on how federal transportation funds are spent are provided only on a county-level basis, and county boundaries do not always coincide with city limits. In Maryland, however, county boundaries coincide with the city of Baltimore boundaries. Thus, it is possible to determine the per capita distribution of funding by county and determine how funding for Baltimore ranks relative to other counties. An unpublished analysis by the Surface Transportation Policy Project shows that Baltimore receives the lowest federal highway funding per capita in the state—$121 per person—showing a clear preference in funding for suburban and rural counties (see Figure 6).95 Interestingly, the distribution of this $121 per person is fairly even, with the largest amount spent on bridge repair, and a significant portion directed to bicycle and pedestrian facilities, transit, and road repair. More of this type of analysis and analysis of spending on other types of transportation is necessary to provide a better understanding of whether inequitable patterns of transportation spending exist. This type of analysis can only be performed if more data is collected that is geographically coded and consists of geographic units smaller than counties. It is also difficult to analyze whether there are any funding disparities between minority communities and nonminority communities for the same reason—the DOT data are only available for counties. The previous section examined the </w:t>
      </w:r>
      <w:r>
        <w:rPr>
          <w:rFonts w:cs="TimesNewRoman,Italic;Times New Roman" w:ascii="TimesNewRoman,Italic;Times New Roman" w:hAnsi="TimesNewRoman,Italic;Times New Roman"/>
          <w:i/>
          <w:iCs/>
          <w:sz w:val="12"/>
          <w:szCs w:val="12"/>
        </w:rPr>
        <w:t xml:space="preserve">direct </w:t>
      </w:r>
      <w:r>
        <w:rPr>
          <w:sz w:val="12"/>
          <w:szCs w:val="12"/>
        </w:rPr>
        <w:t xml:space="preserve">effects of transportation policies on low-income minorities’ finances </w:t>
      </w:r>
      <w:r>
        <w:rPr>
          <w:sz w:val="12"/>
        </w:rPr>
        <w:t>and their ability simply to get around. This section examines the indirect effects of transportation policies. One of the central indirect effects is the reinforcement of residential segregation. The form that we currently</w:t>
      </w:r>
      <w:r>
        <w:rPr>
          <w:sz w:val="12"/>
          <w:szCs w:val="12"/>
        </w:rPr>
        <w:t xml:space="preserve"> think of as “the city” is a product of both land use and transportation investment decisions</w:t>
      </w:r>
      <w:r>
        <w:rPr>
          <w:sz w:val="16"/>
          <w:szCs w:val="12"/>
        </w:rPr>
        <w:t>.</w:t>
      </w:r>
      <w:r>
        <w:rPr>
          <w:sz w:val="16"/>
        </w:rPr>
        <w:t xml:space="preserve"> </w:t>
      </w:r>
      <w:r>
        <w:rPr>
          <w:rStyle w:val="DebateUnderline"/>
        </w:rPr>
        <w:t>Highway investments</w:t>
      </w:r>
      <w:r>
        <w:rPr>
          <w:sz w:val="16"/>
        </w:rPr>
        <w:t xml:space="preserve"> in </w:t>
      </w:r>
      <w:r>
        <w:rPr>
          <w:sz w:val="16"/>
          <w:szCs w:val="12"/>
        </w:rPr>
        <w:t>combination with federal housing and lending policies leading to post–World War II suburbanization</w:t>
      </w:r>
      <w:r>
        <w:rPr>
          <w:sz w:val="16"/>
        </w:rPr>
        <w:t xml:space="preserve"> </w:t>
      </w:r>
      <w:r>
        <w:rPr>
          <w:rStyle w:val="DebateUnderline"/>
        </w:rPr>
        <w:t>played a significant role in “white flight</w:t>
      </w:r>
      <w:r>
        <w:rPr>
          <w:sz w:val="16"/>
        </w:rPr>
        <w:t xml:space="preserve">” </w:t>
      </w:r>
      <w:r>
        <w:rPr>
          <w:sz w:val="16"/>
          <w:szCs w:val="12"/>
        </w:rPr>
        <w:t>from central cities to suburbs</w:t>
      </w:r>
      <w:r>
        <w:rPr>
          <w:sz w:val="16"/>
        </w:rPr>
        <w:t xml:space="preserve">, </w:t>
      </w:r>
      <w:r>
        <w:rPr>
          <w:rStyle w:val="DebateUnderline"/>
        </w:rPr>
        <w:t>which had a profound impact in defining urban form and racial segregation patterns</w:t>
      </w:r>
      <w:r>
        <w:rPr>
          <w:sz w:val="16"/>
        </w:rPr>
        <w:t>.</w:t>
      </w:r>
      <w:r>
        <w:rPr>
          <w:sz w:val="16"/>
          <w:szCs w:val="16"/>
        </w:rPr>
        <w:t xml:space="preserve">96 </w:t>
      </w:r>
      <w:r>
        <w:rPr>
          <w:sz w:val="16"/>
          <w:szCs w:val="12"/>
        </w:rPr>
        <w:t xml:space="preserve">Highway investment encourages the development of suburbs located increasingly farther away from central cities </w:t>
      </w:r>
      <w:r>
        <w:rPr>
          <w:rStyle w:val="DebateUnderline"/>
        </w:rPr>
        <w:t>and has played an important role in fostering residential segregation patterns and income inequalities.</w:t>
      </w:r>
      <w:r>
        <w:rPr>
          <w:sz w:val="16"/>
          <w:szCs w:val="16"/>
        </w:rPr>
        <w:t xml:space="preserve">97 </w:t>
      </w:r>
      <w:r>
        <w:rPr>
          <w:sz w:val="16"/>
          <w:szCs w:val="12"/>
        </w:rPr>
        <w:t>Inequitable or inefficient land use patterns such as those resulting in residential segregation often are reinforced by policies, such as transportation investment decisions, that were established several decades ago. As many researchers have documented,</w:t>
      </w:r>
      <w:r>
        <w:rPr>
          <w:sz w:val="16"/>
        </w:rPr>
        <w:t xml:space="preserve"> </w:t>
      </w:r>
      <w:r>
        <w:rPr>
          <w:rStyle w:val="DebateUnderline"/>
        </w:rPr>
        <w:t>residential segregation greatly influences minorities’ access to housing, education, and economic opportunities</w:t>
      </w:r>
      <w:r>
        <w:rPr>
          <w:sz w:val="16"/>
        </w:rPr>
        <w:t>.</w:t>
      </w:r>
      <w:r>
        <w:rPr>
          <w:sz w:val="16"/>
          <w:szCs w:val="12"/>
        </w:rPr>
        <w:t xml:space="preserve">98 More research, however, needs to be performed examining the relationship between transportation policies and residential segregation and how it should be addressed. Of all the issues in transportation equity, the perceived spatial mismatch between the residential location of low-income, urban (and often minority) households and the location of low-skill jobs has received the most attention in the academic literature.99 </w:t>
      </w:r>
      <w:r>
        <w:br w:type="page"/>
      </w:r>
    </w:p>
    <w:p>
      <w:pPr>
        <w:pStyle w:val="Tags"/>
        <w:rPr/>
      </w:pPr>
      <w:r>
        <w:rPr/>
        <w:t>And this lack of transportation in not a mere inconvenience – to individuals like those with disabilities is causes real everyday violence that locks them in their homes</w:t>
      </w:r>
    </w:p>
    <w:p>
      <w:pPr>
        <w:pStyle w:val="Cites"/>
        <w:rPr/>
      </w:pPr>
      <w:r>
        <w:rPr>
          <w:rStyle w:val="AuthorDate"/>
        </w:rPr>
        <w:t xml:space="preserve">Golledge et al 1996 </w:t>
      </w:r>
      <w:r>
        <w:rPr/>
        <w:t>(Reginald G. Golledge, PhD in geography and works at University of California, C. Michael Costanzo, and James R. Marston, also professors at University of California. “The Mass Transit Needs of a Non-Driving Disabled Population”. This work was performed as part of the California PATH Program of the University of California, in cooperation with the State of California Business, Transportation, and Housing Agency, Department of Transportation; and the United States Department of Transportation, Federal Highway Administration.)</w:t>
      </w:r>
    </w:p>
    <w:p>
      <w:pPr>
        <w:pStyle w:val="Nothing"/>
        <w:rPr/>
      </w:pPr>
      <w:r>
        <w:rPr/>
      </w:r>
    </w:p>
    <w:p>
      <w:pPr>
        <w:pStyle w:val="Cards"/>
        <w:rPr/>
      </w:pPr>
      <w:r>
        <w:rPr/>
        <w:t xml:space="preserve">The 1992 World Almanac recently revealed that approximately sixty-seven percent of the United States population are drivers. </w:t>
      </w:r>
      <w:r>
        <w:rPr>
          <w:rStyle w:val="DebateUnderline"/>
          <w:rFonts w:eastAsia="Calibri"/>
        </w:rPr>
        <w:t>There is no doubt that the ability to drive and the freedom that it gives with respect to economic and social interactions are seen as a tremendously important parts of the American way of life</w:t>
      </w:r>
      <w:r>
        <w:rPr/>
        <w:t xml:space="preserve">. </w:t>
      </w:r>
      <w:r>
        <w:rPr>
          <w:rStyle w:val="DebateUnderline"/>
          <w:rFonts w:eastAsia="Calibri"/>
        </w:rPr>
        <w:t>Non-driving disabled people are not able to enjoy this facet of everyday existence</w:t>
      </w:r>
      <w:r>
        <w:rPr/>
        <w:t xml:space="preserve">. They must face a range of problems starting with the frustrations of trying to arrange transportation, to battling the beliefs that they are imposing on people's time, to resigning themselves to missed appointments or interactions when arranged transportation does not arrive in time or at all, to being unaware if they are standing at a bus stop as to whether a bus has already departed or is still on its way, to facing a host of problems concerned with being able to get to sites of recreation, shopping, work, or social interaction, in a convenient and nondependent or non-threatening way. Certainly, having a driver's license gives one the sense that one is in control of the decision process concerning where one can go, when one can go, and how one can get there. It is, in fact, an extraordinarily integral part of time budgeting in all daily and longer term episodic patterns in the USA. While congenitally blind non-drivers can never be truly aware of the potential freedoms that they could have if they were drivers, those adventitiously blinded (i.e., blinded in life after having had vision for some time), are deeply and disturbingly aware of the sudden contraction of their activity spaces and the entire range of their social interactions. The question that arises is, how do they compensate for this loss? For some, family, relatives, friends, or work-mates fill the gap to a reasonable and acceptable extent. Others seek to minimize a felt dependence on others (i.e., in the form of constantly asking for help). </w:t>
      </w:r>
      <w:r>
        <w:rPr>
          <w:rStyle w:val="DebateUnderline"/>
          <w:rFonts w:eastAsia="Calibri"/>
        </w:rPr>
        <w:t>Some turn to mass transportation alternatives to solve their travel problems, but this number is far short of what it could be. Others simply turn off and stay at home for they do not feel strong enough or confident enough to become dependent on others or to learn how to use mass transportation systems not designed for them</w:t>
      </w:r>
      <w:r>
        <w:rPr/>
        <w:t xml:space="preserve">. Thus, it is patently obvious that undertaking research on people's feelings and attitudes towards the problem of movement, and uncovering the frustrations and dependencies that are part and parcel of everyday life for the disabled non-driver, should provide us with clear insights into what is missing from the current state of the art in terms of provision of transportation services for this population. It is necessary to know if these frustrations and dependencies can be reduced by a more effective use of existing mass transportation systems, or whether only new modes of movement can deal with this problem. </w:t>
      </w:r>
      <w:r>
        <w:rPr>
          <w:rStyle w:val="DebateUnderline"/>
          <w:rFonts w:eastAsia="Calibri"/>
        </w:rPr>
        <w:t>Solving this question becomes paramount in the attempt to try to define how it is possible to preserve autonomy and dignity in non-driving disabled populations and to help them avoid social isolation.</w:t>
      </w:r>
      <w:r>
        <w:rPr/>
        <w:t xml:space="preserve"> Over four hundred cities nationwide provide mass transportation or specialized transportation that is supposed to be accessible to disabled people. Not all deal with questions of physical or other impairments in a similar way (i.e., user habits learned for one system do not necessarily transfer to systems in other environments. The way that each population has to deal with existing mass transportation systems has a significant impact on the way they are able to operate and live their life on a daily basis. A study by Kirschner, McBrue, Nelson, and Graves (1992) found that forty-nine percent of their legally blind subject populations who traveled independently to work used mass transportation; only six percent of a comparable sighted population used mass transportation. None of the legally blind subjects walked to work on a regular basis compared to six percent of the sighted subjects who walked to work. </w:t>
      </w:r>
      <w:r>
        <w:rPr>
          <w:rStyle w:val="DebateUnderline"/>
          <w:rFonts w:eastAsia="Calibri"/>
        </w:rPr>
        <w:t>Gaining control over one's transportation needs is one way of removing a felt transportation disability</w:t>
      </w:r>
      <w:r>
        <w:rPr/>
        <w:t xml:space="preserve">. Driving epitomizes independence. </w:t>
      </w:r>
      <w:r>
        <w:rPr>
          <w:rStyle w:val="DebateUnderline"/>
          <w:rFonts w:eastAsia="Calibri"/>
        </w:rPr>
        <w:t>For disabled non-driving people, something has to replace or to substitute for this feeling of dependence</w:t>
      </w:r>
      <w:r>
        <w:rPr/>
        <w:t xml:space="preserve"> and one must estimate the extent to which it might be possible for a mass transportation device to perform this substitution. We do, therefore, anticipate obtaining information from blind and vision-impaired people as to the nature of mass transit and para-transit facilities that could act as primary modes of travel. We propose to determine the degree to which existing offerings can compensate for the non-driver disadvantages felt by this population. And we expect to do ensuing investigation of the form in which information can be transmitted to potential users so as to help increase their use of mass transportation systems. </w:t>
      </w:r>
    </w:p>
    <w:p>
      <w:pPr>
        <w:pStyle w:val="Normal"/>
        <w:rPr/>
      </w:pPr>
      <w:r>
        <w:rPr/>
      </w:r>
    </w:p>
    <w:p>
      <w:pPr>
        <w:pStyle w:val="Tags"/>
        <w:rPr/>
      </w:pPr>
      <w:r>
        <w:rPr/>
        <w:t xml:space="preserve">And this type of everyday violence must be prioritized in your calculations.  It is the largest proximate cause of war- creates priming that psychologically structures the worst atrocities </w:t>
      </w:r>
    </w:p>
    <w:p>
      <w:pPr>
        <w:pStyle w:val="Tags"/>
        <w:rPr>
          <w:rFonts w:eastAsia="MS Gothic;ＭＳ ゴシック"/>
        </w:rPr>
      </w:pPr>
      <w:r>
        <w:rPr/>
        <w:t>Scheper-Hughes and Bourgois ‘4</w:t>
      </w:r>
    </w:p>
    <w:p>
      <w:pPr>
        <w:pStyle w:val="Cites"/>
        <w:rPr/>
      </w:pPr>
      <w:r>
        <w:rPr/>
        <w:t>(Prof of Anthropology @ Cal-Berkely; Prof of Anthropology @ UPenn)</w:t>
      </w:r>
    </w:p>
    <w:p>
      <w:pPr>
        <w:pStyle w:val="Cites"/>
        <w:rPr/>
      </w:pPr>
      <w:r>
        <w:rPr/>
        <w:t xml:space="preserve">(Nancy and Philippe, Introduction: Making Sense of Violence, in Violence in War and Peace, pg. 19-22) </w:t>
      </w:r>
    </w:p>
    <w:p>
      <w:pPr>
        <w:pStyle w:val="Normal"/>
        <w:rPr/>
      </w:pPr>
      <w:r>
        <w:rPr/>
      </w:r>
    </w:p>
    <w:p>
      <w:pPr>
        <w:pStyle w:val="Card"/>
        <w:rPr/>
      </w:pPr>
      <w:r>
        <w:rPr>
          <w:sz w:val="12"/>
          <w:szCs w:val="12"/>
        </w:rPr>
        <w:t xml:space="preserve">This large and at first sight “messy” Part VII is central to this anthology’s thesis. It encompasses everything from the routinized, bureaucratized, and utterly banal violence of children dying of hunger and maternal despair in Northeast Brazil (Scheper-Hughes, Chapter 33) to elderly African Americans dying of heat stroke in Mayor Daly’s version of US apartheid in Chicago’s South Side (Klinenberg, Chapter 38) to the racialized class hatred expressed by British Victorians in their olfactory disgust of the “smelly” working classes (Orwell, Chapter 36). In these readings violence is located in the symbolic and social structures that overdetermine and allow the criminalized drug addictions, interpersonal bloodshed, and racially patterned incarcerations that characterize the US “inner city” to be normalized (Bourgois, Chapter 37 and Wacquant, Chapter 39). Violence also takes the form of class, racial, political self-hatred and adolescent self-destruction (Quesada, Chapter 35), as well as of useless (i.e.  preventable), rawly embodied physical suffering, and death (Farmer, Chapter 34).  </w:t>
      </w:r>
      <w:r>
        <w:rPr>
          <w:rStyle w:val="Underline"/>
        </w:rPr>
        <w:t xml:space="preserve">Absolutely </w:t>
      </w:r>
      <w:r>
        <w:rPr>
          <w:rStyle w:val="Underline"/>
          <w:highlight w:val="green"/>
        </w:rPr>
        <w:t>central</w:t>
      </w:r>
      <w:r>
        <w:rPr>
          <w:rStyle w:val="Underline"/>
        </w:rPr>
        <w:t xml:space="preserve"> to our approach </w:t>
      </w:r>
      <w:r>
        <w:rPr>
          <w:rStyle w:val="Underline"/>
          <w:highlight w:val="green"/>
        </w:rPr>
        <w:t>is a blurring of</w:t>
      </w:r>
      <w:r>
        <w:rPr>
          <w:rStyle w:val="Underline"/>
        </w:rPr>
        <w:t xml:space="preserve"> categories and distinctions between </w:t>
      </w:r>
      <w:r>
        <w:rPr>
          <w:rStyle w:val="Underline"/>
          <w:highlight w:val="green"/>
        </w:rPr>
        <w:t>wartime and peacetime violence</w:t>
      </w:r>
      <w:r>
        <w:rPr>
          <w:rStyle w:val="Underline"/>
        </w:rPr>
        <w:t>. Close attention to the “little” violences produced in the structures, habituses, and mentalites of everyday life shifts our attention to pathologies of class, race, and gender inequalities.</w:t>
      </w:r>
      <w:r>
        <w:rPr/>
        <w:t xml:space="preserve"> </w:t>
      </w:r>
      <w:r>
        <w:rPr>
          <w:sz w:val="12"/>
          <w:szCs w:val="12"/>
        </w:rPr>
        <w:t xml:space="preserve">More important, it interrupts the voyeuristic tendencies of “violence studies” that risk publicly humiliating the powerless who are often forced into complicity with social and individual pathologies of power because suffering is often a solvent of human integrity and dignity. Thus, in this anthology we are positing a violence continuum comprised of a multitude of “small wars and invisible genocides” (see also Scheper- Hughes 1996; 1997; 2000b) conducted in the normative social spaces of public schools, clinics, emergency rooms, hospital wards, nursing homes, courtrooms, public registry offices, prisons, detention centers, and public morgues. </w:t>
      </w:r>
      <w:r>
        <w:rPr>
          <w:rStyle w:val="Underline"/>
        </w:rPr>
        <w:t xml:space="preserve">The violence continuum also refers to the ease with which </w:t>
      </w:r>
      <w:r>
        <w:rPr>
          <w:rStyle w:val="Underline"/>
          <w:highlight w:val="green"/>
        </w:rPr>
        <w:t>humans are capable of reducing the socially vulnerable into expendable nonpersons</w:t>
      </w:r>
      <w:r>
        <w:rPr>
          <w:rStyle w:val="Underline"/>
        </w:rPr>
        <w:t xml:space="preserve"> and assuming the license - even the duty - to kill, maim, or soul-murder</w:t>
      </w:r>
      <w:r>
        <w:rPr>
          <w:u w:val="single"/>
        </w:rPr>
        <w:t>.</w:t>
      </w:r>
      <w:r>
        <w:rPr/>
        <w:t xml:space="preserve"> </w:t>
      </w:r>
      <w:r>
        <w:rPr>
          <w:sz w:val="12"/>
          <w:szCs w:val="12"/>
        </w:rPr>
        <w:t>We realize that in referring to a violence and a genocide continuum we are flying in the face of a tradition of genocide studies that argues for the absolute uniqueness of the Jewish Holocaust and for vigilance with respect to restricted purist use of the term genocide itself (see Kuper 1985; Chaulk 1999; Fein 1990; Chorbajian 1999). But we hold an opposing and alternative view that, to the contrary,</w:t>
      </w:r>
      <w:r>
        <w:rPr/>
        <w:t xml:space="preserve"> </w:t>
      </w:r>
      <w:r>
        <w:rPr>
          <w:rStyle w:val="Underline"/>
        </w:rPr>
        <w:t>it is absolutely necessary to make just such existential leaps in purposefully linking violent acts in normal times to those of abnormal times</w:t>
      </w:r>
      <w:r>
        <w:rPr>
          <w:u w:val="single"/>
        </w:rPr>
        <w:t>.</w:t>
      </w:r>
      <w:r>
        <w:rPr/>
        <w:t xml:space="preserve"> </w:t>
      </w:r>
      <w:r>
        <w:rPr>
          <w:sz w:val="12"/>
          <w:szCs w:val="12"/>
        </w:rPr>
        <w:t>Hence the title of our volume: Violence in War and in Peace. If (as we concede) there is a moral risk in overextending the concept of “genocide” into spaces and corners of everyday life where we might not ordinarily think to find it (and</w:t>
      </w:r>
      <w:r>
        <w:rPr/>
        <w:t xml:space="preserve"> </w:t>
      </w:r>
      <w:r>
        <w:rPr>
          <w:rStyle w:val="Underline"/>
          <w:highlight w:val="green"/>
        </w:rPr>
        <w:t>there is</w:t>
      </w:r>
      <w:r>
        <w:rPr>
          <w:rStyle w:val="Underline"/>
        </w:rPr>
        <w:t xml:space="preserve">), an even greater </w:t>
      </w:r>
      <w:r>
        <w:rPr>
          <w:rStyle w:val="Underline"/>
          <w:highlight w:val="green"/>
        </w:rPr>
        <w:t>risk</w:t>
      </w:r>
      <w:r>
        <w:rPr>
          <w:rStyle w:val="Underline"/>
        </w:rPr>
        <w:t xml:space="preserve"> lies in failing to sensitize ourselves, </w:t>
      </w:r>
      <w:r>
        <w:rPr>
          <w:rStyle w:val="Underline"/>
          <w:highlight w:val="green"/>
        </w:rPr>
        <w:t>in misrecognizing protogenocidal practices</w:t>
      </w:r>
      <w:r>
        <w:rPr>
          <w:rStyle w:val="Underline"/>
        </w:rPr>
        <w:t xml:space="preserve"> and sentiments </w:t>
      </w:r>
      <w:r>
        <w:rPr>
          <w:rStyle w:val="Underline"/>
          <w:highlight w:val="green"/>
        </w:rPr>
        <w:t>daily enacted</w:t>
      </w:r>
      <w:r>
        <w:rPr>
          <w:rStyle w:val="Underline"/>
        </w:rPr>
        <w:t xml:space="preserve"> as normative behavior by “ordinary” good-enough citizens. Peacetime crimes</w:t>
      </w:r>
      <w:r>
        <w:rPr>
          <w:sz w:val="12"/>
          <w:szCs w:val="12"/>
        </w:rPr>
        <w:t>, such as prison construction sold as economic development to impoverished communities in the mountains and deserts of California, or the evolution of the criminal industrial complex into the latest peculiar institution for managing race relations in the United States (Waquant, Chapter 39),</w:t>
      </w:r>
      <w:r>
        <w:rPr/>
        <w:t xml:space="preserve"> </w:t>
      </w:r>
      <w:r>
        <w:rPr>
          <w:rStyle w:val="Underline"/>
        </w:rPr>
        <w:t>constitute the “small wars and invisible genocides”</w:t>
      </w:r>
      <w:r>
        <w:rPr/>
        <w:t xml:space="preserve"> </w:t>
      </w:r>
      <w:r>
        <w:rPr>
          <w:sz w:val="12"/>
          <w:szCs w:val="12"/>
        </w:rPr>
        <w:t xml:space="preserve">to which we refer. This applies to African American and Latino youth mortality statistics in Oakland, California, Baltimore, Washington DC, and New York City. </w:t>
      </w:r>
      <w:r>
        <w:rPr>
          <w:rStyle w:val="Underline"/>
          <w:highlight w:val="green"/>
        </w:rPr>
        <w:t>These are “invisible” genocides</w:t>
      </w:r>
      <w:r>
        <w:rPr>
          <w:rStyle w:val="Underline"/>
        </w:rPr>
        <w:t xml:space="preserve"> not </w:t>
      </w:r>
      <w:r>
        <w:rPr>
          <w:rStyle w:val="Underline"/>
          <w:highlight w:val="green"/>
        </w:rPr>
        <w:t>because they are</w:t>
      </w:r>
      <w:r>
        <w:rPr>
          <w:rStyle w:val="Underline"/>
        </w:rPr>
        <w:t xml:space="preserve"> secreted away or hidden from view, but quite the opposite.</w:t>
      </w:r>
      <w:r>
        <w:rPr/>
        <w:t xml:space="preserve">  As Wittgenstein observed</w:t>
      </w:r>
      <w:r>
        <w:rPr>
          <w:rStyle w:val="Underline"/>
        </w:rPr>
        <w:t xml:space="preserve">, the things that are hardest to perceive are those which are </w:t>
      </w:r>
      <w:r>
        <w:rPr>
          <w:rStyle w:val="Underline"/>
          <w:highlight w:val="green"/>
        </w:rPr>
        <w:t>right before our eyes and</w:t>
      </w:r>
      <w:r>
        <w:rPr>
          <w:rStyle w:val="Underline"/>
        </w:rPr>
        <w:t xml:space="preserve"> therefore </w:t>
      </w:r>
      <w:r>
        <w:rPr>
          <w:rStyle w:val="Underline"/>
          <w:highlight w:val="green"/>
        </w:rPr>
        <w:t>taken for granted</w:t>
      </w:r>
      <w:r>
        <w:rPr>
          <w:u w:val="single"/>
        </w:rPr>
        <w:t>.</w:t>
      </w:r>
      <w:r>
        <w:rPr/>
        <w:t xml:space="preserve"> </w:t>
      </w:r>
      <w:r>
        <w:rPr>
          <w:sz w:val="12"/>
          <w:szCs w:val="12"/>
        </w:rPr>
        <w:t xml:space="preserve">In this regard, Bourdieu’s partial and unfinished theory of violence (see Chapters 32 and 42) as well as his concept of misrecognition is crucial to our task. By including the normative everyday forms of violence hidden in the minutiae of “normal” social practices - in the architecture of homes, in gender relations, in communal work, in the exchange of gifts, and so forth - Bourdieu forces us to reconsider the broader meanings and status of violence, especially the links between the violence of everyday life and explicit political terror and state repression, Similarly, Basaglia’s notion of “peacetime crimes” - crimini di pace - imagines a direct relationship between wartime and peacetime violence. </w:t>
      </w:r>
      <w:r>
        <w:rPr>
          <w:rStyle w:val="Underline"/>
          <w:highlight w:val="green"/>
        </w:rPr>
        <w:t>Peacetime crimes suggests</w:t>
      </w:r>
      <w:r>
        <w:rPr>
          <w:rStyle w:val="Underline"/>
        </w:rPr>
        <w:t xml:space="preserve"> the possibility that </w:t>
      </w:r>
      <w:r>
        <w:rPr>
          <w:rStyle w:val="Underline"/>
          <w:highlight w:val="green"/>
        </w:rPr>
        <w:t>war crimes are</w:t>
      </w:r>
      <w:r>
        <w:rPr>
          <w:rStyle w:val="Underline"/>
        </w:rPr>
        <w:t xml:space="preserve"> merely </w:t>
      </w:r>
      <w:r>
        <w:rPr>
          <w:rStyle w:val="Underline"/>
          <w:highlight w:val="green"/>
        </w:rPr>
        <w:t>ordinary, everyday crimes of public consent applied systematic- ally and dramatically in the extreme context of war</w:t>
      </w:r>
      <w:r>
        <w:rPr/>
        <w:t xml:space="preserve">. </w:t>
      </w:r>
      <w:r>
        <w:rPr>
          <w:sz w:val="12"/>
          <w:szCs w:val="12"/>
        </w:rPr>
        <w:t>Consider the parallel uses of rape during peacetime and wartime, or the family resemblances between the legalized violence of US immigration and naturalization border raids on “illegal aliens” versus the US government- engineered genocide in 1938, known as the Cherokee “Trail of Tears.” Peacetime crimes suggests that everyday forms of state violence make a certain kind of domestic peace possible.  Internal “stability” is purchased with the currency of peacetime crimes, many of which take the form of professionally applied “strangle-holds.” Everyday forms of state violence during peacetime make a certain kind of domestic “peace” possible. It is an easy-to-identify peacetime crime that is usually maintained as a public secret by the government and by a scared or apathetic populace. Most subtly, but no less politically or structurally, the phenomenal growth in the United States of a new military, postindustrial prison industrial complex has taken place in the absence of broad-based opposition, let alone collective acts of civil disobedience.</w:t>
      </w:r>
      <w:r>
        <w:rPr/>
        <w:t xml:space="preserve"> </w:t>
      </w:r>
      <w:r>
        <w:rPr>
          <w:rStyle w:val="Underline"/>
        </w:rPr>
        <w:t xml:space="preserve">The public consensus is based primarily on a new mobilization of an old fear of the mob, the mugger, the rapist, the Black man, the undeserving poor. How many public executions of mentally deficient prisoners in the United States are needed to make life feel more secure for the affluent? </w:t>
      </w:r>
      <w:r>
        <w:rPr>
          <w:sz w:val="12"/>
          <w:szCs w:val="12"/>
        </w:rPr>
        <w:t>What can it possibly mean when incarceration becomes the “normative” socializing experience for ethnic minority youth in a society, i.e., over 33 percent of young African American men (Prison Watch 2002).  In the end</w:t>
      </w:r>
      <w:r>
        <w:rPr/>
        <w:t xml:space="preserve"> </w:t>
      </w:r>
      <w:r>
        <w:rPr>
          <w:rStyle w:val="Underline"/>
          <w:highlight w:val="green"/>
        </w:rPr>
        <w:t>it is essential that we</w:t>
      </w:r>
      <w:r>
        <w:rPr>
          <w:rStyle w:val="Underline"/>
        </w:rPr>
        <w:t xml:space="preserve"> recognize the existence of a genocidal capacity among otherwise good-enough humans and that we need to </w:t>
      </w:r>
      <w:r>
        <w:rPr>
          <w:rStyle w:val="Underline"/>
          <w:highlight w:val="green"/>
        </w:rPr>
        <w:t>exercise a defensive hypervigilance to</w:t>
      </w:r>
      <w:r>
        <w:rPr>
          <w:rStyle w:val="Underline"/>
        </w:rPr>
        <w:t xml:space="preserve"> the less dramatic, permitted, and even rewarded </w:t>
      </w:r>
      <w:r>
        <w:rPr>
          <w:rStyle w:val="Underline"/>
          <w:highlight w:val="green"/>
        </w:rPr>
        <w:t>everyday acts of violence that render participation in genocidal acts</w:t>
      </w:r>
      <w:r>
        <w:rPr>
          <w:rStyle w:val="Underline"/>
        </w:rPr>
        <w:t xml:space="preserve"> and policies </w:t>
      </w:r>
      <w:r>
        <w:rPr>
          <w:rStyle w:val="Underline"/>
          <w:highlight w:val="green"/>
        </w:rPr>
        <w:t>possible</w:t>
      </w:r>
      <w:r>
        <w:rPr/>
        <w:t xml:space="preserve"> </w:t>
      </w:r>
      <w:r>
        <w:rPr>
          <w:sz w:val="12"/>
          <w:szCs w:val="12"/>
        </w:rPr>
        <w:t>(under adverse political or economic conditions), perhaps more easily than we would like to recognize.</w:t>
      </w:r>
      <w:r>
        <w:rPr/>
        <w:t xml:space="preserve"> </w:t>
      </w:r>
      <w:r>
        <w:rPr>
          <w:rStyle w:val="Underline"/>
        </w:rPr>
        <w:t>Under the violence continuum we include, therefore, all expressions of radical social exclusion, dehumanization, depersonal- ization, pseudospeciation, and reification which normalize atrocious behavior and violence toward others. A constant self-mobilization for alarm, a state of constant hyperarousal is, perhaps, a reasonable response to Benjamin’s view of late modern history as a chronic “state of emergency</w:t>
      </w:r>
      <w:r>
        <w:rPr>
          <w:u w:val="single"/>
        </w:rPr>
        <w:t>”</w:t>
      </w:r>
      <w:r>
        <w:rPr/>
        <w:t xml:space="preserve"> </w:t>
      </w:r>
      <w:r>
        <w:rPr>
          <w:sz w:val="12"/>
          <w:szCs w:val="12"/>
        </w:rPr>
        <w:t xml:space="preserve">(Taussig, Chapter 31). We are trying to recover here the classic anagogic thinking that enabled Erving Goffman, Jules Henry, C. Wright Mills, and Franco Basaglia among other mid-twentieth-century radically critical thinkers, to perceive the symbolic and structural relations, i.e., between inmates and patients, between concentration camps, prisons, mental hospitals, nursing homes, and other “total institutions.” </w:t>
      </w:r>
      <w:r>
        <w:rPr>
          <w:rStyle w:val="Underline"/>
        </w:rPr>
        <w:t xml:space="preserve">Making that decisive move to recognize the continuum of violence allows us to see the capacity and the willingness - if not enthusiasm - of ordinary people, the practical technicians of the social consensus, to enforce genocidal-like crimes against categories of rubbish people. </w:t>
      </w:r>
      <w:r>
        <w:rPr>
          <w:rStyle w:val="Underline"/>
          <w:highlight w:val="green"/>
        </w:rPr>
        <w:t>There is no primary impulse out of which mass violence and genocide are born, it is ingrained in the common sense of everyday social life</w:t>
      </w:r>
      <w:r>
        <w:rPr>
          <w:rStyle w:val="Underline"/>
        </w:rPr>
        <w:t>.  The mad, the differently abled, the mentally vulnerable have often fallen into this category of the unworthy living, as have the very old and infirm, the sick-poor, and, of course, the despised racial, religious, sexual, and ethnic groups of the moment.</w:t>
      </w:r>
      <w:r>
        <w:rPr/>
        <w:t xml:space="preserve"> </w:t>
      </w:r>
      <w:r>
        <w:rPr>
          <w:sz w:val="12"/>
          <w:szCs w:val="12"/>
        </w:rPr>
        <w:t>Erik Erikson referred to “pseudo- speciation” as the human tendency to classify some individuals or social groups as less than fully human - a prerequisite to genocide and one that is carefully honed during the unremark- able peacetimes that precede the sudden, “seemingly unintelligible” outbreaks of mass violence</w:t>
      </w:r>
      <w:r>
        <w:rPr>
          <w:rStyle w:val="Underline"/>
        </w:rPr>
        <w:t>. Collective denial and misrecognition are prerequisites for mass violence and genocide.</w:t>
      </w:r>
      <w:r>
        <w:rPr/>
        <w:t xml:space="preserve"> </w:t>
      </w:r>
      <w:r>
        <w:rPr>
          <w:sz w:val="12"/>
          <w:szCs w:val="12"/>
        </w:rPr>
        <w:t>But so are formal bureaucratic structures and professional roles. The practical technicians of everyday violence in the backlands of Northeast Brazil (Scheper-Hughes, Chapter 33), for example, include the clinic doctors who prescribe powerful tranquilizers to fretful and frightfully hungry babies, the Catholic priests who celebrate the death of “angel-babies,” and the municipal bureaucrats who dispense free baby coffins but no food to hungry families.</w:t>
      </w:r>
      <w:r>
        <w:rPr/>
        <w:t xml:space="preserve">  </w:t>
      </w:r>
      <w:r>
        <w:rPr>
          <w:rStyle w:val="Underline"/>
        </w:rPr>
        <w:t>Everyday violence encompasses the implicit, legitimate, and routinized forms of violence inherent in particular social, economic, and political formations.</w:t>
      </w:r>
      <w:r>
        <w:rPr/>
        <w:t xml:space="preserve"> </w:t>
      </w:r>
      <w:r>
        <w:rPr>
          <w:sz w:val="12"/>
          <w:szCs w:val="12"/>
        </w:rPr>
        <w:t>It is close to what Bourdieu (1977, 1996) means by “symbolic violence,” the violence that is often “nus-recognized” for something else, usually something good. Everyday violence is similar to what Taussig (1989) calls “terror as usual.” All these terms are meant to reveal a public secret - the hidden links between violence in war and violence in peace, and between war crimes and “peace-time crimes.” Bourdieu (1977) finds domination and violence in the least likely places - in courtship and marriage, in the exchange of gifts, in systems of classification, in style, art, and culinary taste- the various uses of culture. Violence, Bourdieu insists, is everywhere in social practice. It is misrecognized because its very everydayness and its familiarity render it invisible. Lacan identifies “rneconnaissance” as the prerequisite of the social. The exploitation of bachelor sons, robbing them of autonomy, independence, and progeny, within the structures of family farming in the European countryside that Bourdieu escaped is a case in point (Bourdieu, Chapter 42; see also Scheper-Hughes, 2000b; Favret-Saada, 1989).  Following Gramsci, Foucault, Sartre, Arendt, and other modern theorists of power-vio- lence, Bourdieu treats direct aggression and physical violence as a crude, uneconomical mode of domination; it is less efficient and, according to Arendt (1969), it is certainly less legitimate.  While power and symbolic domination are not to be equated with violence - and Arendt argues persuasively that violence is to be understood as a failure of power - violence, as we are presenting it here, is more than simply the expression of illegitimate physical force against a person or group of persons. Rather, we need to understand violence as encompassing all forms of “controlling processes” (Nader 1997b) that assault basic human freedoms and individual or collective survival. Our task is to recognize these gray zones of violence which are, by definition, not obvious. Once again, the point of bringing into the discourses on genocide everyday, normative experiences of reification, depersonalization, institutional confinement, and acceptable death is to help answer the question: What makes mass violence and genocide possible? In this volume we are suggesting</w:t>
      </w:r>
      <w:r>
        <w:rPr/>
        <w:t xml:space="preserve"> </w:t>
      </w:r>
      <w:r>
        <w:rPr>
          <w:rStyle w:val="Underline"/>
        </w:rPr>
        <w:t>that mass violence is part of a continuum, and that it is socially incremental and often experienced by perpetrators, collaborators, bystanders - and even by victims themselves - as expected, routine, even justified</w:t>
      </w:r>
      <w:r>
        <w:rPr/>
        <w:t xml:space="preserve">. </w:t>
      </w:r>
      <w:r>
        <w:rPr>
          <w:sz w:val="12"/>
          <w:szCs w:val="12"/>
        </w:rPr>
        <w:t xml:space="preserve">The preparations for mass killing can be found in social sentiments and institutions from the family, to schools, churches, hospitals, and the military. </w:t>
      </w:r>
      <w:r>
        <w:rPr>
          <w:rStyle w:val="Underline"/>
          <w:highlight w:val="green"/>
        </w:rPr>
        <w:t>They harbor the</w:t>
      </w:r>
      <w:r>
        <w:rPr/>
        <w:t xml:space="preserve"> early “warning signs” (Charney 1991), the </w:t>
      </w:r>
      <w:r>
        <w:rPr>
          <w:rStyle w:val="Underline"/>
        </w:rPr>
        <w:t>“</w:t>
      </w:r>
      <w:r>
        <w:rPr>
          <w:rStyle w:val="Underline"/>
          <w:highlight w:val="green"/>
        </w:rPr>
        <w:t>priming</w:t>
      </w:r>
      <w:r>
        <w:rPr>
          <w:rStyle w:val="Underline"/>
        </w:rPr>
        <w:t>”</w:t>
      </w:r>
      <w:r>
        <w:rPr/>
        <w:t xml:space="preserve"> </w:t>
      </w:r>
      <w:r>
        <w:rPr>
          <w:sz w:val="12"/>
          <w:szCs w:val="12"/>
        </w:rPr>
        <w:t xml:space="preserve">(as Hinton, ed., 2002 calls it), or the “genocidal continuum” (as we call it) </w:t>
      </w:r>
      <w:r>
        <w:rPr>
          <w:rStyle w:val="Underline"/>
          <w:highlight w:val="green"/>
        </w:rPr>
        <w:t>that push social consensus toward devaluing certain forms of human life</w:t>
      </w:r>
      <w:r>
        <w:rPr/>
        <w:t xml:space="preserve"> </w:t>
      </w:r>
      <w:r>
        <w:rPr>
          <w:sz w:val="12"/>
          <w:szCs w:val="12"/>
        </w:rPr>
        <w:t>and lifeways from the refusal of social support and humane care to vulnerable “social parasites” (the nursing home elderly, “welfare queens,” undocumented immigrants, drug addicts) to the militarization of everyday life (super-maximum-security prisons, capital punishment; the technologies of heightened personal security, including the house gun and gated communities; and reversed feelings of victimization).</w:t>
      </w:r>
    </w:p>
    <w:p>
      <w:pPr>
        <w:pStyle w:val="Normal"/>
        <w:rPr/>
      </w:pPr>
      <w:r>
        <w:rPr/>
      </w:r>
      <w:r>
        <w:br w:type="page"/>
      </w:r>
    </w:p>
    <w:p>
      <w:pPr>
        <w:pStyle w:val="Tags"/>
        <w:rPr/>
      </w:pPr>
      <w:r>
        <w:rPr/>
        <w:t>A broad urban transportation investment project focused on the needs of marginalized populations will help alleviate daily violence and suffering felt by millions in the United States and spur massive movements for environmental and racial justice</w:t>
      </w:r>
    </w:p>
    <w:p>
      <w:pPr>
        <w:pStyle w:val="Cites"/>
        <w:rPr/>
      </w:pPr>
      <w:r>
        <w:rPr>
          <w:rStyle w:val="AuthorDate"/>
        </w:rPr>
        <w:t>Mann et al 2006</w:t>
      </w:r>
      <w:r>
        <w:rPr/>
        <w:t xml:space="preserve">. (Eric Mann, Kikanza Ramsey, Barbara Lott-Holland, and Geoff Ray are members of the Labor/Community  Strategy Center an organization that has a particular focus on civil rights, environmental justice, public health, global warming, and the criminal legal system.. “An Environmental Justice Strategy for Urban Transportation”. http://urbanhabitat.org/files/ 1%20Eric%20Mann.pdf). </w:t>
      </w:r>
    </w:p>
    <w:p>
      <w:pPr>
        <w:pStyle w:val="Cards"/>
        <w:rPr>
          <w:sz w:val="16"/>
          <w:szCs w:val="21"/>
        </w:rPr>
      </w:pPr>
      <w:r>
        <w:rPr>
          <w:sz w:val="16"/>
          <w:szCs w:val="21"/>
        </w:rPr>
      </w:r>
    </w:p>
    <w:p>
      <w:pPr>
        <w:pStyle w:val="Cards"/>
        <w:rPr>
          <w:rFonts w:eastAsia="Calibri"/>
          <w:sz w:val="16"/>
        </w:rPr>
      </w:pPr>
      <w:r>
        <w:rPr>
          <w:sz w:val="16"/>
          <w:szCs w:val="21"/>
        </w:rPr>
        <w:t xml:space="preserve">Across the United States, </w:t>
      </w:r>
      <w:r>
        <w:rPr>
          <w:rStyle w:val="DebateUnderline"/>
          <w:rFonts w:eastAsia="Calibri"/>
        </w:rPr>
        <w:t xml:space="preserve">federal </w:t>
      </w:r>
      <w:r>
        <w:rPr>
          <w:rFonts w:eastAsia="Calibri"/>
          <w:sz w:val="16"/>
        </w:rPr>
        <w:t>and state</w:t>
      </w:r>
      <w:r>
        <w:rPr>
          <w:rStyle w:val="DebateUnderline"/>
          <w:rFonts w:eastAsia="Calibri"/>
        </w:rPr>
        <w:t xml:space="preserve"> transportation funds favor suburban commuters and auto owners at the cost of the urban poor, the working class, the lowest income communities of color, the elderly, high school students, and the disabled.</w:t>
      </w:r>
      <w:r>
        <w:rPr>
          <w:sz w:val="16"/>
        </w:rPr>
        <w:t xml:space="preserve"> People dependent on public transit for their transportation needs suffer dilapidated buses, long waits, longer rides, poor connections, service cuts, overcrowding, and daily exposure to some of the worst tail-pipe toxins. The movement for first-class, regional transportation systems that give priority to the transitdependent requires the mobilization of those excluded and marginalized from politics-as-usual, and will challenge the pro-corporate consensus. </w:t>
      </w:r>
      <w:r>
        <w:rPr>
          <w:rStyle w:val="DebateUnderline"/>
        </w:rPr>
        <w:t>Equity demands a mass movement of funds from the highway and rail interests to bus systems, from suburban commuters, corporate developers, and rail contractors to the urban working class of color</w:t>
      </w:r>
      <w:r>
        <w:rPr>
          <w:sz w:val="16"/>
        </w:rPr>
        <w:t xml:space="preserve">. </w:t>
      </w:r>
      <w:r>
        <w:rPr>
          <w:rStyle w:val="DebateUnderline"/>
          <w:rFonts w:eastAsia="Calibri"/>
        </w:rPr>
        <w:t>Such a transformation will not happen</w:t>
      </w:r>
      <w:r>
        <w:rPr>
          <w:sz w:val="16"/>
        </w:rPr>
        <w:t xml:space="preserve">—cannot happen— </w:t>
      </w:r>
      <w:r>
        <w:rPr>
          <w:rStyle w:val="DebateUnderline"/>
          <w:rFonts w:eastAsia="Calibri"/>
        </w:rPr>
        <w:t>until a mass movement of the transit-dependent is built from the bottom up.</w:t>
      </w:r>
      <w:r>
        <w:rPr>
          <w:sz w:val="16"/>
        </w:rPr>
        <w:t xml:space="preserve"> A Transit Strategy for the Transit-Dependent In 1993, the Labor/Community Strategy Center (LCSC) in Los Angeles founded the Bus Riders Union (BRU)—now the largest multi-racial grassroots transportation group in the U.S.—with more than 3,000 members representing the roughly 400,000 daily bus riders. The BRU’s 12 years of organizing, significant policy and legal victories, and analytical and theoretical expertise can be used as a resource for the urgent work of mass transit reconstruction in U.S. urban communities. The needs and the leadership capacity of the urban working class of color must play a central role in developing sustainable communities</w:t>
      </w:r>
      <w:r>
        <w:rPr>
          <w:rStyle w:val="DebateUnderline"/>
          <w:rFonts w:eastAsia="Calibri"/>
        </w:rPr>
        <w:t xml:space="preserve">. We must aim to: reduce suburban sprawl; promote ecological and environmental public health; create non-racist public policy; and focus on the transportation needs of society’s most oppressed and exploited. </w:t>
      </w:r>
      <w:r>
        <w:rPr>
          <w:rStyle w:val="DebateUnderline"/>
        </w:rPr>
        <w:t>The needs of the working class and communities of color are both an end in themselves and an essential building block of any effective organizing plan</w:t>
      </w:r>
      <w:r>
        <w:rPr>
          <w:sz w:val="16"/>
        </w:rPr>
        <w:t xml:space="preserve">. The transit-dependent are defined as those who depend on public transportation for their mobility and personal viability because of income (unable to afford the purchase or maintenance of a car), age (too young or too old to drive), or disability. It is the lowwage workers, the people of color, the elderly, the high school students, and the disabled who must be at the center of any viable transit strategy. </w:t>
      </w:r>
      <w:r>
        <w:rPr>
          <w:rStyle w:val="DebateUnderline"/>
          <w:rFonts w:eastAsia="Calibri"/>
        </w:rPr>
        <w:t>The deterioration of urban public transportation is racially coded and must be addressed with an explicitly anti-racist perspective</w:t>
      </w:r>
      <w:r>
        <w:rPr>
          <w:sz w:val="16"/>
        </w:rPr>
        <w:t xml:space="preserve">. In every major urban area in the United States, the low-wage workforce is at the center of the region’s political economy—the domestic, department store, convenience store, electronic assembly, garment, hotel, and restaurant workers, the security guards, and the street vendors. These workers often have children, rent apartments rather than own homes, use public transportation, and have family incomes of $15,000 to $20,000 a year. Everything they do—transporting children to and from schools and childcare facilities; going to work; looking for work; attending community colleges; even enjoying modest forms of recreation— depends upon a viable public transportation system. Public Health vs. Culture of the Automobile Any serious movement that prioritizes public health over corporate profit, especially with regard to toxins and air pollution, must draw some very radical political and policy conclusions. As Barry Commoner, the noted environmental scientist, observed, the only effective way to radically reduce airborne toxins is to ban them before they are produced. With regard to the internal combustion engine and the auto industry, it would be best if there were the most stringent restrictions on auto emissions, combined with some radical restrictions on auto use. The problem is that there can be no effective mass movement to drastically reduce fossil fuel and automobile usage until there is a well-developed public transportation system. This brings us up against the legendary automobile/highway lobby, and something else: the deeply ingrained culture of the automobile, which cuts across every social and economic class in this society, not just the white, middle-class suburbanites. </w:t>
      </w:r>
      <w:r>
        <w:rPr>
          <w:rStyle w:val="DebateUnderline"/>
          <w:rFonts w:eastAsia="Calibri"/>
        </w:rPr>
        <w:t>Unfortunately, the car culture has won the hearts and minds of many low-income people</w:t>
      </w:r>
      <w:r>
        <w:rPr>
          <w:sz w:val="16"/>
        </w:rPr>
        <w:t xml:space="preserve">, including Blacks and Latinos. Given the centuries of housing segregation and discrimination, it is not surprising that a fancy car has become one of the few attainable symbols of status and upward mobility in communities of color. </w:t>
      </w:r>
      <w:r>
        <w:rPr>
          <w:rStyle w:val="DebateUnderline"/>
          <w:rFonts w:eastAsia="Calibri"/>
        </w:rPr>
        <w:t>This cultural attachment can only be challenged if the public transportation system can at least meet the people’s transit needs as efficiently as the car</w:t>
      </w:r>
      <w:r>
        <w:rPr>
          <w:sz w:val="16"/>
        </w:rPr>
        <w:t xml:space="preserve">. Public Health vs. Corporate Science If organizers are indeed successful in using public health arguments to challenge the cultural obsession with the automobile, we will still be faced with overcoming the corporate counter-attack on public health science. In the debate about air toxins, corporate ‘scientists’ have shown themselves to be masters of the art of obfuscation and sometimes, outright lying. It is generally agreed that most criteria pollutants and air toxins take years, or even decades, to generate cancers and other diseases. But that is all the more reason to restrict their production in the present. However, organizers from impacted communities have found that approaching government regulatory agencies, such as the Air Quality Management District of Southern California (AQMD), and talking to them in common-sense public health terms— “your chemicals are killing me,” or “my daughter cannot breathe from the asthma,” or “if you know a chemical is carcinogenic, why do you produce it in the first place?”—gets them nowhere. The offending industries characteristically respond with a battery of scientists and lawyers arguing for multi-causality, meaning that the cancer or leukemia could have been caused by the chemical plant in question, or an oil refinery down the road, or any of the many known carcinogens in our air and water. They may have debates about actual exposure levels (“We acknowledge emitting known carcinogens into the air but we cannot be sure that your daughter was directly exposed to those emissions”) and dosage levels—reflected in parts per million and even cancers per million! They may acknowledge the link between benzene and leukemia, but will deny that the benzene emissions from their cars is sufficient to cause leukemia, just as cigarette companies argued that their products are neither addictive nor deadly. To spend a day dealing with the Environmental Protection Agency (EPA) or the AQMD, or any other similar agency, is to feel a sense of futility and exhaustion. It is as if the people are on trial and have to carry the burden of proof even as the system asserts that known polluters and carcinogens are innocent until proven guilty. Over the years, however, we have found that public health education is a powerful organizing tool. Low-income residents come to enjoy the science as much as anyone else, and they enjoy challenging corporate science. They understand that a social movement, while rooted in passion and direct experience, can be greatly strengthened by a little knowledge of anatomy, physiology, toxicology, and epidemiology. The victory of the Bus Riders Union in forcing the MTA to abide by its clean-fuel standards and drop its plans to purchase diesel buses is a positive example of grassroots science defeating corporate science in the arena of public policy and public debate. Transportation Justice Demands A comprehensive list of demands for a renewed transportation justice movement will be long, but following the successful Future of Transportation organizing conference in Los Angeles this year, we currently see the following as central to any serious movement. Low-priced public transportation— 24/7 A common complaint across the country is that urban and rural bus systems are coming undone at the seams but the government continues to fund the insatiable highway lobby (80% of all federal funds) and boondoggle rail projects. At $200 million per mile for ‘light rail’ and $350 million per mile for subways—in construction costs alone—these projects generate constant budget deficits. This in turn leads to massive fare increases and service cuts in urban and rural bus systems all over the United States and Canada, forcing low-income people to fall back on unreliable, gas-guzzling, often uninsured cars. What is needed instead is aptly expressed by the chant: “We need a 50-cent fare/and $20 passes/mass transportation/ belongs to the masses.” A clean fuel, bus-centered mass transit system As a model, the Los Angeles Bus Riders Union plan proposes the deployment of 600 buses and 50 community jitneys, covering hundreds of miles and hundreds of thousands of riders, for a $1.5 billion price tag, which includes capital and operating costs. This plan is in sharp contrast to the typical ‘light rail’, which covers six to eight miles and serves no more than 15,000 riders for the same price. The efforts of the rail lobbyists to characterize the Riders Union and other civil rights groups as “narrow and protest-based” (read Black, Latino, Asian, female, and low-income, as opposed to the white, suburban, privileged, car-riding constituencies who supposedly embody the “broader” view) can easily be repudiated. Plus, </w:t>
      </w:r>
      <w:r>
        <w:rPr>
          <w:rStyle w:val="DebateUnderline"/>
          <w:rFonts w:eastAsia="Calibri"/>
        </w:rPr>
        <w:t>a growing number of transit planners are coming around to accepting the idea that replacing automobiles on the existing highways and surface streets with a clean fuel, bus-centered, rapid transit system, is the way to go</w:t>
      </w:r>
      <w:r>
        <w:rPr>
          <w:sz w:val="16"/>
        </w:rPr>
        <w:t xml:space="preserve">. Paying attention to dirty-atsource clean fuels As Clayton Thomas-Muller from the Indigenous Environmental Network has pointed out, many clean fuels, such as compressed natural gas and hydrogen, are very dirty at the source. There are growing violations of Indigenous peoples’ sovereignty and impacts on public health from coal mining, oil exploration, the extraction of natural gas, and other ‘dirty-atsource’ energy schemes. We need less energy altogether and a focus on truly renewable energy sources. We need to place public health and the survival of Third World nations at the center of our U.S. environmental organizing work. The U.S., with just six percent of the world’s population, consumes and abuses 25 percent of the world’s resources. </w:t>
      </w:r>
      <w:r>
        <w:rPr>
          <w:rStyle w:val="DebateUnderline"/>
        </w:rPr>
        <w:t>We need a radical restriction of this toxic lifestyle, beginning with a major challenge to the auto industry</w:t>
      </w:r>
      <w:r>
        <w:rPr>
          <w:sz w:val="16"/>
        </w:rPr>
        <w:t xml:space="preserve">. As nations around the world face devastating extreme weather events, we have to take this message to the Black, Latino, Asian/Pacific Islander, and Indigenous communities, as well as the white middle-class and workingclass communities: the future of the planet is at stake. </w:t>
      </w:r>
      <w:r>
        <w:rPr>
          <w:rStyle w:val="DebateUnderline"/>
          <w:rFonts w:eastAsia="Calibri"/>
        </w:rPr>
        <w:t xml:space="preserve">Mass Transit: </w:t>
      </w:r>
      <w:r>
        <w:rPr>
          <w:sz w:val="16"/>
        </w:rPr>
        <w:t xml:space="preserve">The Heart of the New Revolution Transportation </w:t>
      </w:r>
      <w:r>
        <w:rPr>
          <w:rStyle w:val="DebateUnderline"/>
          <w:rFonts w:eastAsia="Calibri"/>
        </w:rPr>
        <w:t>is a great multifaceted issue around which to build a movement, because it touches so many aspects of people’s lives.</w:t>
      </w:r>
      <w:r>
        <w:rPr>
          <w:sz w:val="16"/>
        </w:rPr>
        <w:t xml:space="preserve"> </w:t>
      </w:r>
      <w:r>
        <w:rPr>
          <w:rStyle w:val="DebateUnderline"/>
          <w:rFonts w:eastAsia="Calibri"/>
        </w:rPr>
        <w:t>Transportation affects public health, access to jobs, childcare, housing, medical care, education, and more.</w:t>
      </w:r>
      <w:r>
        <w:rPr>
          <w:sz w:val="16"/>
        </w:rPr>
        <w:t xml:space="preserve"> </w:t>
      </w:r>
      <w:r>
        <w:rPr>
          <w:rStyle w:val="DebateUnderline"/>
        </w:rPr>
        <w:t>It is inextricably tied to the history of the civil rights movement now and in the past</w:t>
      </w:r>
      <w:r>
        <w:rPr>
          <w:sz w:val="16"/>
        </w:rPr>
        <w:t xml:space="preserve">. </w:t>
      </w:r>
      <w:r>
        <w:rPr>
          <w:rStyle w:val="DebateUnderline"/>
        </w:rPr>
        <w:t>Now it has taken on a life and death urgency because of the public health crisis and global warming brought on by the automobile. Public transportation can be a great unifier—bringing together people of all races and classes who seek a saner, healthier world in which wars for oil and energy are exposed and opposed.</w:t>
      </w:r>
      <w:r>
        <w:rPr>
          <w:sz w:val="16"/>
        </w:rPr>
        <w:t xml:space="preserve"> </w:t>
      </w:r>
    </w:p>
    <w:p>
      <w:pPr>
        <w:pStyle w:val="Nothing"/>
        <w:rPr>
          <w:rFonts w:eastAsia="Calibri"/>
          <w:sz w:val="16"/>
        </w:rPr>
      </w:pPr>
      <w:r>
        <w:rPr>
          <w:rFonts w:eastAsia="Calibri"/>
          <w:sz w:val="16"/>
        </w:rPr>
      </w:r>
    </w:p>
    <w:p>
      <w:pPr>
        <w:pStyle w:val="BlockHeadings"/>
        <w:rPr/>
      </w:pPr>
      <w:r>
        <w:rPr/>
      </w:r>
    </w:p>
    <w:p>
      <w:pPr>
        <w:pStyle w:val="BlockHeadings"/>
        <w:rPr/>
      </w:pPr>
      <w:r>
        <w:rPr/>
        <w:t>Inherency</w:t>
      </w:r>
    </w:p>
    <w:p>
      <w:pPr>
        <w:pStyle w:val="Tags"/>
        <w:rPr/>
      </w:pPr>
      <w:r>
        <w:rPr/>
        <w:t>Current transportation spending is heavily tilted towards highways</w:t>
      </w:r>
    </w:p>
    <w:p>
      <w:pPr>
        <w:pStyle w:val="Cites"/>
        <w:rPr/>
      </w:pPr>
      <w:r>
        <w:rPr>
          <w:rStyle w:val="AuthorDate"/>
        </w:rPr>
        <w:t>Milkowsky 2011</w:t>
      </w:r>
      <w:r>
        <w:rPr/>
        <w:t>(Brina Milikowsky, researcher, Building America’s Future Educational Fund, BUILDING AMERICA’S FUTURE: FALLING APART AND FALLING BEHIND, Transportation Infrastructure Report 2011, p. 16.)</w:t>
      </w:r>
    </w:p>
    <w:p>
      <w:pPr>
        <w:pStyle w:val="Normal"/>
        <w:rPr/>
      </w:pPr>
      <w:r>
        <w:rPr/>
      </w:r>
    </w:p>
    <w:p>
      <w:pPr>
        <w:pStyle w:val="Cards"/>
        <w:rPr/>
      </w:pPr>
      <w:r>
        <w:rPr/>
        <w:t xml:space="preserve">Government transportation spending, at all levels of government, is overwhelmingly directed toward roads. Since 1956, the largest portion of public funding for transportation infrastructure was dedicated to building and maintaining highways.1 Although </w:t>
      </w:r>
      <w:r>
        <w:rPr>
          <w:rStyle w:val="DebateUnderline"/>
        </w:rPr>
        <w:t>a small portion (15%) of the federal gas tax is dedicated to a fund for mass transit, the vast majority of federal gas tax revenue is spent on highways</w:t>
      </w:r>
      <w:r>
        <w:rPr/>
        <w:t xml:space="preserve">. The same is true for state gas taxes: 30 states are actually constitutionally or statutorily required to spend 100% of their gas tax revenues on roads. </w:t>
      </w:r>
      <w:r>
        <w:rPr>
          <w:rStyle w:val="DebateUnderline"/>
        </w:rPr>
        <w:t>The disproportionate channeling of transportation dollars toward highways has encouraged more and more construction of roads, even as the demand rises for other forms of transportation.</w:t>
      </w:r>
    </w:p>
    <w:p>
      <w:pPr>
        <w:pStyle w:val="Normal"/>
        <w:rPr>
          <w:rStyle w:val="DebateUnderline"/>
        </w:rPr>
      </w:pPr>
      <w:r>
        <w:rPr/>
      </w:r>
    </w:p>
    <w:p>
      <w:pPr>
        <w:pStyle w:val="Normal"/>
        <w:rPr/>
      </w:pPr>
      <w:r>
        <w:rPr/>
      </w:r>
    </w:p>
    <w:p>
      <w:pPr>
        <w:pStyle w:val="Tags"/>
        <w:rPr/>
      </w:pPr>
      <w:r>
        <w:rPr/>
        <w:t>Funding low now for mass trans – all the funding is going to highways</w:t>
      </w:r>
    </w:p>
    <w:p>
      <w:pPr>
        <w:pStyle w:val="Cites"/>
        <w:rPr/>
      </w:pPr>
      <w:r>
        <w:rPr>
          <w:rStyle w:val="AuthorDate"/>
        </w:rPr>
        <w:t>Milkowsky 2011</w:t>
      </w:r>
      <w:r>
        <w:rPr/>
        <w:t>(Brina Milikowsky, researcher, Building America’s Future Educational Fund, BUILDING AMERICA’S FUTURE: FALLING APART AND FALLING BEHIND, Transportation Infrastructure Report 2011, p. 16.)</w:t>
      </w:r>
    </w:p>
    <w:p>
      <w:pPr>
        <w:pStyle w:val="Normal"/>
        <w:rPr/>
      </w:pPr>
      <w:r>
        <w:rPr/>
      </w:r>
    </w:p>
    <w:p>
      <w:pPr>
        <w:pStyle w:val="Cards"/>
        <w:rPr/>
      </w:pPr>
      <w:r>
        <w:rPr/>
        <w:t xml:space="preserve">Meanwhile, underinvestment in airports, in commuter and freight rail, and in ports costs us jobs, economic growth, and access to overseas markets. </w:t>
      </w:r>
      <w:r>
        <w:rPr>
          <w:rStyle w:val="DebateUnderline"/>
        </w:rPr>
        <w:t>Compared to the significant sums dedicated to roads, government spending on other modes of transportation is relatively meager</w:t>
      </w:r>
      <w:r>
        <w:rPr/>
        <w:t xml:space="preserve">. The U.S. Department of Transportation (USDOT) </w:t>
      </w:r>
      <w:r>
        <w:rPr>
          <w:rStyle w:val="DebateUnderline"/>
        </w:rPr>
        <w:t>spends about $10.2 billion a year on public transit, or less than a quarter of what it spends on highways</w:t>
      </w:r>
      <w:r>
        <w:rPr/>
        <w:t xml:space="preserve">. </w:t>
      </w:r>
    </w:p>
    <w:p>
      <w:pPr>
        <w:pStyle w:val="BlockHeadings"/>
        <w:rPr/>
      </w:pPr>
      <w:r>
        <w:rPr/>
      </w:r>
    </w:p>
    <w:p>
      <w:pPr>
        <w:pStyle w:val="BlockHeadings"/>
        <w:rPr/>
      </w:pPr>
      <w:r>
        <w:rPr/>
        <w:t>*Critical Advantages*</w:t>
      </w:r>
    </w:p>
    <w:p>
      <w:pPr>
        <w:pStyle w:val="BlockHeadings"/>
        <w:rPr/>
      </w:pPr>
      <w:r>
        <w:rPr/>
        <w:t>Segregation High now</w:t>
      </w:r>
    </w:p>
    <w:p>
      <w:pPr>
        <w:pStyle w:val="Tags"/>
        <w:rPr/>
      </w:pPr>
      <w:r>
        <w:rPr/>
        <w:t>Growing spatial dimensions of poverty and racial inequality during the 2000s</w:t>
      </w:r>
    </w:p>
    <w:p>
      <w:pPr>
        <w:pStyle w:val="Cites"/>
        <w:rPr/>
      </w:pPr>
      <w:r>
        <w:rPr>
          <w:rStyle w:val="AuthorDate"/>
        </w:rPr>
        <w:t>Lichter,2011</w:t>
      </w:r>
      <w:r>
        <w:rPr/>
        <w:t xml:space="preserve">  (Daniel, Cornell University, Domenico Parisi, Mississippi State University</w:t>
      </w:r>
    </w:p>
    <w:p>
      <w:pPr>
        <w:pStyle w:val="Cites"/>
        <w:rPr/>
      </w:pPr>
      <w:r>
        <w:rPr/>
        <w:t>Michael C. Taquino, Mississippi State University, http://npc.umich.edu/publications/u/2011-16%20NPC%20Working%20Paper.pdf, May 3, National Poverty Center Working Paper Series</w:t>
      </w:r>
    </w:p>
    <w:p>
      <w:pPr>
        <w:pStyle w:val="Cites"/>
        <w:rPr/>
      </w:pPr>
      <w:r>
        <w:rPr/>
        <w:t xml:space="preserve">#11 – 16) </w:t>
      </w:r>
    </w:p>
    <w:p>
      <w:pPr>
        <w:pStyle w:val="Nothing"/>
        <w:rPr/>
      </w:pPr>
      <w:r>
        <w:rPr/>
      </w:r>
    </w:p>
    <w:p>
      <w:pPr>
        <w:pStyle w:val="Cards"/>
        <w:rPr/>
      </w:pPr>
      <w:r>
        <w:rPr/>
        <w:t xml:space="preserve">The late 2000s Great Recession has refocused the nation’s attention on poverty, racial and ethnic inequality, and spatial disparities in income. This paper uses newly-released place and county poverty estimates from the 2005-2009 American Community Survey, along with estimates from the 1990 and 2000 decennial census summary files, to provide post-2000 estimates of concentrated poverty in metro and nonmetro areas. </w:t>
      </w:r>
      <w:r>
        <w:rPr>
          <w:rStyle w:val="DebateUnderline"/>
        </w:rPr>
        <w:t>We document a 25 percent increase in the number of poor places during the post-2000 period</w:t>
      </w:r>
      <w:r>
        <w:rPr/>
        <w:t xml:space="preserve"> (and growing shares of poor people living in them) after deep and widespread declines in concentrated poverty during the economic boom of the 1990s. </w:t>
      </w:r>
      <w:r>
        <w:rPr>
          <w:rStyle w:val="DebateUnderline"/>
        </w:rPr>
        <w:t>Not only are America’s poor likely to be living in poor areas, but the post-2000 period ushered in a new pattern of spatial (and social) isolation of America’s poor.</w:t>
      </w:r>
      <w:r>
        <w:rPr/>
        <w:t xml:space="preserve"> Patterns of class and racial segregation were distinct but overlapping phenomena. Poor minorities—both in metro and nonmetro areas—are highly ghettoized spatially at the macroscale level (across communities and counties). Rural blacks, in particular, are especially likely to be concentrated in poor places and counties. Previous studies of concentrated poverty, which have focused largely on inner-city neighborhoods, may be missing an important </w:t>
      </w:r>
      <w:r>
        <w:rPr>
          <w:rStyle w:val="DebateUnderline"/>
        </w:rPr>
        <w:t xml:space="preserve">spatial dimension of growing poverty and racial inequality during the 2000s. </w:t>
      </w:r>
    </w:p>
    <w:p>
      <w:pPr>
        <w:pStyle w:val="Nothing"/>
        <w:rPr>
          <w:rStyle w:val="DebateUnderline"/>
        </w:rPr>
      </w:pPr>
      <w:r>
        <w:rPr/>
      </w:r>
    </w:p>
    <w:p>
      <w:pPr>
        <w:pStyle w:val="Tags"/>
        <w:rPr>
          <w:rStyle w:val="DebateUnderline"/>
        </w:rPr>
      </w:pPr>
      <w:r>
        <w:rPr/>
      </w:r>
    </w:p>
    <w:p>
      <w:pPr>
        <w:pStyle w:val="Tags"/>
        <w:rPr/>
      </w:pPr>
      <w:r>
        <w:rPr/>
        <w:t>Study uses recent data to demonstrate spatial issue</w:t>
      </w:r>
    </w:p>
    <w:p>
      <w:pPr>
        <w:pStyle w:val="Cites"/>
        <w:rPr/>
      </w:pPr>
      <w:r>
        <w:rPr>
          <w:rStyle w:val="AuthorDate"/>
        </w:rPr>
        <w:t>Lichter,2011</w:t>
      </w:r>
      <w:r>
        <w:rPr/>
        <w:t xml:space="preserve">  (Daniel, Cornell University, Domenico Parisi, Mississippi State University</w:t>
      </w:r>
    </w:p>
    <w:p>
      <w:pPr>
        <w:pStyle w:val="Cites"/>
        <w:rPr/>
      </w:pPr>
      <w:r>
        <w:rPr/>
        <w:t>Michael C. Taquino, Mississippi State University, http://npc.umich.edu/publications/u/2011-16%20NPC%20Working%20Paper.pdf, May 3, National Poverty Center Working Paper Series</w:t>
      </w:r>
    </w:p>
    <w:p>
      <w:pPr>
        <w:pStyle w:val="Cites"/>
        <w:rPr/>
      </w:pPr>
      <w:r>
        <w:rPr/>
        <w:t xml:space="preserve">#11 – 16) </w:t>
      </w:r>
    </w:p>
    <w:p>
      <w:pPr>
        <w:pStyle w:val="Nothing"/>
        <w:rPr/>
      </w:pPr>
      <w:r>
        <w:rPr/>
      </w:r>
    </w:p>
    <w:p>
      <w:pPr>
        <w:pStyle w:val="Cards"/>
        <w:rPr/>
      </w:pPr>
      <w:r>
        <w:rPr/>
        <w:t>Under current economic conditions</w:t>
      </w:r>
      <w:r>
        <w:rPr>
          <w:rStyle w:val="DebateUnderline"/>
        </w:rPr>
        <w:t>, it is likely that concentrated poverty is on the rise once again</w:t>
      </w:r>
      <w:r>
        <w:rPr/>
        <w:t xml:space="preserve">. This paper uses newly-released place and county poverty estimates from the 2005- 2009 American Community Survey, along with estimates from the 1990 and 2000 decennial census summary files, to track emerging patterns of concentrated poverty in the United States. Specifically, we (1) provide new estimates of changing patterns of concentrated poverty and racial inequality over the 1990-to-2009 period; (2) show that </w:t>
      </w:r>
      <w:r>
        <w:rPr>
          <w:rStyle w:val="DebateUnderline"/>
        </w:rPr>
        <w:t>poverty has become increasingly concentrated across both counties and places</w:t>
      </w:r>
      <w:r>
        <w:rPr/>
        <w:t xml:space="preserve">; and (3) fit various multivariate models of withincounty concentrations of poverty. Our ecological models identify county-level factors associated with the segregation of poor and nonpoor people across metro and nonmetro places. </w:t>
      </w:r>
    </w:p>
    <w:p>
      <w:pPr>
        <w:pStyle w:val="Nothing"/>
        <w:rPr/>
      </w:pPr>
      <w:r>
        <w:rPr/>
      </w:r>
    </w:p>
    <w:p>
      <w:pPr>
        <w:pStyle w:val="Nothing"/>
        <w:rPr/>
      </w:pPr>
      <w:r>
        <w:rPr/>
      </w:r>
    </w:p>
    <w:p>
      <w:pPr>
        <w:pStyle w:val="Nothing"/>
        <w:rPr/>
      </w:pPr>
      <w:r>
        <w:rPr/>
      </w:r>
    </w:p>
    <w:p>
      <w:pPr>
        <w:pStyle w:val="Tags"/>
        <w:rPr/>
      </w:pPr>
      <w:r>
        <w:rPr/>
        <w:t>Spatial separation repeats poverty and inequality across generations</w:t>
      </w:r>
    </w:p>
    <w:p>
      <w:pPr>
        <w:pStyle w:val="Cites"/>
        <w:rPr/>
      </w:pPr>
      <w:r>
        <w:rPr>
          <w:rStyle w:val="AuthorDate"/>
        </w:rPr>
        <w:t>Lichter,2011</w:t>
      </w:r>
      <w:r>
        <w:rPr/>
        <w:t xml:space="preserve">  (Daniel, Cornell University, Domenico Parisi, Mississippi State University</w:t>
      </w:r>
    </w:p>
    <w:p>
      <w:pPr>
        <w:pStyle w:val="Cites"/>
        <w:rPr/>
      </w:pPr>
      <w:r>
        <w:rPr/>
        <w:t>Michael C. Taquino, Mississippi State University, http://npc.umich.edu/publications/u/2011-16%20NPC%20Working%20Paper.pdf, May 3, National Poverty Center Working Paper Series</w:t>
      </w:r>
    </w:p>
    <w:p>
      <w:pPr>
        <w:pStyle w:val="Cites"/>
        <w:rPr/>
      </w:pPr>
      <w:r>
        <w:rPr/>
        <w:t xml:space="preserve">#11 – 16) </w:t>
      </w:r>
    </w:p>
    <w:p>
      <w:pPr>
        <w:pStyle w:val="Nothing"/>
        <w:rPr/>
      </w:pPr>
      <w:r>
        <w:rPr/>
      </w:r>
    </w:p>
    <w:p>
      <w:pPr>
        <w:pStyle w:val="Cards"/>
        <w:rPr/>
      </w:pPr>
      <w:r>
        <w:rPr/>
        <w:t xml:space="preserve">Third, our analyses showed that </w:t>
      </w:r>
      <w:r>
        <w:rPr>
          <w:rStyle w:val="DebateUnderline"/>
        </w:rPr>
        <w:t>patterns of racial and class segregation were distinct but overlapping phenomena. Poor minorities—both in metro and nonmetro areas—are highly ghettoized spatially at the macro-scale leve</w:t>
      </w:r>
      <w:r>
        <w:rPr/>
        <w:t xml:space="preserve">l (across communities and counties). Significantly, </w:t>
      </w:r>
      <w:r>
        <w:rPr>
          <w:rStyle w:val="DebateUnderline"/>
        </w:rPr>
        <w:t>the poor and nonpoor—regardless of race—became more segregated from each other during the 2000s</w:t>
      </w:r>
      <w:r>
        <w:rPr/>
        <w:t xml:space="preserve">. Concentrated poverty was much higher among America’s minority rather than among white populations. Rural blacks, in particular, were especially likely to be concentrated in poor places and counties. Moreover, our multivariate models indicated that counties—even less populated nonmetro counties—with heavy concentrations of racial minorities (especially blacks) are most likely to have spatially segregated poor populations. </w:t>
      </w:r>
      <w:r>
        <w:rPr>
          <w:rStyle w:val="DebateUnderline"/>
        </w:rPr>
        <w:t>The policy implications are clear: because spatial and social mobility often go hand-in-hand, the segregation of the minority poor from the nonpoor connotes persistent racial injustice, limited opportunities for upward social mobility, and the reproduction of poverty and inequality from one generation to the next</w:t>
      </w:r>
      <w:r>
        <w:rPr/>
        <w:t xml:space="preserve">.  </w:t>
      </w:r>
    </w:p>
    <w:p>
      <w:pPr>
        <w:pStyle w:val="Nothing"/>
        <w:rPr/>
      </w:pPr>
      <w:r>
        <w:rPr/>
      </w:r>
    </w:p>
    <w:p>
      <w:pPr>
        <w:pStyle w:val="BlockHeadings"/>
        <w:rPr/>
      </w:pPr>
      <w:r>
        <w:rPr/>
        <w:t>Abalism Adv Links</w:t>
      </w:r>
    </w:p>
    <w:p>
      <w:pPr>
        <w:pStyle w:val="Tags"/>
        <w:rPr/>
      </w:pPr>
      <w:r>
        <w:rPr/>
        <w:t xml:space="preserve">People with disabilities often aren’t able to access mass transit – creates a sense of deprivation. </w:t>
      </w:r>
    </w:p>
    <w:p>
      <w:pPr>
        <w:pStyle w:val="Cites"/>
        <w:rPr/>
      </w:pPr>
      <w:r>
        <w:rPr>
          <w:rStyle w:val="AuthorDate"/>
        </w:rPr>
        <w:t xml:space="preserve">Golledge et al 1996 </w:t>
      </w:r>
      <w:r>
        <w:rPr/>
        <w:t>(Reginald G. Golledge, PhD in geography and works at University of California, C. Michael Costanzo, and James R. Marston, also professors at University of California. “The Mass Transit Needs of a Non-Driving Disabled Population”. This work was performed as part of the California PATH Program of the University of California, in cooperation with the State of California Business, Transportation, and Housing Agency, Department of Transportation; and the United States Department of Transportation, Federal Highway Administration.)</w:t>
      </w:r>
    </w:p>
    <w:p>
      <w:pPr>
        <w:pStyle w:val="Nothing"/>
        <w:rPr/>
      </w:pPr>
      <w:r>
        <w:rPr/>
      </w:r>
    </w:p>
    <w:p>
      <w:pPr>
        <w:pStyle w:val="Cards"/>
        <w:rPr/>
      </w:pPr>
      <w:r>
        <w:rPr/>
        <w:t xml:space="preserve">As part of the process of understanding the needs of disabled people for safe and reasonable access to mass transit to the same degree that non-disabled people have, we first need to pay some attention to the problem of what it means for a disabled person to be a non-driver. Much of transportation research has been directed towards improving transportation for the independent driver, and such problems are under investigation in the IVHS and other areas supported by UCTC and CalTrans. </w:t>
      </w:r>
      <w:r>
        <w:rPr>
          <w:rStyle w:val="DebateUnderline"/>
        </w:rPr>
        <w:t xml:space="preserve">For many mass transit users, driving is still an option, </w:t>
      </w:r>
      <w:r>
        <w:rPr/>
        <w:t>although of course</w:t>
      </w:r>
      <w:r>
        <w:rPr>
          <w:rStyle w:val="DebateUnderline"/>
        </w:rPr>
        <w:t xml:space="preserve"> there is a segment of the population without privately owned vehicles that relies heavily on mass transit. But for many disabled people, particularly those who are blind or severely vision impaired, there is no such alternative.</w:t>
      </w:r>
      <w:r>
        <w:rPr/>
        <w:t xml:space="preserve"> </w:t>
      </w:r>
      <w:r>
        <w:rPr>
          <w:rStyle w:val="DebateUnderline"/>
        </w:rPr>
        <w:t>This situation leaves the individual with a sense of deprivation</w:t>
      </w:r>
      <w:r>
        <w:rPr/>
        <w:t xml:space="preserve">. We plan at first to examine the nature of this deprivation, and then to attempt to evaluate how the provision of mass transit can combat this feeling or indeed relieve it considerably. Our hypothesis is that attempts to improve use of mass transit by disabled people will be hampered until we know what feelings and frustrations produced by being a non-driver can possibly be addressed either in terms of providing a new form of transportation or in terms of convincing this potential ridership that existing forms of mass transit can compensate for their disenfranchised feelings. A second objective is to determine the characteristics of mass transit that are most acceptable and unacceptable to disabled people. In this we will attempt to begin an evaluation of existing and possible future characteristics of transit services such as increasingly dispersed origins and destinations, flexible routes, and the acceptable frequency with which transfer or interconnection between services is required. This objective is also part of the Jovanis proposal and our suggestions can be incorporated into the more extensive design of that proposal. We will also examine the degree to which traveler information can or should be made available discretely to disabled persons and the acceptable mechanisms by which this information can be dispensed (i.e., an ATIS component applicable to the pre-planning state of route selection). Making automated passenger information systems available to disabled people could, by itself, be a significant way of increasing mass transit patronage by the disabled. One of our objectives will be to evaluate people's responses to different information systems, and thus to help prevent unnecessary expenditure on trialing different pilot systems. We will evaluate potential user acceptance of the practicality of exploratory devices such as telecommunication links over designated cable channels, low-floor vehicles, talking signs, the location of auditory tactile maps or graphic designs at central and commuting stations, definition of auditory pathways, and other devices such as the development of personal guidance systems for pedestrians (their equivalent of the automated vehicle guidance systems now being introduced into private motor vehicles - see Golledge et al 1991). </w:t>
      </w:r>
    </w:p>
    <w:p>
      <w:pPr>
        <w:pStyle w:val="Cards"/>
        <w:rPr/>
      </w:pPr>
      <w:r>
        <w:rPr/>
      </w:r>
    </w:p>
    <w:p>
      <w:pPr>
        <w:pStyle w:val="Tags"/>
        <w:rPr/>
      </w:pPr>
      <w:r>
        <w:rPr/>
        <w:t>The mass transit system is not accessible to people with disabilities – plan key to allow more autonomy and stop social isolation</w:t>
      </w:r>
    </w:p>
    <w:p>
      <w:pPr>
        <w:pStyle w:val="Cites"/>
        <w:rPr/>
      </w:pPr>
      <w:r>
        <w:rPr>
          <w:rStyle w:val="AuthorDate"/>
        </w:rPr>
        <w:t xml:space="preserve">Golledge et al 1996 </w:t>
      </w:r>
      <w:r>
        <w:rPr/>
        <w:t>(Reginald G. Golledge, PhD in geography and works at University of California, C. Michael Costanzo, and James R. Marston, also professors at University of California. “The Mass Transit Needs of a Non-Driving Disabled Population”. This work was performed as part of the California PATH Program of the University of California, in cooperation with the State of California Business, Transportation, and Housing Agency, Department of Transportation; and the United States Department of Transportation, Federal Highway Administration.)</w:t>
      </w:r>
    </w:p>
    <w:p>
      <w:pPr>
        <w:pStyle w:val="Nothing"/>
        <w:rPr/>
      </w:pPr>
      <w:r>
        <w:rPr/>
      </w:r>
    </w:p>
    <w:p>
      <w:pPr>
        <w:pStyle w:val="Cards"/>
        <w:rPr/>
      </w:pPr>
      <w:r>
        <w:rPr/>
        <w:t xml:space="preserve">The 1992 World Almanac recently revealed that approximately sixty-seven percent of the United States population are drivers. </w:t>
      </w:r>
      <w:r>
        <w:rPr>
          <w:rStyle w:val="DebateUnderline"/>
        </w:rPr>
        <w:t>There is no doubt that the ability to drive and the freedom that it gives with respect to economic and social interactions are seen as a tremendously important parts of the American way of life</w:t>
      </w:r>
      <w:r>
        <w:rPr/>
        <w:t xml:space="preserve">. </w:t>
      </w:r>
      <w:r>
        <w:rPr>
          <w:rStyle w:val="DebateUnderline"/>
        </w:rPr>
        <w:t>Non-driving disabled people are not able to enjoy this facet of everyday existence</w:t>
      </w:r>
      <w:r>
        <w:rPr/>
        <w:t xml:space="preserve">. They must face a range of problems starting with the frustrations of trying to arrange transportation, to battling the beliefs that they are imposing on people's time, to resigning themselves to missed appointments or interactions when arranged transportation does not arrive in time or at all, to being unaware if they are standing at a bus stop as to whether a bus has already departed or is still on its way, to facing a host of problems concerned with being able to get to sites of recreation, shopping, work, or social interaction, in a convenient and nondependent or non-threatening way. Certainly, having a driver's license gives one the sense that one is in control of the decision process concerning where one can go, when one can go, and how one can get there. It is, in fact, an extraordinarily integral part of time budgeting in all daily and longer term episodic patterns in the USA. While congenitally blind non-drivers can never be truly aware of the potential freedoms that they could have if they were drivers, those adventitiously blinded (i.e., blinded in life after having had vision for some time), are deeply and disturbingly aware of the sudden contraction of their activity spaces and the entire range of their social interactions. The question that arises is, how do they compensate for this loss? For some, family, relatives, friends, or work-mates fill the gap to a reasonable and acceptable extent. Others seek to minimize a felt dependence on others (i.e., in the form of constantly asking for help). </w:t>
      </w:r>
      <w:r>
        <w:rPr>
          <w:rStyle w:val="DebateUnderline"/>
        </w:rPr>
        <w:t>Some turn to mass transportation alternatives to solve their travel problems, but this number is far short of what it could be. Others simply turn off and stay at home for they do not feel strong enough or confident enough to become dependent on others or to learn how to use mass transportation systems not designed for them</w:t>
      </w:r>
      <w:r>
        <w:rPr/>
        <w:t xml:space="preserve">. Thus, it is patently obvious that undertaking research on people's feelings and attitudes towards the problem of movement, and uncovering the frustrations and dependencies that are part and parcel of everyday life for the disabled non-driver, should provide us with clear insights into what is missing from the current state of the art in terms of provision of transportation services for this population. It is necessary to know if these frustrations and dependencies can be reduced by a more effective use of existing mass transportation systems, or whether only new modes of movement can deal with this problem. </w:t>
      </w:r>
      <w:r>
        <w:rPr>
          <w:rStyle w:val="DebateUnderline"/>
        </w:rPr>
        <w:t>Solving this question becomes paramount in the attempt to try to define how it is possible to preserve autonomy and dignity in non-driving disabled populations and to help them avoid social isolation.</w:t>
      </w:r>
      <w:r>
        <w:rPr/>
        <w:t xml:space="preserve"> Over four hundred cities nationwide provide mass transportation or specialized transportation that is supposed to be accessible to disabled people. Not all deal with questions of physical or other impairments in a similar way (i.e., user habits learned for one system do not necessarily transfer to systems in other environments. The way that each population has to deal with existing mass transportation systems has a significant impact on the way they are able to operate and live their life on a daily basis. A study by Kirschner, McBrue, Nelson, and Graves (1992) found that forty-nine percent of their legally blind subject populations who traveled independently to work used mass transportation; only six percent of a comparable sighted population used mass transportation. None of the legally blind subjects walked to work on a regular basis compared to six percent of the sighted subjects who walked to work. </w:t>
      </w:r>
      <w:r>
        <w:rPr>
          <w:rStyle w:val="DebateUnderline"/>
        </w:rPr>
        <w:t>Gaining control over one's transportation needs is one way of removing a felt transportation disability</w:t>
      </w:r>
      <w:r>
        <w:rPr/>
        <w:t xml:space="preserve">. Driving epitomizes independence. </w:t>
      </w:r>
      <w:r>
        <w:rPr>
          <w:rStyle w:val="DebateUnderline"/>
        </w:rPr>
        <w:t>For disabled non-driving people, something has to replace or to substitute for this feeling of dependence</w:t>
      </w:r>
      <w:r>
        <w:rPr/>
        <w:t xml:space="preserve"> and one must estimate the extent to which it might be possible for a mass transportation device to perform this substitution. We do, therefore, anticipate obtaining information from blind and vision-impaired people as to the nature of mass transit and para-transit facilities that could act as primary modes of travel. We propose to determine the degree to which existing offerings can compensate for the non-driver disadvantages felt by this population. And we expect to do ensuing investigation of the form in which information can be transmitted to potential users so as to help increase their use of mass transportation systems. </w:t>
      </w:r>
    </w:p>
    <w:p>
      <w:pPr>
        <w:pStyle w:val="Cards"/>
        <w:rPr/>
      </w:pPr>
      <w:r>
        <w:rPr/>
      </w:r>
    </w:p>
    <w:p>
      <w:pPr>
        <w:pStyle w:val="Tags"/>
        <w:rPr/>
      </w:pPr>
      <w:r>
        <w:rPr/>
        <w:t xml:space="preserve">Lack of transportation stops the disabled from getting a good education and jobs. </w:t>
      </w:r>
    </w:p>
    <w:p>
      <w:pPr>
        <w:pStyle w:val="Cites"/>
        <w:rPr/>
      </w:pPr>
      <w:r>
        <w:rPr>
          <w:rStyle w:val="AuthorDate"/>
        </w:rPr>
        <w:t xml:space="preserve">Golledge et al 1996 </w:t>
      </w:r>
      <w:r>
        <w:rPr/>
        <w:t>(Reginald G. Golledge, PhD in geography and works at University of California, C. Michael Costanzo, and James R. Marston, also professors at University of California. “The Mass Transit Needs of a Non-Driving Disabled Population”. This work was performed as part of the California PATH Program of the University of California, in cooperation with the State of California Business, Transportation, and Housing Agency, Department of Transportation; and the United States Department of Transportation, Federal Highway Administration.)</w:t>
      </w:r>
    </w:p>
    <w:p>
      <w:pPr>
        <w:pStyle w:val="Nothing"/>
        <w:rPr/>
      </w:pPr>
      <w:r>
        <w:rPr/>
      </w:r>
    </w:p>
    <w:p>
      <w:pPr>
        <w:pStyle w:val="Cards"/>
        <w:rPr>
          <w:rStyle w:val="DebateUnderline"/>
        </w:rPr>
      </w:pPr>
      <w:r>
        <w:rPr/>
        <w:t xml:space="preserve">1990 Census figures show that </w:t>
      </w:r>
      <w:r>
        <w:rPr>
          <w:rStyle w:val="DebateUnderline"/>
        </w:rPr>
        <w:t>nationwide less than 23% of disabled people of working age are in the labor force</w:t>
      </w:r>
      <w:r>
        <w:rPr/>
        <w:t xml:space="preserve">. Many </w:t>
      </w:r>
      <w:r>
        <w:rPr>
          <w:rStyle w:val="DebateUnderline"/>
        </w:rPr>
        <w:t>believe this dismal statistic is a result of the difficulties non-drivers have in gaining access to employment</w:t>
      </w:r>
      <w:r>
        <w:rPr/>
        <w:t xml:space="preserve">. </w:t>
      </w:r>
      <w:r>
        <w:rPr>
          <w:rStyle w:val="DebateUnderline"/>
        </w:rPr>
        <w:t>Another 4.6 million people over the age of 65 report a mobility limitation.</w:t>
      </w:r>
      <w:r>
        <w:rPr/>
        <w:t xml:space="preserve"> Many of these people are denied their independence and freedom of movement, a privilege most Americans take for granted. Americans with Disabilities, 1992 study showed that for people age 21-64 only 45.6 percent of those with difficulty reading newsprint are employed and of those unable to read newsprint only 25.6 are employed. These numbers do not include those who are under-employed. Disabled people are much more likely to live alone than the general population. The 1990 Census shows that 35% of all disabled live alone, and this figure escalates to over 60% among the elderly disabled. This lack of household assistance combined with high rates of non-driving leads to drastically reduced independence and number of trips reported. </w:t>
      </w:r>
      <w:r>
        <w:rPr>
          <w:rStyle w:val="DebateUnderline"/>
        </w:rPr>
        <w:t xml:space="preserve">Census data show that disabled people have lower education levels and economic status than any other group, making them the most disadvantaged population in the US. We believe that a major cause of this disadvantage is lack of transportation and that all of society benefits when public transportation is made available to the disabled, and consequently, when they are granted access to employment, education and social opportunities. </w:t>
      </w:r>
    </w:p>
    <w:p>
      <w:pPr>
        <w:pStyle w:val="Nothing"/>
        <w:rPr>
          <w:rStyle w:val="DebateUnderline"/>
        </w:rPr>
      </w:pPr>
      <w:r>
        <w:rPr/>
      </w:r>
    </w:p>
    <w:p>
      <w:pPr>
        <w:pStyle w:val="Tags"/>
        <w:rPr/>
      </w:pPr>
      <w:r>
        <w:rPr/>
        <w:t>Lack of Public transit funds hurt the disabled</w:t>
      </w:r>
    </w:p>
    <w:p>
      <w:pPr>
        <w:pStyle w:val="Cites"/>
        <w:rPr/>
      </w:pPr>
      <w:r>
        <w:rPr>
          <w:rStyle w:val="AuthorDate"/>
        </w:rPr>
        <w:t>Laskow  2012</w:t>
      </w:r>
      <w:r>
        <w:rPr/>
        <w:t xml:space="preserve">  (Sarah, reporter, May 10,   http://www.good.is/post/public-transportation-systems-are-leaving-people-with-disabilities-behind/)  </w:t>
      </w:r>
    </w:p>
    <w:p>
      <w:pPr>
        <w:pStyle w:val="Cards"/>
        <w:rPr/>
      </w:pPr>
      <w:r>
        <w:rPr/>
        <w:t xml:space="preserve">But advocates for disabled people are still fighting for better transportation options. At last count, </w:t>
      </w:r>
      <w:r>
        <w:rPr>
          <w:rStyle w:val="DebateUnderline"/>
        </w:rPr>
        <w:t>there were 2 million people with disabilities in the United States who never leave their homes. More than a quarter—560,000 people—say that's because of transportation difficulties.</w:t>
      </w:r>
      <w:r>
        <w:rPr/>
        <w:t xml:space="preserve"> The American Association of People with Disabilities notes in a new report that only 20 percent of Amtrak stations have complied with ADA standards. </w:t>
      </w:r>
      <w:r>
        <w:rPr>
          <w:rStyle w:val="DebateUnderline"/>
        </w:rPr>
        <w:t>Major subway systems are only required to make “key” stations accessible</w:t>
      </w:r>
      <w:r>
        <w:rPr/>
        <w:t xml:space="preserve">.  And for people with disabilities—particularly those who use wheelchairs—taxis are rarely an option. In New York City, for example, only 233 of more than 13,000 taxis are wheelchair-accessible, less than 2 percent of the city’s taxi fleet. The nonprofit Disability Rights Advocates brought a lawsuit against the city, which controls the taxi fleet through a licensing system, demanding that number be increased. Late last year, a district judge ruled that city must create a comprehensive plan for providing taxi service to the disabled.   New York is in the middle of designing the “Taxi of Tomorrow,” a fuel-efficient cab decked out with USB ports and other luxuries. At one point, it looked like these cabs might be wheelchair-accessible, but the Mayor’s office wasn’t particularly interested in prioritizing that. Now, Comptroller John Liu (a likely candidate in next year’s mayoral election) says he’ll block the taxi contract unless all new cabs can accommodate wheelchairs.   </w:t>
      </w:r>
      <w:r>
        <w:rPr>
          <w:rStyle w:val="DebateUnderline"/>
        </w:rPr>
        <w:t>Part of the reason it’s so difficult for public transit system to serve people with disabilities is that they’re woefully underfunded</w:t>
      </w:r>
      <w:r>
        <w:rPr/>
        <w:t>. It’s important that cities make it possible for people to get around without cars in order to create dense neighborhoods and keep pollution down. But it’s also important that those systems don’t leave people with disabilities stranded in their homes or on a street corner, unable to get where they need to go</w:t>
      </w:r>
    </w:p>
    <w:p>
      <w:pPr>
        <w:pStyle w:val="Nothing"/>
        <w:rPr/>
      </w:pPr>
      <w:r>
        <w:rPr/>
      </w:r>
    </w:p>
    <w:p>
      <w:pPr>
        <w:pStyle w:val="BlockHeadings"/>
        <w:rPr/>
      </w:pPr>
      <w:r>
        <w:rPr/>
        <w:t>AT ADA Solves</w:t>
      </w:r>
    </w:p>
    <w:p>
      <w:pPr>
        <w:pStyle w:val="Tags"/>
        <w:rPr/>
      </w:pPr>
      <w:r>
        <w:rPr/>
        <w:t>ADA does not solve the transportation issues</w:t>
      </w:r>
    </w:p>
    <w:p>
      <w:pPr>
        <w:pStyle w:val="Cites"/>
        <w:rPr/>
      </w:pPr>
      <w:r>
        <w:rPr>
          <w:rStyle w:val="AuthorDate"/>
        </w:rPr>
        <w:t>Adler, 2012</w:t>
      </w:r>
      <w:r>
        <w:rPr/>
        <w:t xml:space="preserve">   (Ben, NAC’s federal correspondent, on the latest urban-related policy issues in Washington. 5/15/2012,   http://americancity.org/daily/entry/why-the-reauthorization-of-the-surface-transportation-bill-matters-to-elder) </w:t>
      </w:r>
    </w:p>
    <w:p>
      <w:pPr>
        <w:pStyle w:val="Nothing"/>
        <w:rPr/>
      </w:pPr>
      <w:r>
        <w:rPr/>
        <w:t xml:space="preserve"> </w:t>
      </w:r>
    </w:p>
    <w:p>
      <w:pPr>
        <w:pStyle w:val="Cards"/>
        <w:rPr/>
      </w:pPr>
      <w:r>
        <w:rPr/>
        <w:t xml:space="preserve">The Americans with Disabilities </w:t>
      </w:r>
      <w:r>
        <w:rPr>
          <w:rStyle w:val="DebateUnderline"/>
        </w:rPr>
        <w:t>Act (ADA) only requires disability accessibility in new public transit construction. Older urban transit systems</w:t>
      </w:r>
      <w:r>
        <w:rPr/>
        <w:t>, such as New York’s and Boston’s</w:t>
      </w:r>
      <w:r>
        <w:rPr>
          <w:rStyle w:val="DebateUnderline"/>
        </w:rPr>
        <w:t>, have yet to be retrofitted with the necessary elevators.</w:t>
      </w:r>
      <w:r>
        <w:rPr/>
        <w:t xml:space="preserve"> Stations can even be heavily renovated without being made accessible to people with disabilities. Perversely, since the ADA only requires that disabled people be accommodated in places that offer mass transit in the first place, localities without public transit are under virtually no obligation to assist in disabled mobility at all.  AAPD explains: “Because the ADA only addresses public transportation, </w:t>
      </w:r>
      <w:r>
        <w:rPr>
          <w:rStyle w:val="DebateUnderline"/>
        </w:rPr>
        <w:t>few transportation options exist for people with disabilities where no public transportation is available</w:t>
      </w:r>
      <w:r>
        <w:rPr/>
        <w:t>. In some areas, such as in rural communities</w:t>
      </w:r>
      <w:r>
        <w:rPr>
          <w:rStyle w:val="DebateUnderline"/>
        </w:rPr>
        <w:t>, insufficient funding has left people with disabilities with little or no transportation options</w:t>
      </w:r>
      <w:r>
        <w:rPr/>
        <w:t>. In urban areas, where individuals often rely on accessible taxis, a lack of requirements has meant very uneven progress.” (New York City Mayor Mike Bloomberg’s decision to select a “Taxi of Tomorrow” that will not be wheelchair accessible is a case in point</w:t>
      </w:r>
      <w:r>
        <w:rPr>
          <w:rStyle w:val="DebateUnderline"/>
        </w:rPr>
        <w:t>.)  Even in cities that have mass transit systems, enforcement is a problem,</w:t>
      </w:r>
      <w:r>
        <w:rPr/>
        <w:t xml:space="preserve"> since the federal government does not monitor and punish localities for failure to comply with the ADA. Rather, it depends on victims of anti-disabled discrimination to file lawsuits and win in federal court. The ADA requires that cities with inaccessible mass transit systems offer alternative transportation for people with disabilities. Unfortunately, according to the AAPD, </w:t>
      </w:r>
      <w:r>
        <w:rPr>
          <w:rStyle w:val="DebateUnderline"/>
        </w:rPr>
        <w:t>these “paratransit” systems have often failed to live up to their promise.</w:t>
      </w:r>
    </w:p>
    <w:p>
      <w:pPr>
        <w:pStyle w:val="Nothing"/>
        <w:rPr/>
      </w:pPr>
      <w:r>
        <w:rPr/>
      </w:r>
    </w:p>
    <w:p>
      <w:pPr>
        <w:pStyle w:val="Cards"/>
        <w:ind w:left="0" w:right="432" w:hanging="0"/>
        <w:rPr/>
      </w:pPr>
      <w:r>
        <w:rPr/>
        <w:t>.</w:t>
      </w:r>
    </w:p>
    <w:p>
      <w:pPr>
        <w:pStyle w:val="BlockHeadings"/>
        <w:rPr/>
      </w:pPr>
      <w:r>
        <w:rPr/>
        <w:t>Classism Adv Links</w:t>
      </w:r>
    </w:p>
    <w:p>
      <w:pPr>
        <w:pStyle w:val="Nothing"/>
        <w:rPr/>
      </w:pPr>
      <w:r>
        <w:rPr/>
      </w:r>
    </w:p>
    <w:p>
      <w:pPr>
        <w:pStyle w:val="Tags"/>
        <w:rPr/>
      </w:pPr>
      <w:r>
        <w:rPr/>
        <w:t>Lack of public mass transit aggravates socio-economic inequalities</w:t>
      </w:r>
    </w:p>
    <w:p>
      <w:pPr>
        <w:pStyle w:val="Cites"/>
        <w:rPr/>
      </w:pPr>
      <w:r>
        <w:rPr>
          <w:rStyle w:val="AuthorDate"/>
        </w:rPr>
        <w:t xml:space="preserve">Moulding, </w:t>
      </w:r>
      <w:r>
        <w:rPr/>
        <w:t xml:space="preserve">Georgetown journal on Poverty Law &amp; Policy, </w:t>
      </w:r>
      <w:r>
        <w:rPr>
          <w:rStyle w:val="AuthorDate"/>
        </w:rPr>
        <w:t xml:space="preserve">2005 </w:t>
      </w:r>
      <w:r>
        <w:rPr/>
        <w:t>"Fare or Unfair? The Importance of Mass Transit for America's Poor"  http://heinonline.org/HOL/Page?handle=hein.journals/geojpovlp12&amp;div=11&amp;g_sent=1&amp;collection=journals#</w:t>
      </w:r>
    </w:p>
    <w:p>
      <w:pPr>
        <w:pStyle w:val="Cites"/>
        <w:rPr/>
      </w:pPr>
      <w:r>
        <w:rPr/>
        <w:t xml:space="preserve"> </w:t>
      </w:r>
      <w:r>
        <w:rPr/>
        <w:t>J.D. candidate, Georgetown University Law Center</w:t>
      </w:r>
    </w:p>
    <w:p>
      <w:pPr>
        <w:pStyle w:val="Cards"/>
        <w:rPr/>
      </w:pPr>
      <w:r>
        <w:rPr/>
      </w:r>
    </w:p>
    <w:p>
      <w:pPr>
        <w:pStyle w:val="Cards"/>
        <w:rPr>
          <w:rStyle w:val="DebateUnderline"/>
        </w:rPr>
      </w:pPr>
      <w:r>
        <w:rPr/>
        <w:t xml:space="preserve">The </w:t>
      </w:r>
      <w:r>
        <w:rPr>
          <w:rStyle w:val="DebateUnderline"/>
        </w:rPr>
        <w:t>underdevelopment of public transportation</w:t>
      </w:r>
      <w:r>
        <w:rPr/>
        <w:t xml:space="preserve"> in America </w:t>
      </w:r>
      <w:r>
        <w:rPr>
          <w:rStyle w:val="DebateUnderline"/>
        </w:rPr>
        <w:t>has exacerbated our nation's</w:t>
      </w:r>
      <w:r>
        <w:rPr/>
        <w:t xml:space="preserve"> economic and </w:t>
      </w:r>
      <w:r>
        <w:rPr>
          <w:rStyle w:val="DebateUnderline"/>
        </w:rPr>
        <w:t>social inequalities</w:t>
      </w:r>
      <w:r>
        <w:rPr/>
        <w:t xml:space="preserve">. A decades-long trend of </w:t>
      </w:r>
      <w:r>
        <w:rPr>
          <w:rStyle w:val="DebateUnderline"/>
        </w:rPr>
        <w:t>prioritizing automobile</w:t>
      </w:r>
      <w:r>
        <w:rPr/>
        <w:t xml:space="preserve"> use at the expense of public transportation </w:t>
      </w:r>
      <w:r>
        <w:rPr>
          <w:rStyle w:val="DebateUnderline"/>
        </w:rPr>
        <w:t>has undercut an important means of improving the lives of low-income Americans</w:t>
      </w:r>
      <w:r>
        <w:rPr/>
        <w:t xml:space="preserve">, especially in urban areas. </w:t>
      </w:r>
      <w:r>
        <w:rPr>
          <w:rStyle w:val="DebateUnderline"/>
        </w:rPr>
        <w:t>While the consequences of high-way transit network</w:t>
      </w:r>
      <w:r>
        <w:rPr/>
        <w:t xml:space="preserve"> for the environment and energy consumption have </w:t>
      </w:r>
      <w:r>
        <w:rPr>
          <w:rStyle w:val="DebateUnderline"/>
        </w:rPr>
        <w:t>received attention, the economic impact on the poor is relatively overlooked.</w:t>
      </w:r>
    </w:p>
    <w:p>
      <w:pPr>
        <w:pStyle w:val="Nothing"/>
        <w:rPr>
          <w:rStyle w:val="DebateUnderline"/>
        </w:rPr>
      </w:pPr>
      <w:r>
        <w:rPr/>
      </w:r>
    </w:p>
    <w:p>
      <w:pPr>
        <w:pStyle w:val="Tags"/>
        <w:rPr/>
      </w:pPr>
      <w:r>
        <w:rPr/>
        <w:t>Socio-economic inequality results from auto mobilization</w:t>
      </w:r>
    </w:p>
    <w:p>
      <w:pPr>
        <w:pStyle w:val="Cites"/>
        <w:rPr/>
      </w:pPr>
      <w:r>
        <w:rPr/>
        <w:t xml:space="preserve">Richard </w:t>
      </w:r>
      <w:r>
        <w:rPr>
          <w:rStyle w:val="AuthorDate"/>
        </w:rPr>
        <w:t xml:space="preserve">Gilbert </w:t>
      </w:r>
      <w:r>
        <w:rPr/>
        <w:t>20</w:t>
      </w:r>
      <w:r>
        <w:rPr>
          <w:rStyle w:val="AuthorDate"/>
        </w:rPr>
        <w:t xml:space="preserve">06, </w:t>
      </w:r>
      <w:r>
        <w:rPr/>
        <w:t>Centre for Sustainable Transportation, “Sustainable Mobility in the City” http://cremtl.qc.ca/fichiers-cre/memoires/sustainabletransport.pdf</w:t>
      </w:r>
    </w:p>
    <w:p>
      <w:pPr>
        <w:pStyle w:val="Cards"/>
        <w:ind w:left="0" w:right="432" w:hanging="0"/>
        <w:rPr/>
      </w:pPr>
      <w:r>
        <w:rPr/>
      </w:r>
    </w:p>
    <w:p>
      <w:pPr>
        <w:pStyle w:val="Cards"/>
        <w:rPr/>
      </w:pPr>
      <w:r>
        <w:rPr/>
        <w:t xml:space="preserve">And if, miraculously, we could have mass motorization without congestion and with little consumption, there could still be major problems in the form of the adverse social consequences of high levels of mobility. Geographer John Adams has argued that </w:t>
      </w:r>
      <w:r>
        <w:rPr>
          <w:rStyle w:val="DebateUnderline"/>
        </w:rPr>
        <w:t xml:space="preserve">with increasing mobility societies become more polarized, more dispersed, more anonymous, </w:t>
      </w:r>
      <w:r>
        <w:rPr/>
        <w:t>less child-friendly, less culturally distinctive, less physically healthy, more crime-ridden, and less democratic. He provided evidence for these consequences from the U.K., which, he argued, is entering a condition of hypermobility.4 North America, he would say, is well into hypermobility</w:t>
      </w:r>
    </w:p>
    <w:p>
      <w:pPr>
        <w:pStyle w:val="Nothing"/>
        <w:rPr/>
      </w:pPr>
      <w:r>
        <w:rPr/>
      </w:r>
    </w:p>
    <w:p>
      <w:pPr>
        <w:pStyle w:val="Tags"/>
        <w:rPr/>
      </w:pPr>
      <w:r>
        <w:rPr/>
        <w:t>Lack of mobilization for all means exclusion from amenity use</w:t>
      </w:r>
    </w:p>
    <w:p>
      <w:pPr>
        <w:pStyle w:val="Cites"/>
        <w:rPr/>
      </w:pPr>
      <w:r>
        <w:rPr/>
        <w:t xml:space="preserve">Timo </w:t>
      </w:r>
      <w:r>
        <w:rPr>
          <w:rStyle w:val="AuthorDate"/>
        </w:rPr>
        <w:t>Ohnmacht</w:t>
      </w:r>
      <w:r>
        <w:rPr/>
        <w:t xml:space="preserve"> </w:t>
      </w:r>
      <w:r>
        <w:rPr>
          <w:rStyle w:val="AuthorDate"/>
        </w:rPr>
        <w:t xml:space="preserve">et al </w:t>
      </w:r>
      <w:r>
        <w:rPr/>
        <w:t>20</w:t>
      </w:r>
      <w:r>
        <w:rPr>
          <w:rStyle w:val="AuthorDate"/>
        </w:rPr>
        <w:t xml:space="preserve">09 </w:t>
      </w:r>
      <w:r>
        <w:rPr/>
        <w:t xml:space="preserve">(Timo Ohnmacht, Hanja Maksim, Manfred Max Bergman), Ashgate Publishing Company, </w:t>
      </w:r>
      <w:r>
        <w:rPr>
          <w:i/>
        </w:rPr>
        <w:t>Mobilites and Inequatlities</w:t>
      </w:r>
    </w:p>
    <w:p>
      <w:pPr>
        <w:pStyle w:val="Cards"/>
        <w:rPr>
          <w:i/>
          <w:i/>
        </w:rPr>
      </w:pPr>
      <w:r>
        <w:rPr>
          <w:i/>
        </w:rPr>
      </w:r>
    </w:p>
    <w:p>
      <w:pPr>
        <w:pStyle w:val="Cards"/>
        <w:rPr>
          <w:rStyle w:val="AuthorDate"/>
        </w:rPr>
      </w:pPr>
      <w:r>
        <w:rPr/>
        <w:t xml:space="preserve">In an increasingly flexibilised, mobile society, the problems of social exclusion are compounded by inadequate access to mobility. In peripheral rural regions </w:t>
      </w:r>
      <w:r>
        <w:rPr>
          <w:rStyle w:val="DebateUnderline"/>
        </w:rPr>
        <w:t>where public transport falls below</w:t>
      </w:r>
      <w:r>
        <w:rPr/>
        <w:t xml:space="preserve"> the threshold of </w:t>
      </w:r>
      <w:r>
        <w:rPr>
          <w:rStyle w:val="DebateUnderline"/>
        </w:rPr>
        <w:t>economic viability</w:t>
      </w:r>
      <w:r>
        <w:rPr/>
        <w:t xml:space="preserve">, mobility is considerably restricted, at least for the non-motorised secions of the population (e.g., older people without a car or driving licence)(cf. Gray et al. 2006). This problem could be excaberated in the near future by demographic chance, once the loss of population makes infrastructure services provision falling below minimum standards, so certain regions or particular </w:t>
      </w:r>
      <w:r>
        <w:rPr>
          <w:rStyle w:val="DebateUnderline"/>
        </w:rPr>
        <w:t>parts of society are becoming excluded from the use of amenities.</w:t>
      </w:r>
    </w:p>
    <w:p>
      <w:pPr>
        <w:pStyle w:val="Nothing"/>
        <w:rPr>
          <w:rStyle w:val="AuthorDate"/>
        </w:rPr>
      </w:pPr>
      <w:r>
        <w:rPr/>
      </w:r>
    </w:p>
    <w:p>
      <w:pPr>
        <w:pStyle w:val="Tags"/>
        <w:rPr/>
      </w:pPr>
      <w:r>
        <w:rPr/>
        <w:t>No public transport means poverty and deprivation mutually reinforce each other</w:t>
      </w:r>
    </w:p>
    <w:p>
      <w:pPr>
        <w:pStyle w:val="Cites"/>
        <w:rPr/>
      </w:pPr>
      <w:r>
        <w:rPr/>
        <w:t xml:space="preserve">Timo </w:t>
      </w:r>
      <w:r>
        <w:rPr>
          <w:rStyle w:val="AuthorDate"/>
        </w:rPr>
        <w:t>Ohnmacht</w:t>
      </w:r>
      <w:r>
        <w:rPr/>
        <w:t xml:space="preserve"> </w:t>
      </w:r>
      <w:r>
        <w:rPr>
          <w:rStyle w:val="AuthorDate"/>
        </w:rPr>
        <w:t xml:space="preserve">et al </w:t>
      </w:r>
      <w:r>
        <w:rPr/>
        <w:t>20</w:t>
      </w:r>
      <w:r>
        <w:rPr>
          <w:rStyle w:val="AuthorDate"/>
        </w:rPr>
        <w:t xml:space="preserve">09 </w:t>
      </w:r>
      <w:r>
        <w:rPr/>
        <w:t xml:space="preserve">(Timo Ohnmacht, Hanja Maksim, Manfred Max Bergman), Ashgate Publishing Company, </w:t>
      </w:r>
      <w:r>
        <w:rPr>
          <w:i/>
        </w:rPr>
        <w:t>Mobilites and Inequatlities</w:t>
      </w:r>
    </w:p>
    <w:p>
      <w:pPr>
        <w:pStyle w:val="Nothing"/>
        <w:rPr/>
      </w:pPr>
      <w:r>
        <w:rPr/>
      </w:r>
    </w:p>
    <w:p>
      <w:pPr>
        <w:pStyle w:val="Cards"/>
        <w:rPr/>
      </w:pPr>
      <w:r>
        <w:rPr/>
        <w:tab/>
      </w:r>
      <w:r>
        <w:rPr>
          <w:rStyle w:val="DebateUnderline"/>
        </w:rPr>
        <w:t>In Urban Areas social inequity is evident in terms of social deprivation that may occur both caused by lack of access to mobility</w:t>
      </w:r>
      <w:r>
        <w:rPr/>
        <w:t xml:space="preserve"> and as </w:t>
      </w:r>
      <w:r>
        <w:rPr>
          <w:rStyle w:val="DebateUnderline"/>
        </w:rPr>
        <w:t>a consequence of mobility-related degredation of living conditions</w:t>
      </w:r>
      <w:r>
        <w:rPr/>
        <w:t xml:space="preserve"> (e.g. caused by air pollution noise emissions etc.). Many cities in Europe still have </w:t>
      </w:r>
      <w:r>
        <w:rPr>
          <w:rStyle w:val="DebateUnderline"/>
        </w:rPr>
        <w:t>highly stressed neighbourhoods</w:t>
      </w:r>
      <w:r>
        <w:rPr/>
        <w:t xml:space="preserve"> and traffic corridors, which </w:t>
      </w:r>
      <w:r>
        <w:rPr>
          <w:rStyle w:val="DebateUnderline"/>
        </w:rPr>
        <w:t>also have</w:t>
      </w:r>
      <w:r>
        <w:rPr/>
        <w:t xml:space="preserve"> a high concentration of population groups with </w:t>
      </w:r>
      <w:r>
        <w:rPr>
          <w:rStyle w:val="DebateUnderline"/>
        </w:rPr>
        <w:t xml:space="preserve">a low rate of motorization or </w:t>
      </w:r>
      <w:r>
        <w:rPr/>
        <w:t>who</w:t>
      </w:r>
      <w:r>
        <w:rPr>
          <w:rStyle w:val="DebateUnderline"/>
        </w:rPr>
        <w:t xml:space="preserve"> are badly served by public transport</w:t>
      </w:r>
      <w:r>
        <w:rPr/>
        <w:t xml:space="preserve">. In such areas, the two categories of problem overlap: </w:t>
      </w:r>
      <w:r>
        <w:rPr>
          <w:rStyle w:val="DebateUnderline"/>
        </w:rPr>
        <w:t>mobility</w:t>
      </w:r>
      <w:r>
        <w:rPr/>
        <w:t xml:space="preserve"> (especially motorized transport</w:t>
      </w:r>
      <w:r>
        <w:rPr>
          <w:rStyle w:val="DebateUnderline"/>
        </w:rPr>
        <w:t>) becomes a risk, contributing to the deterioration of living conditions</w:t>
      </w:r>
      <w:r>
        <w:rPr/>
        <w:t xml:space="preserve">; </w:t>
      </w:r>
      <w:r>
        <w:rPr>
          <w:rStyle w:val="DebateUnderline"/>
        </w:rPr>
        <w:t>and the lack of mobility facilities prevents people from</w:t>
      </w:r>
      <w:r>
        <w:rPr/>
        <w:t xml:space="preserve"> participating in society, limits </w:t>
      </w:r>
      <w:r>
        <w:rPr>
          <w:rStyle w:val="DebateUnderline"/>
        </w:rPr>
        <w:t>access to education, the labour market</w:t>
      </w:r>
      <w:r>
        <w:rPr/>
        <w:t xml:space="preserve"> etc. </w:t>
      </w:r>
      <w:r>
        <w:rPr>
          <w:rStyle w:val="DebateUnderline"/>
        </w:rPr>
        <w:t>Poverty and deprivation structures are thus mutually reinforced</w:t>
      </w:r>
      <w:r>
        <w:rPr/>
        <w:t>, also from a socio spatial point of view.</w:t>
      </w:r>
    </w:p>
    <w:p>
      <w:pPr>
        <w:pStyle w:val="Nothing"/>
        <w:rPr/>
      </w:pPr>
      <w:r>
        <w:rPr/>
      </w:r>
    </w:p>
    <w:p>
      <w:pPr>
        <w:pStyle w:val="BlockHeadings"/>
        <w:ind w:right="-150" w:hanging="0"/>
        <w:rPr/>
      </w:pPr>
      <w:r>
        <w:rPr/>
        <w:t>Race Adv Links</w:t>
      </w:r>
    </w:p>
    <w:p>
      <w:pPr>
        <w:pStyle w:val="Tags"/>
        <w:rPr/>
      </w:pPr>
      <w:r>
        <w:rPr/>
      </w:r>
    </w:p>
    <w:p>
      <w:pPr>
        <w:pStyle w:val="Nothing"/>
        <w:rPr>
          <w:rFonts w:ascii="GaramondThree;Times New Roman" w:hAnsi="GaramondThree;Times New Roman" w:cs="GaramondThree;Times New Roman"/>
          <w:sz w:val="22"/>
          <w:szCs w:val="22"/>
        </w:rPr>
      </w:pPr>
      <w:r>
        <w:rPr>
          <w:rFonts w:cs="GaramondThree;Times New Roman" w:ascii="GaramondThree;Times New Roman" w:hAnsi="GaramondThree;Times New Roman"/>
          <w:sz w:val="22"/>
          <w:szCs w:val="22"/>
        </w:rPr>
      </w:r>
    </w:p>
    <w:p>
      <w:pPr>
        <w:pStyle w:val="Tags"/>
        <w:rPr/>
      </w:pPr>
      <w:r>
        <w:rPr/>
        <w:t xml:space="preserve">Exclusionary land practices caused by bad mass transit creates educational disparities. </w:t>
      </w:r>
    </w:p>
    <w:p>
      <w:pPr>
        <w:pStyle w:val="Cites"/>
        <w:rPr>
          <w:b/>
          <w:b/>
          <w:sz w:val="24"/>
        </w:rPr>
      </w:pPr>
      <w:r>
        <w:rPr>
          <w:rStyle w:val="AuthorDate"/>
        </w:rPr>
        <w:t>Themba-Nixon et al -- 2001.</w:t>
      </w:r>
      <w:r>
        <w:rPr>
          <w:rFonts w:cs="GaramondThree;Times New Roman" w:ascii="GaramondThree;Times New Roman" w:hAnsi="GaramondThree;Times New Roman"/>
          <w:sz w:val="22"/>
          <w:szCs w:val="22"/>
        </w:rPr>
        <w:t xml:space="preserve">(Makani Themba-Nixon, Julie Quiroz-Martinez, Vernellia R. Randall, and Gavin Kearney  work for </w:t>
      </w:r>
      <w:r>
        <w:rPr/>
        <w:t>Transnational Racial Justice Initiative (TRJI), a program of the Applied Research Center in partnership with the Committee Against Anti Asian Violence (CAAAV), CAUSA and the Center for Third World Organizing.. “The Persistence of White Privilege and Institutional Racism in US Policy”. 2001. PDF)</w:t>
      </w:r>
    </w:p>
    <w:p>
      <w:pPr>
        <w:pStyle w:val="Normal"/>
        <w:autoSpaceDE w:val="false"/>
        <w:rPr>
          <w:rFonts w:ascii="GaramondThree;Times New Roman" w:hAnsi="GaramondThree;Times New Roman" w:cs="GaramondThree;Times New Roman"/>
          <w:b/>
          <w:b/>
          <w:sz w:val="22"/>
          <w:szCs w:val="22"/>
        </w:rPr>
      </w:pPr>
      <w:r>
        <w:rPr>
          <w:rFonts w:cs="GaramondThree;Times New Roman" w:ascii="GaramondThree;Times New Roman" w:hAnsi="GaramondThree;Times New Roman"/>
          <w:b/>
          <w:sz w:val="22"/>
          <w:szCs w:val="22"/>
        </w:rPr>
      </w:r>
    </w:p>
    <w:p>
      <w:pPr>
        <w:pStyle w:val="Cards"/>
        <w:rPr/>
      </w:pPr>
      <w:r>
        <w:rPr/>
        <w:t xml:space="preserve">By creating and maintaining racial and economic segregation, </w:t>
      </w:r>
      <w:r>
        <w:rPr>
          <w:rStyle w:val="DebateUnderline"/>
        </w:rPr>
        <w:t>exclusionary land use practices also perpetuate inequality in the educational opportunities</w:t>
      </w:r>
      <w:r>
        <w:rPr/>
        <w:t xml:space="preserve"> of white students and students of color. Because a significant proportion of educational funding comes from property tax revenues at the local municipal level, </w:t>
      </w:r>
      <w:r>
        <w:rPr>
          <w:rStyle w:val="DebateUnderline"/>
        </w:rPr>
        <w:t>significant disparities exist around the country in the resources available to educate central city students</w:t>
      </w:r>
      <w:r>
        <w:rPr/>
        <w:t xml:space="preserve">, who are more likely to be of color, and suburban students, who are more likely to be white. Furthermore, because of the numerous other challenges that poor families face in finding stable housing, caring for the health needs of their children, and so on, poor school districts and teachers within them must spend greater time and resources dealing with the basic needs of students, a burden which becomes increasingly difficult as levels of economic segregation increase. </w:t>
      </w:r>
    </w:p>
    <w:p>
      <w:pPr>
        <w:pStyle w:val="Nothing"/>
        <w:rPr/>
      </w:pPr>
      <w:r>
        <w:rPr/>
      </w:r>
    </w:p>
    <w:p>
      <w:pPr>
        <w:pStyle w:val="Nothing"/>
        <w:rPr/>
      </w:pPr>
      <w:r>
        <w:rPr/>
      </w:r>
    </w:p>
    <w:p>
      <w:pPr>
        <w:pStyle w:val="Tags"/>
        <w:rPr/>
      </w:pPr>
      <w:r>
        <w:rPr/>
        <w:t>Anti-urbanism and lack of mass transit has led to homogeneous populations.</w:t>
      </w:r>
    </w:p>
    <w:p>
      <w:pPr>
        <w:pStyle w:val="Cites"/>
        <w:rPr/>
      </w:pPr>
      <w:r>
        <w:rPr>
          <w:rStyle w:val="AuthorDate"/>
        </w:rPr>
        <w:t>Henderson 2006</w:t>
      </w:r>
      <w:r>
        <w:rPr/>
        <w:t xml:space="preserve"> (Jason Henderson works at the Department of Geography and Human Environmental Studies at the San Francisco State University.  International Journal of Urban and Regional Research, Volume 30.2 June 2006 293–307. “Secessionist Automobility: Racism, Anti-Urbanism, and the Politics of Automobility in Atlanta, Georgia”.)</w:t>
      </w:r>
    </w:p>
    <w:p>
      <w:pPr>
        <w:pStyle w:val="Nothing"/>
        <w:rPr/>
      </w:pPr>
      <w:r>
        <w:rPr/>
      </w:r>
    </w:p>
    <w:p>
      <w:pPr>
        <w:pStyle w:val="Cards"/>
        <w:rPr/>
      </w:pPr>
      <w:r>
        <w:rPr/>
        <w:t>With this combined vision of rural idealism, ‘family values’ and evangelical religion, the low-density suburbs and exurbs of America surround corrupt cities of ghettos, vice and mob rule (Beauregard, 1993). The ‘</w:t>
      </w:r>
      <w:r>
        <w:rPr>
          <w:rStyle w:val="DebateUnderline"/>
        </w:rPr>
        <w:t>community’ where these anti-urban values are synthesized moves inside, it secedes to the private spaces</w:t>
      </w:r>
      <w:r>
        <w:rPr/>
        <w:t xml:space="preserve"> of home, churches, and clubs (which exclude the undesired). </w:t>
      </w:r>
      <w:r>
        <w:rPr>
          <w:rStyle w:val="DebateUnderline"/>
        </w:rPr>
        <w:t>The everyday interaction with other people is homogenous</w:t>
      </w:r>
      <w:r>
        <w:rPr/>
        <w:t xml:space="preserve">, with church and family comprising the extent of ideas about community, instead of a broader multicultural, ethnic or religiously diverse concept of community. Private consumption of the home and by the family takes precedence over public consumption, what Harvey (1989) </w:t>
      </w:r>
      <w:r>
        <w:rPr>
          <w:rStyle w:val="DebateUnderline"/>
        </w:rPr>
        <w:t>described as ‘possessive individualism</w:t>
      </w:r>
      <w:r>
        <w:rPr/>
        <w:t xml:space="preserve">’. Private yards and private malls are preferred over public parks and civic spaces, and most importantly for the purpose of this article, private automobiles are preferred over public transport. Mitchell (2004) extends this to the ‘SUV model of citizenship’ centered on privatized, unhindered, cocooned movement through public space, whereby people feel they have a right not to be burdened through interaction with anyone or anything they wish to avoid. </w:t>
      </w:r>
    </w:p>
    <w:p>
      <w:pPr>
        <w:pStyle w:val="Nothing"/>
        <w:rPr/>
      </w:pPr>
      <w:r>
        <w:rPr/>
      </w:r>
    </w:p>
    <w:p>
      <w:pPr>
        <w:pStyle w:val="Nothing"/>
        <w:rPr/>
      </w:pPr>
      <w:r>
        <w:rPr/>
      </w:r>
    </w:p>
    <w:p>
      <w:pPr>
        <w:pStyle w:val="Tags"/>
        <w:rPr/>
      </w:pPr>
      <w:r>
        <w:rPr/>
        <w:t xml:space="preserve">Automobility has created physical separation and resistance to equality. </w:t>
      </w:r>
    </w:p>
    <w:p>
      <w:pPr>
        <w:pStyle w:val="Cites"/>
        <w:rPr/>
      </w:pPr>
      <w:r>
        <w:rPr>
          <w:rStyle w:val="AuthorDate"/>
        </w:rPr>
        <w:t>Henderson 2006</w:t>
      </w:r>
      <w:r>
        <w:rPr/>
        <w:t xml:space="preserve"> (Jason Henderson works at the Department of Geography and Human Environmental Studies at the San Francisco State University.  International Journal of Urban and Regional Research, Volume 30.2 June 2006 293–307. “Secessionist Automobility: Racism, Anti-Urbanism, and the Politics of Automobility in Atlanta, Georgia”.)</w:t>
      </w:r>
    </w:p>
    <w:p>
      <w:pPr>
        <w:pStyle w:val="Nothing"/>
        <w:rPr/>
      </w:pPr>
      <w:r>
        <w:rPr/>
      </w:r>
    </w:p>
    <w:p>
      <w:pPr>
        <w:pStyle w:val="Cards"/>
        <w:rPr>
          <w:rStyle w:val="DebateUnderline"/>
        </w:rPr>
      </w:pPr>
      <w:r>
        <w:rPr/>
        <w:t xml:space="preserve">The politics of automobility is complex and nuanced. There are diverse factions in the debate over automobility and a more sophisticated analysis and critique of automobility needs to replace the fatalistic assertion that a love affair makes political challenges to automobility impossible. Essentializing automobility is misleading, unconstructive, and dampens the politics of possibilities. Automobility is not just about movement or the convenience of getting from point ‘A’ to point ‘B’, nor is it adequate to conceptualize it as a neutral agent in providing consumer preference or market demand. Rather, automobility embodies deeper social conflicts. One of these embodiments is secessionist automobility, or </w:t>
      </w:r>
      <w:r>
        <w:rPr>
          <w:rStyle w:val="DebateUnderline"/>
        </w:rPr>
        <w:t>automobility as a medium for physical separation and physical expression of racialized, anti-urban ideologies</w:t>
      </w:r>
      <w:r>
        <w:rPr/>
        <w:t xml:space="preserve">. While some secessionists are both racist and anti-urban, not all secessionists are racist. Nevertheless </w:t>
      </w:r>
      <w:r>
        <w:rPr>
          <w:rStyle w:val="DebateUnderline"/>
        </w:rPr>
        <w:t xml:space="preserve">the shared vision is one of secession from urban space, resistance to the compact patterns that support transit, and abhorrence to resolving difficult urban problems through cooperation and consensus — secession by car is easier. </w:t>
      </w:r>
    </w:p>
    <w:p>
      <w:pPr>
        <w:pStyle w:val="Nothing"/>
        <w:rPr>
          <w:rStyle w:val="DebateUnderline"/>
        </w:rPr>
      </w:pPr>
      <w:r>
        <w:rPr/>
      </w:r>
    </w:p>
    <w:p>
      <w:pPr>
        <w:pStyle w:val="Tags"/>
        <w:rPr/>
      </w:pPr>
      <w:r>
        <w:rPr/>
      </w:r>
    </w:p>
    <w:p>
      <w:pPr>
        <w:pStyle w:val="Tags"/>
        <w:rPr/>
      </w:pPr>
      <w:r>
        <w:rPr/>
        <w:t>Lack of mass transit has made it impossible for people of color to get good jobs.</w:t>
      </w:r>
    </w:p>
    <w:p>
      <w:pPr>
        <w:pStyle w:val="Cites"/>
        <w:rPr/>
      </w:pPr>
      <w:r>
        <w:rPr>
          <w:rStyle w:val="AuthorDate"/>
        </w:rPr>
        <w:t>Center for Social Inclusion 2006.</w:t>
      </w:r>
      <w:r>
        <w:rPr/>
        <w:t xml:space="preserve"> (“Racism and Racial Discrimination in the U.S.: Federal Disinvestment in Opportunity for Marginalized Communities”. The Center for Social Inclusion is a national policy strategy organization that works to dismantle structural racial inequity and increase well-being for all. http://www.assetfunders.org/library/documents/CSIonUSandCERD.pdf)</w:t>
      </w:r>
    </w:p>
    <w:p>
      <w:pPr>
        <w:pStyle w:val="Cards"/>
        <w:ind w:left="0" w:right="432" w:hanging="0"/>
        <w:rPr/>
      </w:pPr>
      <w:r>
        <w:rPr/>
      </w:r>
    </w:p>
    <w:p>
      <w:pPr>
        <w:pStyle w:val="Cards"/>
        <w:rPr/>
      </w:pPr>
      <w:r>
        <w:rPr>
          <w:rStyle w:val="DebateUnderline"/>
        </w:rPr>
        <w:t>Federal transportation dollars favor highways over public transit, making good jobs harder to access for poor people of color, many of whom do not have access to a car.</w:t>
      </w:r>
      <w:r>
        <w:rPr/>
        <w:t xml:space="preserve"> Because many poor people of color live in concentrated poverty neighborhoods that lack good jobs, </w:t>
      </w:r>
      <w:r>
        <w:rPr>
          <w:rStyle w:val="DebateUnderline"/>
        </w:rPr>
        <w:t>without a car and without adequate public transit, they cannot get to the good jobs and are at a higher risk of being jobless.</w:t>
      </w:r>
      <w:r>
        <w:rPr/>
        <w:t xml:space="preserve"> Highway spending outpaced public transit spending by a 5 to 1 ratio over the past six decades.</w:t>
      </w:r>
      <w:r>
        <w:rPr>
          <w:sz w:val="16"/>
          <w:szCs w:val="16"/>
        </w:rPr>
        <w:t xml:space="preserve">9 </w:t>
      </w:r>
      <w:r>
        <w:rPr/>
        <w:t>Under the Transportation Equity Act for the 21st Century (TEA-21), public transit gets one-fifth the federal dollars granted to highway construction.</w:t>
      </w:r>
      <w:r>
        <w:rPr>
          <w:sz w:val="16"/>
          <w:szCs w:val="16"/>
        </w:rPr>
        <w:t xml:space="preserve">10 </w:t>
      </w:r>
      <w:r>
        <w:rPr/>
        <w:t>When federal highway funds were available on a flexible basis for states and localities to transfer to public transit projects, only $4.2 billion of the $33.8 billion available (12.5%) was actually transferred.</w:t>
      </w:r>
      <w:r>
        <w:rPr>
          <w:sz w:val="16"/>
          <w:szCs w:val="16"/>
        </w:rPr>
        <w:t xml:space="preserve">11 </w:t>
      </w:r>
      <w:r>
        <w:rPr/>
        <w:t xml:space="preserve">Consider the Gulf Coast even before the 2005 hurricane season: </w:t>
      </w:r>
      <w:r>
        <w:rPr>
          <w:rFonts w:cs="Symbol" w:ascii="Symbol" w:hAnsi="Symbol"/>
        </w:rPr>
        <w:t></w:t>
      </w:r>
      <w:r>
        <w:rPr/>
        <w:t>In New Orleans, Louisiana, 18% of Blacks and 11% of Latinos used public transit to get to work, while only 4% of Whites did. Thirty-two percent of Black and 17% of Latino households did not have access to a car, compared to only 15% of White households.</w:t>
      </w:r>
      <w:r>
        <w:rPr>
          <w:sz w:val="16"/>
          <w:szCs w:val="16"/>
        </w:rPr>
        <w:t xml:space="preserve">12 </w:t>
      </w:r>
      <w:r>
        <w:rPr/>
        <w:t>According to Mayor Ray Nagin’s Bring New Orleans Back Commission, the Regional Transit Authority (RTA) operated with a $47 million FEMA grant that expired on March 18, 2006; the annual operating budget before Hurricane Katrina was $110 million.</w:t>
      </w:r>
      <w:r>
        <w:rPr>
          <w:sz w:val="16"/>
          <w:szCs w:val="16"/>
        </w:rPr>
        <w:t xml:space="preserve">13 </w:t>
      </w:r>
      <w:r>
        <w:rPr/>
        <w:t xml:space="preserve">Displaced residents living in the FEMA trailer community of Renaissance Village in Baker, LA could not take jobs that required them to work on weekends and even had to resign or turn down jobs in the New Orleans area because there was no accessible public transportation after the storm. </w:t>
      </w:r>
      <w:r>
        <w:rPr>
          <w:rFonts w:cs="Symbol" w:ascii="Symbol" w:hAnsi="Symbol"/>
        </w:rPr>
        <w:t></w:t>
      </w:r>
      <w:r>
        <w:rPr/>
        <w:t>In Biloxi-Gulfport, Mississippi, twice as many Blacks and five times as many Latinos as Whites rode public transit,</w:t>
      </w:r>
      <w:r>
        <w:rPr>
          <w:sz w:val="16"/>
          <w:szCs w:val="16"/>
        </w:rPr>
        <w:t xml:space="preserve">14 </w:t>
      </w:r>
      <w:r>
        <w:rPr/>
        <w:t>Thirteen percent (13.5%) of Black, 8.7% of Asian, and 10.9% of Latino households did not have access to a vehicle, compared with 4.4% of White households.</w:t>
      </w:r>
      <w:r>
        <w:rPr>
          <w:rFonts w:cs="Symbol" w:ascii="Symbol" w:hAnsi="Symbol"/>
        </w:rPr>
        <w:t></w:t>
      </w:r>
      <w:r>
        <w:rPr/>
        <w:t xml:space="preserve">In Mobile, Alabama, 2.1% of Blacks, 1.1% of Latinos, and 0.2% of Whites rode public transit; 17.6% Black and 10.8% Latino households had no access to a car, compared to 4.3% of White households. Job sites in the state closed at alarming rates as entire industries were shuttered after the 2005 hurricane season. Building codes for repairing houses, low rates of homeowners insurance, or lack of insurance, have forced people to move inland from the Gulf Coast. It is often more expensive to live inland and people have no money or credit to buy or repair their cars, further isolating them from job opportunities. </w:t>
      </w:r>
    </w:p>
    <w:p>
      <w:pPr>
        <w:pStyle w:val="Nothing"/>
        <w:rPr/>
      </w:pPr>
      <w:r>
        <w:rPr/>
      </w:r>
    </w:p>
    <w:p>
      <w:pPr>
        <w:pStyle w:val="Tags"/>
        <w:rPr/>
      </w:pPr>
      <w:r>
        <w:rPr/>
        <w:t xml:space="preserve">Lack of mass transit prevents people of color from escaping  in times of disaster. </w:t>
      </w:r>
    </w:p>
    <w:p>
      <w:pPr>
        <w:pStyle w:val="Cites"/>
        <w:rPr/>
      </w:pPr>
      <w:r>
        <w:rPr>
          <w:rStyle w:val="AuthorDate"/>
        </w:rPr>
        <w:t>Center for Social Inclusion 2006.</w:t>
      </w:r>
      <w:r>
        <w:rPr/>
        <w:t xml:space="preserve"> (“Racism and Racial Discrimination in the U.S.: Federal Disinvestment in Opportunity for Marginalized Communities”. The Center for Social Inclusion is a national policy strategy organization that works to dismantle structural racial inequity and increase well-being for all. http://www.assetfunders.org/library/documents/CSIonUSandCERD.pdf)</w:t>
      </w:r>
    </w:p>
    <w:p>
      <w:pPr>
        <w:pStyle w:val="Nothing"/>
        <w:rPr/>
      </w:pPr>
      <w:r>
        <w:rPr/>
      </w:r>
    </w:p>
    <w:p>
      <w:pPr>
        <w:pStyle w:val="Cards"/>
        <w:rPr/>
      </w:pPr>
      <w:r>
        <w:rPr/>
        <w:t xml:space="preserve">Poor </w:t>
      </w:r>
      <w:r>
        <w:rPr>
          <w:rStyle w:val="DebateUnderline"/>
        </w:rPr>
        <w:t>people of color are more vulnerable to disasters than even poor Whites</w:t>
      </w:r>
      <w:r>
        <w:rPr/>
        <w:t xml:space="preserve">, because </w:t>
      </w:r>
      <w:r>
        <w:rPr>
          <w:rStyle w:val="DebateUnderline"/>
        </w:rPr>
        <w:t>they are more likely to live in concentrated poverty neighborhoods and rely much more on public transportation</w:t>
      </w:r>
      <w:r>
        <w:rPr/>
        <w:t xml:space="preserve">. Because they are less likely to have insurance and access to credit, poor people of color also have a harder time rebuilding their lives after a disaster. </w:t>
      </w:r>
      <w:r>
        <w:rPr>
          <w:rFonts w:cs="Symbol" w:ascii="Symbol" w:hAnsi="Symbol"/>
        </w:rPr>
        <w:t></w:t>
      </w:r>
      <w:r>
        <w:rPr/>
        <w:t>In New Orleans, a history of racial exclusion led to the isolation of poor Blacks in the floodprone Lower 9</w:t>
      </w:r>
      <w:r>
        <w:rPr>
          <w:sz w:val="16"/>
          <w:szCs w:val="16"/>
        </w:rPr>
        <w:t xml:space="preserve">th </w:t>
      </w:r>
      <w:r>
        <w:rPr/>
        <w:t>Ward of New Orleans. Historically, the Lower 9th was undesirable land – a swamp – where poor freed Blacks and immigrant laborers from Ireland, Germany and Italy, unable to afford housing in other, higher, areas of the city, were forced to endure rampant flooding and disease.</w:t>
      </w:r>
      <w:r>
        <w:rPr>
          <w:sz w:val="16"/>
          <w:szCs w:val="16"/>
        </w:rPr>
        <w:t xml:space="preserve">23 </w:t>
      </w:r>
      <w:r>
        <w:rPr/>
        <w:t>Over time, suburbanization policies and racial preferences helped Europeans to move, while redlining and other forms of racial segregation kept African Americans stuck in the Lower 9</w:t>
      </w:r>
      <w:r>
        <w:rPr>
          <w:sz w:val="16"/>
          <w:szCs w:val="16"/>
        </w:rPr>
        <w:t xml:space="preserve">th </w:t>
      </w:r>
      <w:r>
        <w:rPr/>
        <w:t>Ward. Prior to the broken levees, the Lower 9</w:t>
      </w:r>
      <w:r>
        <w:rPr>
          <w:sz w:val="16"/>
          <w:szCs w:val="16"/>
        </w:rPr>
        <w:t xml:space="preserve">th </w:t>
      </w:r>
      <w:r>
        <w:rPr/>
        <w:t>Ward was almost exclusively Black and 36% of its residents were poor.</w:t>
      </w:r>
      <w:r>
        <w:rPr>
          <w:sz w:val="16"/>
          <w:szCs w:val="16"/>
        </w:rPr>
        <w:t xml:space="preserve">24 </w:t>
      </w:r>
      <w:r>
        <w:rPr/>
        <w:t xml:space="preserve">Systematic disinvestment in federal disaster management poses risks to many Americans, especially as climate change increases the risk of hurricanes along the Gulf and Atlantic coasts, and tornadoes and other severe weather inland. But given that many poor people of color are trapped in concentrated poverty neighborhoods, they are at greater risk of damage, injury, and death and less able to rebuild their lives after a disaster. </w:t>
      </w:r>
      <w:r>
        <w:rPr>
          <w:rStyle w:val="DebateUnderline"/>
        </w:rPr>
        <w:t>These areas tend to be more geographically vulnerable, and residents often have less access to cars and other means of escape</w:t>
      </w:r>
      <w:r>
        <w:rPr/>
        <w:t xml:space="preserve">. The U.S. Federal Emergency Management Agency (FEMA) has been and continues to be under-resourced to meet the needs of its citizens in times of disaster, often with devastating consequences for marginalized communities. </w:t>
      </w:r>
      <w:r>
        <w:rPr>
          <w:rFonts w:cs="Symbol" w:ascii="Symbol" w:hAnsi="Symbol"/>
        </w:rPr>
        <w:t></w:t>
      </w:r>
      <w:r>
        <w:rPr/>
        <w:t>Two years prior to Katrina, in 2003, FEMA became part of the Department of Homeland Security (DHS). The Government Accountability Office documented a decline in funding for all-hazards programs within DHS, and predicted a further decrease of more than $200 million from 2005 to 2006.</w:t>
      </w:r>
      <w:r>
        <w:rPr>
          <w:sz w:val="16"/>
          <w:szCs w:val="16"/>
        </w:rPr>
        <w:t>25</w:t>
      </w:r>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Tags"/>
        <w:rPr/>
      </w:pPr>
      <w:r>
        <w:rPr/>
        <w:t xml:space="preserve">Current policies have led to racial segregation </w:t>
      </w:r>
    </w:p>
    <w:p>
      <w:pPr>
        <w:pStyle w:val="Cites"/>
        <w:rPr/>
      </w:pPr>
      <w:r>
        <w:rPr>
          <w:rStyle w:val="AuthorDate"/>
        </w:rPr>
        <w:t>Sanchez et al 2003.</w:t>
      </w:r>
      <w:r>
        <w:rPr/>
        <w:t xml:space="preserve"> (Thomas W. Sanchez is an associate professor of Urban Affairs and Planning and research fellow in the Metropolitan Institute at Virginia Tech in Alexandria, Virginia. Rich Stolz is Senior Policy Analyst at Center for Community Change. Jacinta S. Ma is a Legal and Policy Advocacy Associate at The Civil Rights Project at Harvard. “MOVING TO EQUITY: Addressing Inequitable Effects of Transportation Policies on Minorities”. http://civilrightsproject.ucla.edu/research/metro-and-regional-inequalities/transportation/moving-to-equity-addressing-inequitable-effects-of-transportation-policies-on-minorities/sanchez-moving-to-equity-transportation-policies.pdf) </w:t>
      </w:r>
    </w:p>
    <w:p>
      <w:pPr>
        <w:pStyle w:val="Nothing"/>
        <w:rPr/>
      </w:pPr>
      <w:r>
        <w:rPr/>
      </w:r>
    </w:p>
    <w:p>
      <w:pPr>
        <w:pStyle w:val="Cards"/>
        <w:rPr/>
      </w:pPr>
      <w:r>
        <w:rPr/>
        <w:t xml:space="preserve">The previous section examined the </w:t>
      </w:r>
      <w:r>
        <w:rPr>
          <w:rFonts w:cs="TimesNewRoman,Italic;Times New Roman" w:ascii="TimesNewRoman,Italic;Times New Roman" w:hAnsi="TimesNewRoman,Italic;Times New Roman"/>
          <w:i/>
          <w:iCs/>
        </w:rPr>
        <w:t xml:space="preserve">direct </w:t>
      </w:r>
      <w:r>
        <w:rPr/>
        <w:t xml:space="preserve">effects of transportation policies on low-income minorities’ finances and their ability simply to get around. This section examines the </w:t>
      </w:r>
      <w:r>
        <w:rPr>
          <w:rFonts w:cs="TimesNewRoman,Italic;Times New Roman" w:ascii="TimesNewRoman,Italic;Times New Roman" w:hAnsi="TimesNewRoman,Italic;Times New Roman"/>
          <w:i/>
          <w:iCs/>
        </w:rPr>
        <w:t xml:space="preserve">indirect </w:t>
      </w:r>
      <w:r>
        <w:rPr/>
        <w:t xml:space="preserve">effects of transportation policies. </w:t>
      </w:r>
      <w:r>
        <w:rPr>
          <w:rStyle w:val="DebateUnderline"/>
        </w:rPr>
        <w:t>One of the central indirect effects is the reinforcement of residential segregation.</w:t>
      </w:r>
      <w:r>
        <w:rPr/>
        <w:t xml:space="preserve"> The form that we currently think of as “the city” is a product of both land use and transportation investment decisions. </w:t>
      </w:r>
      <w:r>
        <w:rPr>
          <w:rStyle w:val="DebateUnderline"/>
        </w:rPr>
        <w:t>Highway investments</w:t>
      </w:r>
      <w:r>
        <w:rPr/>
        <w:t xml:space="preserve"> in combination with federal housing and lending policies leading to post–World War II </w:t>
      </w:r>
      <w:r>
        <w:rPr>
          <w:rStyle w:val="DebateUnderline"/>
        </w:rPr>
        <w:t xml:space="preserve">suburbanization played a significant role in “white flight” </w:t>
      </w:r>
      <w:r>
        <w:rPr/>
        <w:t>from central cities to suburbs</w:t>
      </w:r>
      <w:r>
        <w:rPr>
          <w:rStyle w:val="DebateUnderline"/>
        </w:rPr>
        <w:t>, which had a profound impact in defining</w:t>
      </w:r>
      <w:r>
        <w:rPr/>
        <w:t xml:space="preserve"> urban form and </w:t>
      </w:r>
      <w:r>
        <w:rPr>
          <w:rStyle w:val="DebateUnderline"/>
        </w:rPr>
        <w:t>racial segregation</w:t>
      </w:r>
      <w:r>
        <w:rPr/>
        <w:t xml:space="preserve"> patterns.</w:t>
      </w:r>
      <w:r>
        <w:rPr>
          <w:sz w:val="16"/>
          <w:szCs w:val="16"/>
        </w:rPr>
        <w:t xml:space="preserve">96 </w:t>
      </w:r>
      <w:r>
        <w:rPr/>
        <w:t xml:space="preserve">Highway investment encourages the development of suburbs located increasingly farther away from central cities </w:t>
      </w:r>
      <w:r>
        <w:rPr>
          <w:rStyle w:val="DebateUnderline"/>
        </w:rPr>
        <w:t>and has played an important role in fostering residential segregation patterns and income inequalities</w:t>
      </w:r>
      <w:r>
        <w:rPr/>
        <w:t>.</w:t>
      </w:r>
      <w:r>
        <w:rPr>
          <w:sz w:val="16"/>
          <w:szCs w:val="16"/>
        </w:rPr>
        <w:t xml:space="preserve">97 </w:t>
      </w:r>
      <w:r>
        <w:rPr/>
        <w:t xml:space="preserve">Inequitable or inefficient land use patterns such as those resulting in residential segregation often are reinforced by policies, such as transportation investment decisions, that were established several decades ago. As many researchers have documented, </w:t>
      </w:r>
      <w:r>
        <w:rPr>
          <w:rStyle w:val="DebateUnderline"/>
        </w:rPr>
        <w:t>residential segregation greatly influences minorities’ access to housing, education, and economic opportunities</w:t>
      </w:r>
      <w:r>
        <w:rPr/>
        <w:t>.</w:t>
      </w:r>
      <w:r>
        <w:rPr>
          <w:sz w:val="16"/>
          <w:szCs w:val="16"/>
        </w:rPr>
        <w:t xml:space="preserve">98 </w:t>
      </w:r>
      <w:r>
        <w:rPr/>
        <w:t xml:space="preserve">More research, however, needs to be performed examining the relationship between transportation policies and residential segregation and how it should be addressed. </w:t>
      </w:r>
    </w:p>
    <w:p>
      <w:pPr>
        <w:pStyle w:val="Nothing"/>
        <w:rPr/>
      </w:pPr>
      <w:r>
        <w:rPr/>
      </w:r>
    </w:p>
    <w:p>
      <w:pPr>
        <w:pStyle w:val="Tags"/>
        <w:rPr/>
      </w:pPr>
      <w:r>
        <w:rPr/>
        <w:t>White suburbs are unfairly privileged compared to non-white communities</w:t>
      </w:r>
    </w:p>
    <w:p>
      <w:pPr>
        <w:pStyle w:val="Nothing"/>
        <w:jc w:val="left"/>
        <w:rPr/>
      </w:pPr>
      <w:r>
        <w:rPr>
          <w:rStyle w:val="AuthorDate"/>
        </w:rPr>
        <w:t>Watkins and Hagelman 2011</w:t>
      </w:r>
      <w:r>
        <w:rPr/>
        <w:t xml:space="preserve"> (Case Watkins is a doctoral candidate/research assistant Louisiana State University. Ronald R. Hagelman, Ph.D. in Environmental Geography, is an assistant professor at Texas State University. “Hurricane Katrina as a Lens for Assessing Socio-Spatial Change in New Orleans”. http://muse.jhu.edu/journals/southeastern_geographer/v051/51.1.watkins.html)</w:t>
      </w:r>
    </w:p>
    <w:p>
      <w:pPr>
        <w:pStyle w:val="Cards"/>
        <w:rPr/>
      </w:pPr>
      <w:r>
        <w:rPr>
          <w:rStyle w:val="DebateUnderline"/>
        </w:rPr>
        <w:t>White flight and its associations with suburbanization are forms of "white privilege" which can act as spatial agents of</w:t>
      </w:r>
      <w:r>
        <w:rPr/>
        <w:t xml:space="preserve"> environmental </w:t>
      </w:r>
      <w:r>
        <w:rPr>
          <w:rStyle w:val="DebateUnderline"/>
        </w:rPr>
        <w:t>racism</w:t>
      </w:r>
      <w:r>
        <w:rPr/>
        <w:t xml:space="preserve"> (Pulido 2000, p 16). </w:t>
      </w:r>
      <w:r>
        <w:rPr>
          <w:rStyle w:val="DebateUnderline"/>
        </w:rPr>
        <w:t>White privilege benefits white communities at the expense of non-white communities through the</w:t>
      </w:r>
      <w:r>
        <w:rPr/>
        <w:t xml:space="preserve"> aggregation and </w:t>
      </w:r>
      <w:r>
        <w:rPr>
          <w:rStyle w:val="DebateUnderline"/>
        </w:rPr>
        <w:t>concentration of resources</w:t>
      </w:r>
      <w:r>
        <w:rPr/>
        <w:t xml:space="preserve">, political representation, and power. Suburbanization and decentralization have—as agents of white privilege—contributed substantially to forms of environmental racism evident in the social landscapes of urbanized areas throughout the Western World. Thus, </w:t>
      </w:r>
      <w:r>
        <w:rPr>
          <w:rStyle w:val="DebateUnderline"/>
        </w:rPr>
        <w:t>white flight is a powerful agent of racial subordination</w:t>
      </w:r>
      <w:r>
        <w:rPr/>
        <w:t xml:space="preserve"> in that it relegates minorities to spatial isolation (Pulido 2000). Such a perspective of white flight illuminates the human/institutional forces that have shaped the racial geography of New Orleans, particularly in light of the distinct interrelationships among wetlands, suburbanization, and flood exposure evident in the region. While New Orleans' social landscape was experiencing a drastic restructuring due to white flight, Hurricane Betsy's arrival in 1965 set the stage for the implementation of the modern hurricane protection infrastructure, at once solidifying the modern landscape of structural mitigation and exacerbating the flow of whites to suburbia. In response to Betsy, the United States Congress passed the Flood Control Act of 1965. With the act, Congress authorized the United States Army Corps of Engineers (USACE) to begin work on the so-called Lake Pontchartrain and Vicinity, Louisiana, Hurricane Protection Project (Cowdrey 1977; Brouwer 2003). The Flood Control Act of 1965 remains the standard to which federal engineers adhere for the design and construction of hurricane protection infrastructure in the Greater New Orleans area (Cowdrey 1977; Brouwer 2003). With but a few exceptions, the system, even in its varying stages of completion, prevented widespread flooding in New Orleans during the 40 years separating Betsy (1965) and Katrina (2005). The act and its resultant infrastructure exerted an extensive influence on the physical and socio-spatial morphologies of New Orleans. Colten (2006a, p 8) notes that the hurricane protection levees in New Orleans proffered a "false sense of security" among the city's residents, thereby encouraging development and migration into low-lying, flood-prone former wetlands throughout the area. Therefore, the infrastructure that followed the act carried with it a powerful symbolic effect. Though many of the forms and processes of urban expansion typical of American cities are evident in New Orleans, the spatial and temporal nature of its expansion has evolved idiosyncratically due to its extraordinary geographic contexts. Because [End Page 116] of the wetlands that flank the city, New Orleans' processes of suburbanization and development are dependent on the elimination of spatial impediments rarely found in typical U.S. cities, and therefore the city's urban evolution evolved more slowly and incrementally by comparison. </w:t>
      </w:r>
      <w:r>
        <w:rPr>
          <w:rStyle w:val="DebateUnderline"/>
        </w:rPr>
        <w:t>New Orleans' environmental and social contexts set the stage for a</w:t>
      </w:r>
      <w:r>
        <w:rPr/>
        <w:t xml:space="preserve">n urban </w:t>
      </w:r>
      <w:r>
        <w:rPr>
          <w:rStyle w:val="DebateUnderline"/>
        </w:rPr>
        <w:t>realignment in the1960s forged by a</w:t>
      </w:r>
      <w:r>
        <w:rPr/>
        <w:t xml:space="preserve">n </w:t>
      </w:r>
      <w:r>
        <w:rPr>
          <w:rStyle w:val="DebateUnderline"/>
        </w:rPr>
        <w:t>unwitting conspiracy of</w:t>
      </w:r>
      <w:r>
        <w:rPr/>
        <w:t xml:space="preserve"> public school desegregation, suburban development, </w:t>
      </w:r>
      <w:r>
        <w:rPr>
          <w:rStyle w:val="DebateUnderline"/>
        </w:rPr>
        <w:t>transportation infrastructure</w:t>
      </w:r>
      <w:r>
        <w:rPr/>
        <w:t>, hydrologic engineering, and Hurricane Betsy. On many fronts, the political, structural, and symbolic dynamics solidified in Betsy's wake actuated the development of the disasterscape of Hurricane Katrina.</w:t>
      </w:r>
    </w:p>
    <w:p>
      <w:pPr>
        <w:pStyle w:val="Nothing"/>
        <w:rPr/>
      </w:pPr>
      <w:r>
        <w:rPr/>
      </w:r>
    </w:p>
    <w:p>
      <w:pPr>
        <w:pStyle w:val="Tags"/>
        <w:rPr/>
      </w:pPr>
      <w:r>
        <w:rPr/>
        <w:t>White flight is a result of racism</w:t>
      </w:r>
    </w:p>
    <w:p>
      <w:pPr>
        <w:pStyle w:val="Nothing"/>
        <w:jc w:val="left"/>
        <w:rPr/>
      </w:pPr>
      <w:r>
        <w:rPr>
          <w:rStyle w:val="AuthorDate"/>
        </w:rPr>
        <w:t>Patacchini and Zenou 2009</w:t>
      </w:r>
      <w:r>
        <w:rPr/>
        <w:t xml:space="preserve"> (Eleonora Patacchini is a professor at the Sapienza University of Rome. Yves Zenou is a professor at Stockholm University. “Urban Sprawl in Europe”. http://muse.jhu.edu/journals/brookings-wharton_papers_on_urban_affairs/v2009/2009.patacchini.html)</w:t>
      </w:r>
    </w:p>
    <w:p>
      <w:pPr>
        <w:pStyle w:val="Cards"/>
        <w:rPr/>
      </w:pPr>
      <w:r>
        <w:rPr/>
        <w:t xml:space="preserve">The monocentric framework can be extended to incorporate racial segregation and crime. In the first case, black (or any other "visible" ethnic minority) and white workers will locate in different areas of the city depending on the assumptions of the model. </w:t>
      </w:r>
      <w:r>
        <w:rPr>
          <w:rStyle w:val="DebateUnderline"/>
        </w:rPr>
        <w:t>If one considers the United States where ethnic minorities tend to reside in the city center</w:t>
      </w:r>
      <w:r>
        <w:rPr/>
        <w:t xml:space="preserve"> (see, for example, Rose-Ackerman 1975; Yinger 1976), then the higher the percentage of ethnic minorities in a given area, the higher is urban sprawl. </w:t>
      </w:r>
      <w:r>
        <w:rPr>
          <w:rStyle w:val="DebateUnderline"/>
        </w:rPr>
        <w:t>This is the result of</w:t>
      </w:r>
      <w:r>
        <w:rPr/>
        <w:t xml:space="preserve"> the so-called </w:t>
      </w:r>
      <w:r>
        <w:rPr>
          <w:rStyle w:val="DebateUnderline"/>
        </w:rPr>
        <w:t>white flight</w:t>
      </w:r>
      <w:r>
        <w:rPr/>
        <w:t xml:space="preserve"> process </w:t>
      </w:r>
      <w:r>
        <w:rPr>
          <w:rStyle w:val="DebateUnderline"/>
        </w:rPr>
        <w:t>when whites move to the suburbs to avoid living with the ethnic minority population.</w:t>
      </w:r>
      <w:r>
        <w:rPr/>
        <w:t xml:space="preserve"> Thus, inner-city residents may wish to leave central cities not because they seek to form or join a particular (more homogeneous) suburb but rather to escape inner-city problems.</w:t>
      </w:r>
    </w:p>
    <w:p>
      <w:pPr>
        <w:pStyle w:val="Nothing"/>
        <w:rPr/>
      </w:pPr>
      <w:r>
        <w:rPr/>
      </w:r>
    </w:p>
    <w:p>
      <w:pPr>
        <w:pStyle w:val="Tags"/>
        <w:rPr/>
      </w:pPr>
      <w:r>
        <w:rPr/>
        <w:t>White flight causes decline in mass transit</w:t>
      </w:r>
    </w:p>
    <w:p>
      <w:pPr>
        <w:pStyle w:val="Nothing"/>
        <w:rPr/>
      </w:pPr>
      <w:r>
        <w:rPr>
          <w:b/>
        </w:rPr>
        <w:t>McCammick 2010</w:t>
      </w:r>
      <w:r>
        <w:rPr/>
        <w:t xml:space="preserve"> (Brian McCamick is a professor at Harvard. “‘My god, they must have riots on those things all the time’:”. http://muse.jhu.edu/journals/journal_of_social_history/v043/43.4.mccammack.html)</w:t>
      </w:r>
    </w:p>
    <w:p>
      <w:pPr>
        <w:pStyle w:val="Cards"/>
        <w:rPr/>
      </w:pPr>
      <w:r>
        <w:rPr/>
        <w:t xml:space="preserve">While much has been written about both African American housing and labor in the urban North in this era, relatively little attention, by contrast, has been given to African Americans’ time in the transitional, liminal public spaces—public transportation, city streets, public parks—between the home and the work settings.6 </w:t>
      </w:r>
      <w:r>
        <w:rPr>
          <w:rStyle w:val="DebateUnderline"/>
        </w:rPr>
        <w:t>Chicago and New York</w:t>
      </w:r>
      <w:r>
        <w:rPr/>
        <w:t xml:space="preserve"> serve as the loci for this study for multiple reasons: during this time, both cities </w:t>
      </w:r>
      <w:r>
        <w:rPr>
          <w:rStyle w:val="DebateUnderline"/>
        </w:rPr>
        <w:t>had two of the most advanced and expansive urban transit systems, only to decline in importance with the automobile’s ascendance and white flight to the suburbs in mid-century</w:t>
      </w:r>
      <w:r>
        <w:rPr/>
        <w:t>; both cities had (and still do have) two of the largest African American communities in Harlem and Chicago’s South Side black belt; and both cities were magnets for African Americans migrating from the South to Northern metropolitan areas during this extended Great Migration era. In the wake of the 1935 Harlem riot, it was estimated that ninety-five percent of Harlemites took public transportation to and from work each day, and public transportation was just as heavily used in Chicago.7 Unquestionably, black (and white, for that matter) experiences in New York and Chicago during this quarter-century were not identical. Yet public transportation still functioned in much the same way in both cities, shaping citizen perceptions—migrant and lifelong northerners, middle-class and working-class men and women alike—of the urban environment around them; it helped breach communal geographical boundaries and test individual physical boundaries.8</w:t>
      </w:r>
    </w:p>
    <w:p>
      <w:pPr>
        <w:pStyle w:val="Nothing"/>
        <w:rPr/>
      </w:pPr>
      <w:r>
        <w:rPr/>
      </w:r>
    </w:p>
    <w:p>
      <w:pPr>
        <w:pStyle w:val="Tags"/>
        <w:rPr/>
      </w:pPr>
      <w:r>
        <w:rPr/>
        <w:t>White flight causes congestion</w:t>
      </w:r>
    </w:p>
    <w:p>
      <w:pPr>
        <w:pStyle w:val="Nothing"/>
        <w:jc w:val="left"/>
        <w:rPr/>
      </w:pPr>
      <w:r>
        <w:rPr>
          <w:rStyle w:val="AuthorDate"/>
        </w:rPr>
        <w:t>Lipsitz 2004</w:t>
      </w:r>
      <w:r>
        <w:rPr/>
        <w:t xml:space="preserve"> (George Lipsitz is an American Studies Scholar and a Professor in the Department of Black Studies at the University of California. “Learning from Los Angeles: Another One Rides the Bus”. http://muse.jhu.edu/journals/american_quarterly/v056/56.3lipsitz.html)</w:t>
      </w:r>
    </w:p>
    <w:p>
      <w:pPr>
        <w:pStyle w:val="Cards"/>
        <w:rPr/>
      </w:pPr>
      <w:r>
        <w:rPr/>
        <w:t xml:space="preserve">Automobile traffic and the concomitant need for parking spaces made buses and streetcar service less efficient, while a host of federal policies from the home owner's mortgage deduction to the dedication of gasoline </w:t>
      </w:r>
      <w:r>
        <w:rPr>
          <w:rStyle w:val="DebateUnderline"/>
        </w:rPr>
        <w:t>taxes for new highway construction subsidized white flight to the suburbs.</w:t>
      </w:r>
      <w:r>
        <w:rPr/>
        <w:t xml:space="preserve"> In 1951 alone, 126 Los Angeles motion picture theaters went out of business while the number of television sets in use reached 900,000.29 As federal highway building, housing, and home loan policies favored development in suburban over urban locations, department stores lured customers away from downtowns by constructing branch stores with free parking in outlying areas. </w:t>
      </w:r>
      <w:r>
        <w:rPr>
          <w:rStyle w:val="DebateUnderline"/>
        </w:rPr>
        <w:t>Suburbanization</w:t>
      </w:r>
      <w:r>
        <w:rPr/>
        <w:t xml:space="preserve"> also </w:t>
      </w:r>
      <w:r>
        <w:rPr>
          <w:rStyle w:val="DebateUnderline"/>
        </w:rPr>
        <w:t>helped undermine public mass transit, exacerbating traffic jams</w:t>
      </w:r>
      <w:r>
        <w:rPr/>
        <w:t xml:space="preserve"> and creating a chronic shortage of parking spaces, which combined to make "public" sites in the city less accessible. Migration to the suburbs pulled customers away from traditional sites of public entertainment and encouraged the growth of home-based entertainments like the television set and the high-fidelity phonograph.</w:t>
      </w:r>
    </w:p>
    <w:p>
      <w:pPr>
        <w:pStyle w:val="Nothing"/>
        <w:rPr/>
      </w:pPr>
      <w:r>
        <w:rPr/>
      </w:r>
    </w:p>
    <w:p>
      <w:pPr>
        <w:pStyle w:val="Nothing"/>
        <w:rPr/>
      </w:pPr>
      <w:r>
        <w:rPr/>
      </w:r>
    </w:p>
    <w:p>
      <w:pPr>
        <w:pStyle w:val="Nothing"/>
        <w:rPr/>
      </w:pPr>
      <w:r>
        <w:rPr/>
      </w:r>
    </w:p>
    <w:p>
      <w:pPr>
        <w:pStyle w:val="BlockHeadings"/>
        <w:rPr/>
      </w:pPr>
      <w:r>
        <w:rPr/>
        <w:t>Spatial Mismatch links</w:t>
      </w:r>
    </w:p>
    <w:p>
      <w:pPr>
        <w:pStyle w:val="Tags"/>
        <w:rPr/>
      </w:pPr>
      <w:r>
        <w:rPr/>
        <w:t xml:space="preserve">Spatial mismatch occurs because of residential segregation and job-search costs. </w:t>
      </w:r>
    </w:p>
    <w:p>
      <w:pPr>
        <w:pStyle w:val="Cites"/>
        <w:rPr>
          <w:b/>
          <w:b/>
          <w:sz w:val="24"/>
        </w:rPr>
      </w:pPr>
      <w:r>
        <w:rPr>
          <w:rStyle w:val="AuthorDate"/>
        </w:rPr>
        <w:t xml:space="preserve">Mouw, 2002. </w:t>
      </w:r>
      <w:r>
        <w:rPr/>
        <w:t>(Ted Mouw is an associate professor of the Department of Sociology at the University of North Carolina (Chapel Hill), 2002, “Are Black Workers Missing the Connection? The Effect of Spatial Distance and Employee Referrals on Interfirm Racial Segregation,” Project Muse. http://muse.jhu.edu/journals/demography/v039/39.3mouw.html#authbio)</w:t>
      </w:r>
    </w:p>
    <w:p>
      <w:pPr>
        <w:pStyle w:val="Cards"/>
        <w:rPr/>
      </w:pPr>
      <w:r>
        <w:rPr/>
        <w:t xml:space="preserve">Carrington and Troske (1998) used firm-level data to measure the level of racial segregation among firms. In addition to calculating overall levels of interfirm segregation, they showed that the level of employment segregation seems to be related to both the size of the city and the level of residential segregation within the metropolitan area. When they calculated segregation levels on the basis of a subsample of firms located in relatively integrated cities or small metropolitan areas, they found that the levels of segregation within industrial classifications dropped substantially. This finding is consistent with the spatial-mismatch hypothesis, which argues that the residential separation of inner-city minorities from jobs represents a barrier to equal opportunity.  Why would residential segregation result in employment segregation? </w:t>
      </w:r>
      <w:r>
        <w:rPr>
          <w:rStyle w:val="DebateUnderline"/>
        </w:rPr>
        <w:t>The spatial-mismatch hypothesis contends that</w:t>
      </w:r>
      <w:r>
        <w:rPr/>
        <w:t xml:space="preserve"> racial employment segregation </w:t>
      </w:r>
      <w:r>
        <w:rPr>
          <w:rStyle w:val="DebateUnderline"/>
        </w:rPr>
        <w:t>and high unemployment rates of blacks are the result of residential segregation</w:t>
      </w:r>
      <w:r>
        <w:rPr/>
        <w:t xml:space="preserve"> and job decentralization. There are three basic </w:t>
      </w:r>
      <w:r>
        <w:rPr>
          <w:rStyle w:val="DebateUnderline"/>
        </w:rPr>
        <w:t>conditions for a spatial mismatch to exist:</w:t>
      </w:r>
      <w:r>
        <w:rPr/>
        <w:t xml:space="preserve"> (1) persistent </w:t>
      </w:r>
      <w:r>
        <w:rPr>
          <w:rStyle w:val="DebateUnderline"/>
        </w:rPr>
        <w:t>residential segregation restricts the geographic mobility of black workers</w:t>
      </w:r>
      <w:r>
        <w:rPr/>
        <w:t xml:space="preserve">, (2) jobs are decentralized across the metropolitan area, and (3) significant </w:t>
      </w:r>
      <w:r>
        <w:rPr>
          <w:rStyle w:val="DebateUnderline"/>
        </w:rPr>
        <w:t>commuting and job-search costs increase significantly with the distance between the worker's residence and the available job</w:t>
      </w:r>
      <w:r>
        <w:rPr/>
        <w:t xml:space="preserve">. If decentralized employment is increasing because jobs are moving from the central city to the suburbs, then a shortage of jobs near black residential areas may result in an increase in the unemployment rate of black workers (Kain 1968; see also Ellwood 1986). Most empirical tests of the spatial-mismatch hypothesis have focused on the effect on black unemployment rates (see Holzer 1991 for a review). If these three basic conditions hold, however, the spatial mismatch hypothesis also predicts that employment segregation will increase. Workers tend to work at "nearby" jobs because of the effect of distance on commuting and job-search costs, resulting in geographic segregation in employment that [End Page 508] reflects the underlying pattern of residential segregation. Moreover, the level of employment segregation also may be affected by residential segregation if employers discriminate on the basis of real or imagined discrimination by customers (Kain 1968).  The effect of residential segregation on employment segregation depends on the spatial pattern of neighborhoods. In an extreme case, if a metropolitan area were composed of a "quiltwork" pattern of alternating white and black neighborhoods, then high levels of segregation would not result in racial differences in the distance to jobs. However, because the pattern of residential segregation in American cities is typically a largely black central city surrounded by white suburbs (Farley et al. 1978), high levels of residential segregation may be sufficient to generate geographic employment segregation. In his study of employment in Detroit and Chicago, Kain (1968) found that the geographic segregation between white and black workers was strongly associated with patterns of residential segregation in these two cities. </w:t>
      </w:r>
    </w:p>
    <w:p>
      <w:pPr>
        <w:pStyle w:val="Normal"/>
        <w:rPr/>
      </w:pPr>
      <w:r>
        <w:rPr/>
      </w:r>
    </w:p>
    <w:p>
      <w:pPr>
        <w:pStyle w:val="Tags"/>
        <w:rPr/>
      </w:pPr>
      <w:r>
        <w:rPr/>
        <w:t xml:space="preserve">Spatial mismatch leads to depressing minority employment rates. </w:t>
      </w:r>
    </w:p>
    <w:p>
      <w:pPr>
        <w:pStyle w:val="Cites"/>
        <w:rPr/>
      </w:pPr>
      <w:r>
        <w:rPr>
          <w:rStyle w:val="AuthorDate"/>
        </w:rPr>
        <w:t>Brookings-Wharton Papers on Urban Affairs, 2008.</w:t>
      </w:r>
      <w:r>
        <w:rPr/>
        <w:t xml:space="preserve"> (Brookings-Wharton Papers on Urban Affairs, 2008, “Editor’s Summary,” Project Muse http://muse.jhu.edu/journals/brookings-wharton_papers_on_urban_affairs/v2008/2008.editor.html).</w:t>
      </w:r>
    </w:p>
    <w:p>
      <w:pPr>
        <w:pStyle w:val="Cards"/>
        <w:rPr/>
      </w:pPr>
      <w:r>
        <w:rPr/>
        <w:t xml:space="preserve">In recent decades a large fraction of new jobs have been located near the outer ring of metropolitan areas. </w:t>
      </w:r>
      <w:r>
        <w:rPr>
          <w:rStyle w:val="DebateUnderline"/>
        </w:rPr>
        <w:t>In explaining the persistence of poor labor market outcomes in inner-city neighborhoods, many observers point to the spatial mismatch theory, which suggests that</w:t>
      </w:r>
      <w:r>
        <w:rPr/>
        <w:t xml:space="preserve"> the often </w:t>
      </w:r>
      <w:r>
        <w:rPr>
          <w:rStyle w:val="DebateUnderline"/>
        </w:rPr>
        <w:t>long geographical distance between the residences of low-skilled minority adults and the location of jobs plays a major role in depressing minority employment rates</w:t>
      </w:r>
      <w:r>
        <w:rPr/>
        <w:t>. A sizable body of nonexperimental research has lent support to this theory. In "Neighborhoods, Economic Self-Sufficiency, and the MTO Program," John M. Quigley and Steven Raphael consider the impact of neighborhood of residence on the success of low-income adults in finding a job. They consider this issue in light of recent findings from the Moving to Opportunity (MTO) experiment, which tested a policy intervention that tried to encourage low-income adults to move out of high-poverty neighborhoods.</w:t>
      </w:r>
    </w:p>
    <w:p>
      <w:pPr>
        <w:pStyle w:val="Normal"/>
        <w:tabs>
          <w:tab w:val="clear" w:pos="720"/>
          <w:tab w:val="left" w:pos="8115" w:leader="none"/>
        </w:tabs>
        <w:rPr/>
      </w:pPr>
      <w:r>
        <w:rPr/>
        <w:tab/>
      </w:r>
    </w:p>
    <w:p>
      <w:pPr>
        <w:pStyle w:val="Tags"/>
        <w:rPr/>
      </w:pPr>
      <w:r>
        <w:rPr/>
        <w:t xml:space="preserve">The current transportation system creates special divides – prevents residents of color from getting good jobs. </w:t>
      </w:r>
    </w:p>
    <w:p>
      <w:pPr>
        <w:pStyle w:val="Cites"/>
        <w:rPr>
          <w:b/>
          <w:b/>
          <w:sz w:val="24"/>
        </w:rPr>
      </w:pPr>
      <w:r>
        <w:rPr>
          <w:rStyle w:val="AuthorDate"/>
        </w:rPr>
        <w:t>Themba-Nixon et al -- 2001.</w:t>
      </w:r>
      <w:r>
        <w:rPr>
          <w:rFonts w:cs="GaramondThree;Times New Roman" w:ascii="GaramondThree;Times New Roman" w:hAnsi="GaramondThree;Times New Roman"/>
          <w:sz w:val="22"/>
          <w:szCs w:val="22"/>
        </w:rPr>
        <w:t xml:space="preserve">(Makani Themba-Nixon, Julie Quiroz-Martinez, Vernellia R. Randall, and Gavin Kearney  work for </w:t>
      </w:r>
      <w:r>
        <w:rPr/>
        <w:t>Transnational Racial Justice Initiative (TRJI), a program of the Applied Research Center in partnership with the Committee Against Anti Asian Violence (CAAAV), CAUSA and the Center for Third World Organizing.. “The Persistence of White Privilege and Institutional Racism in US Policy”. 2001. PDF)</w:t>
      </w:r>
    </w:p>
    <w:p>
      <w:pPr>
        <w:pStyle w:val="Cards"/>
        <w:rPr>
          <w:b/>
          <w:b/>
          <w:sz w:val="24"/>
        </w:rPr>
      </w:pPr>
      <w:r>
        <w:rPr>
          <w:b/>
          <w:sz w:val="24"/>
        </w:rPr>
      </w:r>
    </w:p>
    <w:p>
      <w:pPr>
        <w:pStyle w:val="Cards"/>
        <w:rPr/>
      </w:pPr>
      <w:r>
        <w:rPr/>
        <w:t>Across the US, there is a migration of job opportunities from the central cities to the periphery of metropolitan areas. This is partly in response to demographic shifts discussed earlier and also due to the ability of exclusive suburban municipalities to offer tax incentives to business and industry.</w:t>
      </w:r>
      <w:r>
        <w:rPr>
          <w:sz w:val="16"/>
          <w:szCs w:val="16"/>
        </w:rPr>
        <w:t xml:space="preserve">109 </w:t>
      </w:r>
      <w:r>
        <w:rPr/>
        <w:t xml:space="preserve">A recent report by a Minnesota state agency found that </w:t>
      </w:r>
      <w:r>
        <w:rPr>
          <w:rStyle w:val="DebateUnderline"/>
        </w:rPr>
        <w:t>approximately three-fourths of all job opportunities</w:t>
      </w:r>
      <w:r>
        <w:rPr/>
        <w:t xml:space="preserve"> in the Twin Cities a</w:t>
      </w:r>
      <w:r>
        <w:rPr>
          <w:rStyle w:val="DebateUnderline"/>
        </w:rPr>
        <w:t>re located outside of the central cities where affordable housing is often scarce, while the majority of people of color live in the central cities</w:t>
      </w:r>
      <w:r>
        <w:rPr/>
        <w:t>.</w:t>
      </w:r>
      <w:r>
        <w:rPr>
          <w:sz w:val="16"/>
          <w:szCs w:val="16"/>
        </w:rPr>
        <w:t xml:space="preserve">110 </w:t>
      </w:r>
      <w:r>
        <w:rPr/>
        <w:t xml:space="preserve">This is consistent with national trends. In the five-year span between 1993 and 1998, </w:t>
      </w:r>
      <w:r>
        <w:rPr>
          <w:rStyle w:val="DebateUnderline"/>
        </w:rPr>
        <w:t>14 million jobs were created in the US, but only 13 percent of these jobs were located in central cities</w:t>
      </w:r>
      <w:r>
        <w:rPr/>
        <w:t>.</w:t>
      </w:r>
      <w:r>
        <w:rPr>
          <w:sz w:val="16"/>
          <w:szCs w:val="16"/>
        </w:rPr>
        <w:t xml:space="preserve">111 </w:t>
      </w:r>
      <w:r>
        <w:rPr/>
        <w:t>Similarly, by 1993, 60 percent of all offices in the US were located in suburban municipalities as compared to only 25 percent in 1970.</w:t>
      </w:r>
      <w:r>
        <w:rPr>
          <w:rStyle w:val="DebateUnderline"/>
        </w:rPr>
        <w:t>112 The effect of this spatial divide between residents of color and employment opportunities is exacerbated by inadequate</w:t>
      </w:r>
      <w:r>
        <w:rPr/>
        <w:t xml:space="preserve">, often discriminatory, </w:t>
      </w:r>
      <w:r>
        <w:rPr>
          <w:rStyle w:val="DebateUnderline"/>
        </w:rPr>
        <w:t>metropolitan transportation</w:t>
      </w:r>
      <w:r>
        <w:rPr/>
        <w:t xml:space="preserve"> systems in the Twin Cities and around the country. </w:t>
      </w:r>
    </w:p>
    <w:p>
      <w:pPr>
        <w:pStyle w:val="Normal"/>
        <w:tabs>
          <w:tab w:val="clear" w:pos="720"/>
          <w:tab w:val="left" w:pos="8115" w:leader="none"/>
        </w:tabs>
        <w:rPr/>
      </w:pPr>
      <w:r>
        <w:rPr/>
      </w:r>
    </w:p>
    <w:p>
      <w:pPr>
        <w:pStyle w:val="Nothing"/>
        <w:rPr/>
      </w:pPr>
      <w:r>
        <w:rPr/>
      </w:r>
    </w:p>
    <w:p>
      <w:pPr>
        <w:pStyle w:val="BlockHeadings"/>
        <w:rPr/>
      </w:pPr>
      <w:r>
        <w:rPr/>
        <w:t>Generic Links</w:t>
      </w:r>
    </w:p>
    <w:p>
      <w:pPr>
        <w:pStyle w:val="Tags"/>
        <w:rPr/>
      </w:pPr>
      <w:r>
        <w:rPr/>
        <w:t xml:space="preserve">Current transportation policies exclude marginalized communities from good opportunity – creates isolation. </w:t>
      </w:r>
    </w:p>
    <w:p>
      <w:pPr>
        <w:pStyle w:val="Cites"/>
        <w:rPr/>
      </w:pPr>
      <w:r>
        <w:rPr>
          <w:rStyle w:val="AuthorDate"/>
        </w:rPr>
        <w:t>Center for Social Inclusion 2006.</w:t>
      </w:r>
      <w:r>
        <w:rPr/>
        <w:t xml:space="preserve"> (“Racism and Racial Discrimination in the U.S.: Federal Disinvestment in Opportunity for Marginalized Communities”. The Center for Social Inclusion is a national policy strategy organization that works to dismantle structural racial inequity and increase well-being for all. http://www.assetfunders.org/library/documents/CSIonUSandCERD.pdf)</w:t>
      </w:r>
    </w:p>
    <w:p>
      <w:pPr>
        <w:pStyle w:val="Cards"/>
        <w:ind w:left="0" w:right="432" w:hanging="0"/>
        <w:rPr/>
      </w:pPr>
      <w:r>
        <w:rPr/>
      </w:r>
    </w:p>
    <w:p>
      <w:pPr>
        <w:pStyle w:val="Cards"/>
        <w:rPr/>
      </w:pPr>
      <w:r>
        <w:rPr/>
        <w:t xml:space="preserve">In all of the public spheres listed in Article 1, </w:t>
      </w:r>
      <w:r>
        <w:rPr>
          <w:rStyle w:val="DebateUnderline"/>
        </w:rPr>
        <w:t>U.S. policies</w:t>
      </w:r>
      <w:r>
        <w:rPr/>
        <w:t xml:space="preserve"> create conditions that disproportionately </w:t>
      </w:r>
      <w:r>
        <w:rPr>
          <w:rStyle w:val="DebateUnderline"/>
        </w:rPr>
        <w:t>exclude marginalized communities</w:t>
      </w:r>
      <w:r>
        <w:rPr/>
        <w:t xml:space="preserve"> and groups </w:t>
      </w:r>
      <w:r>
        <w:rPr>
          <w:rStyle w:val="DebateUnderline"/>
        </w:rPr>
        <w:t>from enjoying fundamental freedoms and opportunities</w:t>
      </w:r>
      <w:r>
        <w:rPr/>
        <w:t xml:space="preserve">, such as good jobs and good schools. Some policies may be facially race-neutral but perpetuate the historic racial exclusion that is embedded in our institutions. </w:t>
      </w:r>
      <w:r>
        <w:rPr>
          <w:rStyle w:val="DebateUnderline"/>
        </w:rPr>
        <w:t>Present-day federal transportation,</w:t>
      </w:r>
      <w:r>
        <w:rPr/>
        <w:t xml:space="preserve"> housing, education and fiscal policies </w:t>
      </w:r>
      <w:r>
        <w:rPr>
          <w:rStyle w:val="DebateUnderline"/>
        </w:rPr>
        <w:t>perpetuate the racial exclusion</w:t>
      </w:r>
      <w:r>
        <w:rPr/>
        <w:t xml:space="preserve"> that was built into federal policies from the 1930s through 50s – policies that created middle-class White suburbs and poor, non-White inner-city neighborhoods. While the incomes and racial identities of cities and suburbs have been changing, </w:t>
      </w:r>
      <w:r>
        <w:rPr>
          <w:rStyle w:val="DebateUnderline"/>
        </w:rPr>
        <w:t>people of color continue to be deeply isolated from opportunities</w:t>
      </w:r>
      <w:r>
        <w:rPr/>
        <w:t xml:space="preserve">. </w:t>
      </w:r>
      <w:r>
        <w:rPr>
          <w:rStyle w:val="DebateUnderline"/>
        </w:rPr>
        <w:t>Poor people of color</w:t>
      </w:r>
      <w:r>
        <w:rPr/>
        <w:t xml:space="preserve"> </w:t>
      </w:r>
      <w:r>
        <w:rPr>
          <w:rStyle w:val="DebateUnderline"/>
        </w:rPr>
        <w:t>are</w:t>
      </w:r>
      <w:r>
        <w:rPr/>
        <w:t xml:space="preserve"> much more </w:t>
      </w:r>
      <w:r>
        <w:rPr>
          <w:rStyle w:val="DebateUnderline"/>
        </w:rPr>
        <w:t>likely</w:t>
      </w:r>
      <w:r>
        <w:rPr/>
        <w:t xml:space="preserve"> than poor Whites </w:t>
      </w:r>
      <w:r>
        <w:rPr>
          <w:rStyle w:val="DebateUnderline"/>
        </w:rPr>
        <w:t xml:space="preserve">to live in concentrated </w:t>
      </w:r>
      <w:r>
        <w:rPr/>
        <w:t>poverty</w:t>
      </w:r>
      <w:r>
        <w:rPr>
          <w:rStyle w:val="DebateUnderline"/>
        </w:rPr>
        <w:t xml:space="preserve"> neighborhoods that lack opportunities</w:t>
      </w:r>
      <w:r>
        <w:rPr/>
        <w:t>, like good jobs, good schools, and quality services. Concentrated poverty neighborhoods are neighborhoods where at least 20% (rural) or 40% (urban) of the population lives at or below the federal poverty level.</w:t>
      </w:r>
      <w:r>
        <w:rPr>
          <w:sz w:val="16"/>
          <w:szCs w:val="16"/>
        </w:rPr>
        <w:t>3</w:t>
      </w:r>
      <w:r>
        <w:rPr>
          <w:rFonts w:cs="Symbol" w:ascii="Symbol" w:hAnsi="Symbol"/>
        </w:rPr>
        <w:t></w:t>
      </w:r>
      <w:r>
        <w:rPr/>
        <w:t>More than two-thirds of people living in concentrated urban poverty are Black or Latino, even though they are one-fourth of the US population.</w:t>
      </w:r>
      <w:r>
        <w:rPr>
          <w:sz w:val="16"/>
          <w:szCs w:val="16"/>
        </w:rPr>
        <w:t xml:space="preserve">4 </w:t>
      </w:r>
      <w:r>
        <w:rPr/>
        <w:t>In rural America, half of poor rural Blacks and Native Americans live in concentrated poverty and 27% of all poor rural Latinos live in areas of high poverty.</w:t>
      </w:r>
      <w:r>
        <w:rPr>
          <w:sz w:val="16"/>
          <w:szCs w:val="16"/>
        </w:rPr>
        <w:t xml:space="preserve">5 </w:t>
      </w:r>
      <w:r>
        <w:rPr>
          <w:rFonts w:cs="Symbol" w:ascii="Symbol" w:hAnsi="Symbol"/>
        </w:rPr>
        <w:t></w:t>
      </w:r>
      <w:r>
        <w:rPr/>
        <w:t>Gulf Coast states have high rates of concentrated poverty compared to the rest of the country (26% in Alabama, 41% in Louisiana, and 41% in Mississippi).</w:t>
      </w:r>
      <w:r>
        <w:rPr>
          <w:sz w:val="16"/>
          <w:szCs w:val="16"/>
        </w:rPr>
        <w:t xml:space="preserve">6 </w:t>
      </w:r>
      <w:r>
        <w:rPr>
          <w:rFonts w:cs="Symbol" w:ascii="Symbol" w:hAnsi="Symbol"/>
        </w:rPr>
        <w:t></w:t>
      </w:r>
      <w:r>
        <w:rPr/>
        <w:t>More than 1 out of every 10 neighborhoods in New York City is a concentrated poverty neighborhood (248 total, or 11.2% of all neighborhoods) and these neighborhoods are predominately people of color (87.5% of these neighborhoods are over 80% non-White). Of the 923,113 people living in concentrated poverty in New York, 37.1% are Black and 49.7% Latino, compared to 8.4% White.</w:t>
      </w:r>
      <w:r>
        <w:rPr>
          <w:sz w:val="16"/>
          <w:szCs w:val="16"/>
        </w:rPr>
        <w:t xml:space="preserve">7 </w:t>
      </w:r>
      <w:r>
        <w:rPr/>
        <w:t xml:space="preserve">(See Appendix A for a map of concentrated poverty in neighborhoods of color in New York City). </w:t>
      </w:r>
      <w:r>
        <w:rPr>
          <w:rFonts w:cs="Courier" w:ascii="Courier" w:hAnsi="Courier"/>
        </w:rPr>
        <w:t xml:space="preserve">o </w:t>
      </w:r>
      <w:r>
        <w:rPr>
          <w:rStyle w:val="DebateUnderline"/>
        </w:rPr>
        <w:t xml:space="preserve">Very poor neighborhoods </w:t>
      </w:r>
      <w:r>
        <w:rPr/>
        <w:t xml:space="preserve">of color </w:t>
      </w:r>
      <w:r>
        <w:rPr>
          <w:rStyle w:val="DebateUnderline"/>
        </w:rPr>
        <w:t>have far less to no jobs in their neighborhoods</w:t>
      </w:r>
      <w:r>
        <w:rPr/>
        <w:t xml:space="preserve"> compared to other areas of the City. (See Appendix B for a map showing the relationship between concentrated poverty, neighborhoods of color, and location of jobs). </w:t>
      </w:r>
    </w:p>
    <w:p>
      <w:pPr>
        <w:pStyle w:val="Nothing"/>
        <w:rPr/>
      </w:pPr>
      <w:r>
        <w:rPr/>
      </w:r>
    </w:p>
    <w:p>
      <w:pPr>
        <w:pStyle w:val="Tags"/>
        <w:rPr/>
      </w:pPr>
      <w:r>
        <w:rPr/>
        <w:t>Urban residents’ inaccessibility to jobs leads to low unemployment rates.</w:t>
      </w:r>
    </w:p>
    <w:p>
      <w:pPr>
        <w:pStyle w:val="Cites"/>
        <w:rPr/>
      </w:pPr>
      <w:r>
        <w:rPr>
          <w:rStyle w:val="AuthorDate"/>
        </w:rPr>
        <w:t>Kling et al., 2006.</w:t>
      </w:r>
      <w:r>
        <w:rPr/>
        <w:t xml:space="preserve"> (Jeffrey R. Kling is a senior fellow/deputy director at the Brookings Institution and the National Bureau of Economic Research.  Kristin Turney has a Ph.D. from the University of Pennsylvania.  Susan Clampet-Lundquist is an assistant professor at the Department of Sociology at the St. Joseph’s University.  Kathryn Edin is a professor of public policy and management at Harvard University.  Greg J. Duncan is a distinguished professor at the Department of Education at the University of California. 2006, “Neighborhood Effects on Barriers to Employment: Results from a Randomized Housing Mobility Experiment in Baltimore”, Project Muse http://muse.jhu.edu/journals/brookings-wharton_papers_on_urban_affairs/v2006/2006.1turney.html). </w:t>
      </w:r>
    </w:p>
    <w:p>
      <w:pPr>
        <w:pStyle w:val="Cards"/>
        <w:rPr/>
      </w:pPr>
      <w:r>
        <w:rPr/>
        <w:t xml:space="preserve">Another structural </w:t>
      </w:r>
      <w:r>
        <w:rPr>
          <w:rStyle w:val="DebateUnderline"/>
        </w:rPr>
        <w:t>explanation for labor market disparities between inner-city and suburban job seekers is Kain's</w:t>
      </w:r>
      <w:r>
        <w:rPr/>
        <w:t xml:space="preserve"> (1968) </w:t>
      </w:r>
      <w:r>
        <w:rPr>
          <w:rStyle w:val="DebateUnderline"/>
        </w:rPr>
        <w:t>spatial mismatch hypothesis</w:t>
      </w:r>
      <w:r>
        <w:rPr/>
        <w:t xml:space="preserve">, which argues that </w:t>
      </w:r>
      <w:r>
        <w:rPr>
          <w:rStyle w:val="DebateUnderline"/>
        </w:rPr>
        <w:t>the spatial location of jobs vis-à-vis inner-city workers may account for their low employment rates</w:t>
      </w:r>
      <w:r>
        <w:rPr/>
        <w:t xml:space="preserve">. According to this line of reasoning, the suburbanization of jobs, when combined with increasing residential segregation by class, has exacerbated the employment problems of the urban poor. Similarly, Wilson (1987 and 1996) argues that the decline of manufacturing jobs has left inner-city neighborhoods bereft of employers, while the rise of service sector employment has occurred mainly in the suburbs. Thus [End Page 141] </w:t>
      </w:r>
      <w:r>
        <w:rPr>
          <w:rStyle w:val="DebateUnderline"/>
        </w:rPr>
        <w:t>many urban residents have the education or experience to fill these jobs but not the means to get to them</w:t>
      </w:r>
      <w:r>
        <w:rPr/>
        <w:t>. Research has shown that urban residents also suffer from a lack of information about suburban job openings and experience greater levels of hiring discrimination in the suburbs than in the city.</w:t>
      </w:r>
    </w:p>
    <w:p>
      <w:pPr>
        <w:pStyle w:val="Normal"/>
        <w:rPr/>
      </w:pPr>
      <w:r>
        <w:rPr/>
      </w:r>
    </w:p>
    <w:p>
      <w:pPr>
        <w:pStyle w:val="BlockHeadings"/>
        <w:rPr/>
      </w:pPr>
      <w:r>
        <w:rPr/>
        <w:t>Highway Impact</w:t>
      </w:r>
    </w:p>
    <w:p>
      <w:pPr>
        <w:pStyle w:val="Tags"/>
        <w:rPr/>
      </w:pPr>
      <w:r>
        <w:rPr/>
        <w:t xml:space="preserve">Our obsession with highways has caused the destruction of thousands of minority and low-income households. </w:t>
      </w:r>
    </w:p>
    <w:p>
      <w:pPr>
        <w:pStyle w:val="Cites"/>
        <w:rPr/>
      </w:pPr>
      <w:r>
        <w:rPr>
          <w:rStyle w:val="AuthorDate"/>
        </w:rPr>
        <w:t>Sanchez et al 2003.</w:t>
      </w:r>
      <w:r>
        <w:rPr/>
        <w:t xml:space="preserve"> (Thomas W. Sanchez is an associate professor of Urban Affairs and Planning and research fellow in the Metropolitan Institute at Virginia Tech in Alexandria, Virginia. Rich Stolz is Senior Policy Analyst at Center for Community Change. Jacinta S. Ma is a Legal and Policy Advocacy Associate at The Civil Rights Project at Harvard. “MOVING TO EQUITY: Addressing Inequitable Effects of Transportation Policies on Minorities”. http://civilrightsproject.ucla.edu/research/metro-and-regional-inequalities/transportation/moving-to-equity-addressing-inequitable-effects-of-transportation-policies-on-minorities/sanchez-moving-to-equity-transportation-policies.pdf) </w:t>
      </w:r>
    </w:p>
    <w:p>
      <w:pPr>
        <w:pStyle w:val="Cards"/>
        <w:ind w:left="0" w:right="432" w:hanging="0"/>
        <w:rPr/>
      </w:pPr>
      <w:r>
        <w:rPr/>
      </w:r>
    </w:p>
    <w:p>
      <w:pPr>
        <w:pStyle w:val="Cards"/>
        <w:rPr/>
      </w:pPr>
      <w:r>
        <w:rPr/>
        <w:t xml:space="preserve">Freeway placements and expansions in urban areas typically occur where land prices are depressed—which frequently corresponds with the residential neighborhoods of low-income and minority households. Such neighborhoods generally have low levels of political power resulting from institutional discrimination over time. In some respects, </w:t>
      </w:r>
      <w:r>
        <w:rPr>
          <w:rStyle w:val="DebateUnderline"/>
        </w:rPr>
        <w:t>freeway locations in cities are the philosophical progeny of “Negro removal” or “urban renewal</w:t>
      </w:r>
      <w:r>
        <w:rPr/>
        <w:t>” programs that were thought to cure “urban blight” by tearing down minorities’ homes.</w:t>
      </w:r>
      <w:r>
        <w:rPr>
          <w:sz w:val="16"/>
          <w:szCs w:val="16"/>
        </w:rPr>
        <w:t xml:space="preserve">116 </w:t>
      </w:r>
      <w:r>
        <w:rPr/>
        <w:t>Some</w:t>
      </w:r>
      <w:r>
        <w:rPr>
          <w:rStyle w:val="DebateUnderline"/>
        </w:rPr>
        <w:t xml:space="preserve"> freeway construction projects have destroyed thousands of residential units occupied by minority and low-income households</w:t>
      </w:r>
      <w:r>
        <w:rPr/>
        <w:t>. In some cases, community objections to proposed projects have prevented widespread displacement and other inequitable effects. For example, in 1972, individuals and organizations concerned about people who would be displaced by the proposed I-105 “Century Freeway” construction in Los Angeles brought a lawsuit against state and federal government officials seeking injunctive relief. In 1982, the U.S. District Court approved a final consent decree requiring the state and federal defendants to provide 3,700 units of decent, safe, and sanitary replacement housing to residents who were displaced by the freeway.</w:t>
      </w:r>
      <w:r>
        <w:rPr>
          <w:sz w:val="16"/>
          <w:szCs w:val="16"/>
        </w:rPr>
        <w:t xml:space="preserve">117 </w:t>
      </w:r>
      <w:r>
        <w:rPr/>
        <w:t>Another example is the proposed extension to the Long Beach Freeway (710) in California. In 1994, the original proposal to extend the freeway provided more measures to lessen the impact of the proposed freeway in the predominantly white communities of South Pasadena and Pasadena and fewer measures in El Sereno, an almost completely Latino neighborhood in east Los Angeles.</w:t>
      </w:r>
      <w:r>
        <w:rPr>
          <w:sz w:val="16"/>
          <w:szCs w:val="16"/>
        </w:rPr>
        <w:t xml:space="preserve">118 </w:t>
      </w:r>
      <w:r>
        <w:rPr/>
        <w:t xml:space="preserve">The original plan was to place mostly below-grade freeways in Pasadena and South Pasadena, but not in El Sereno. Also, it would have built five tunnel sections in Pasadena and South Pasadena to “mitigate the perception of a divided neighborhood” and only one tunnel in El Sereno (including a tunnel near the South Pasadena High School, but not one near the Sierra Vista Elementary School in El Sereno). Community members objected to the extension as proposed and, through a lawsuit, were able to make the project more equitable. In addition to destroying thriving neighborhoods, </w:t>
      </w:r>
      <w:r>
        <w:rPr>
          <w:rStyle w:val="DebateUnderline"/>
        </w:rPr>
        <w:t>some freeway construction has posed physical hazards to the minorities and low-income individuals living near them.</w:t>
      </w:r>
      <w:r>
        <w:rPr/>
        <w:t xml:space="preserve"> In Miami–Dade County, Florida, community residents remember well the detrimental impact that the construction of Interstate 95 had on vibrant African-American communities and business districts in the 1950s and 1960s. The decision to widen I-95 in the 1990s exacerbated the negative impact of the highway on local residents. Not only had the community never recovered from the original highway construction—the neighborhood’s property values had declined significantly over the past couple of decades as blight crept into the community—but the highway is within feet of residents’ houses. The only barrier protecting homes from the noise, vibration, and danger of potential accidents was a wire fence. On several occasions, </w:t>
      </w:r>
      <w:r>
        <w:rPr>
          <w:rStyle w:val="DebateUnderline"/>
        </w:rPr>
        <w:t>local residents reported cars, tires, and other debris flying into their yards from the freeway, and many residents were afraid to be in the rear of their houses for fear of their lives</w:t>
      </w:r>
      <w:r>
        <w:rPr/>
        <w:t>.</w:t>
      </w:r>
      <w:r>
        <w:rPr>
          <w:sz w:val="16"/>
          <w:szCs w:val="16"/>
        </w:rPr>
        <w:t>119</w:t>
      </w:r>
      <w:r>
        <w:rPr/>
        <w:t xml:space="preserve"> </w:t>
      </w:r>
    </w:p>
    <w:p>
      <w:pPr>
        <w:pStyle w:val="Nothing"/>
        <w:rPr/>
      </w:pPr>
      <w:r>
        <w:rPr/>
      </w:r>
    </w:p>
    <w:p>
      <w:pPr>
        <w:pStyle w:val="Nothing"/>
        <w:rPr/>
      </w:pPr>
      <w:r>
        <w:rPr/>
      </w:r>
    </w:p>
    <w:p>
      <w:pPr>
        <w:pStyle w:val="BlockHeadings"/>
        <w:rPr/>
      </w:pPr>
      <w:r>
        <w:rPr/>
        <w:t>Education Impact</w:t>
      </w:r>
    </w:p>
    <w:p>
      <w:pPr>
        <w:pStyle w:val="Tags"/>
        <w:rPr/>
      </w:pPr>
      <w:r>
        <w:rPr/>
        <w:t xml:space="preserve">Public transportation is key for many students to get to school. </w:t>
      </w:r>
    </w:p>
    <w:p>
      <w:pPr>
        <w:pStyle w:val="Cites"/>
        <w:rPr/>
      </w:pPr>
      <w:r>
        <w:rPr>
          <w:rStyle w:val="AuthorDate"/>
        </w:rPr>
        <w:t>Sanchez et al 2003.</w:t>
      </w:r>
      <w:r>
        <w:rPr/>
        <w:t xml:space="preserve"> (Thomas W. Sanchez is an associate professor of Urban Affairs and Planning and research fellow in the Metropolitan Institute at Virginia Tech in Alexandria, Virginia. Rich Stolz is Senior Policy Analyst at Center for Community Change. Jacinta S. Ma is a Legal and Policy Advocacy Associate at The Civil Rights Project at Harvard. “MOVING TO EQUITY: Addressing Inequitable Effects of Transportation Policies on Minorities”. http://civilrightsproject.ucla.edu/research/metro-and-regional-inequalities/transportation/moving-to-equity-addressing-inequitable-effects-of-transportation-policies-on-minorities/sanchez-moving-to-equity-transportation-policies.pdf) </w:t>
      </w:r>
    </w:p>
    <w:p>
      <w:pPr>
        <w:pStyle w:val="Cards"/>
        <w:rPr/>
      </w:pPr>
      <w:r>
        <w:rPr/>
      </w:r>
    </w:p>
    <w:p>
      <w:pPr>
        <w:pStyle w:val="Cards"/>
        <w:rPr/>
      </w:pPr>
      <w:r>
        <w:rPr>
          <w:rStyle w:val="DebateUnderline"/>
        </w:rPr>
        <w:t>Creating barriers to access to education is another indirect effect of transportation policies</w:t>
      </w:r>
      <w:r>
        <w:rPr>
          <w:rFonts w:cs="TimesNewRoman;Times New Roman" w:ascii="TimesNewRoman;Times New Roman" w:hAnsi="TimesNewRoman;Times New Roman"/>
        </w:rPr>
        <w:t xml:space="preserve">. Following the Supreme Court decision in </w:t>
      </w:r>
      <w:r>
        <w:rPr>
          <w:rFonts w:cs="TimesNewRoman,Italic;Times New Roman" w:ascii="TimesNewRoman,Italic;Times New Roman" w:hAnsi="TimesNewRoman,Italic;Times New Roman"/>
          <w:i/>
          <w:iCs/>
        </w:rPr>
        <w:t>Brown v. Board of Education</w:t>
      </w:r>
      <w:r>
        <w:rPr>
          <w:rFonts w:cs="TimesNewRoman;Times New Roman" w:ascii="TimesNewRoman;Times New Roman" w:hAnsi="TimesNewRoman;Times New Roman"/>
        </w:rPr>
        <w:t>,</w:t>
      </w:r>
      <w:r>
        <w:rPr>
          <w:rFonts w:cs="TimesNewRoman;Times New Roman" w:ascii="TimesNewRoman;Times New Roman" w:hAnsi="TimesNewRoman;Times New Roman"/>
          <w:sz w:val="16"/>
          <w:szCs w:val="16"/>
        </w:rPr>
        <w:t xml:space="preserve">125 </w:t>
      </w:r>
      <w:r>
        <w:rPr>
          <w:rFonts w:cs="TimesNewRoman;Times New Roman" w:ascii="TimesNewRoman;Times New Roman" w:hAnsi="TimesNewRoman;Times New Roman"/>
        </w:rPr>
        <w:t xml:space="preserve">“busing” and yellow school buses became well-known symbols of the fight for equal educational opportunities for African Americans. The significance of these symbols is diminishing because more and more school systems are returning to the idea of neighborhood schools and courts are declaring school districts “unitary,” meaning they have eliminated the effects of past segregation as far as they are able. Today’s transportation policies, however, still have an effect on access to educational opportunities for a number of minorities and individuals from low-income communities. No longer do most students rely on yellow school buses to get to school. </w:t>
      </w:r>
      <w:r>
        <w:rPr>
          <w:rStyle w:val="DebateUnderline"/>
        </w:rPr>
        <w:t xml:space="preserve">Many students depend on public transportation to attend school </w:t>
      </w:r>
      <w:r>
        <w:rPr>
          <w:rFonts w:cs="TimesNewRoman;Times New Roman" w:ascii="TimesNewRoman;Times New Roman" w:hAnsi="TimesNewRoman;Times New Roman"/>
        </w:rPr>
        <w:t>and college as well as participate in extracurricular activities. A recent study of this issue estimated that nationally, during normal school hours, the majority—60 percent—of all student trips were made by car and that these were primarily trips to and from school.</w:t>
      </w:r>
      <w:r>
        <w:rPr>
          <w:rFonts w:cs="TimesNewRoman;Times New Roman" w:ascii="TimesNewRoman;Times New Roman" w:hAnsi="TimesNewRoman;Times New Roman"/>
          <w:sz w:val="16"/>
          <w:szCs w:val="16"/>
        </w:rPr>
        <w:t xml:space="preserve">126 </w:t>
      </w:r>
      <w:r>
        <w:rPr>
          <w:rFonts w:cs="TimesNewRoman;Times New Roman" w:ascii="TimesNewRoman;Times New Roman" w:hAnsi="TimesNewRoman;Times New Roman"/>
        </w:rPr>
        <w:t>One study found that students traveling to or from school in cities of more than 500,000 accounted for 15 percent of all public transportation trips.</w:t>
      </w:r>
      <w:r>
        <w:rPr>
          <w:rFonts w:cs="TimesNewRoman;Times New Roman" w:ascii="TimesNewRoman;Times New Roman" w:hAnsi="TimesNewRoman;Times New Roman"/>
          <w:sz w:val="16"/>
          <w:szCs w:val="16"/>
        </w:rPr>
        <w:t xml:space="preserve">127 </w:t>
      </w:r>
      <w:r>
        <w:rPr>
          <w:rFonts w:cs="TimesNewRoman;Times New Roman" w:ascii="TimesNewRoman;Times New Roman" w:hAnsi="TimesNewRoman;Times New Roman"/>
        </w:rPr>
        <w:t>It was estimated in 1996 that 20 percent of school children in California were using public transportation or other special transportation service to go to school and that growing numbers of students were relying on public transportation in other states such as Ohio.</w:t>
      </w:r>
      <w:r>
        <w:rPr>
          <w:rFonts w:cs="TimesNewRoman;Times New Roman" w:ascii="TimesNewRoman;Times New Roman" w:hAnsi="TimesNewRoman;Times New Roman"/>
          <w:sz w:val="16"/>
          <w:szCs w:val="16"/>
        </w:rPr>
        <w:t xml:space="preserve">128 </w:t>
      </w:r>
      <w:r>
        <w:rPr>
          <w:rFonts w:cs="TimesNewRoman;Times New Roman" w:ascii="TimesNewRoman;Times New Roman" w:hAnsi="TimesNewRoman;Times New Roman"/>
        </w:rPr>
        <w:t>As The National Academies’ Transportation Research Board stated, “transit services in large urban areas have long been used to transport students, particularly those in high school and junior high school.”</w:t>
      </w:r>
      <w:r>
        <w:rPr>
          <w:rFonts w:cs="TimesNewRoman;Times New Roman" w:ascii="TimesNewRoman;Times New Roman" w:hAnsi="TimesNewRoman;Times New Roman"/>
          <w:sz w:val="16"/>
          <w:szCs w:val="16"/>
        </w:rPr>
        <w:t xml:space="preserve">129 </w:t>
      </w:r>
      <w:r>
        <w:rPr>
          <w:rFonts w:cs="TimesNewRoman;Times New Roman" w:ascii="TimesNewRoman;Times New Roman" w:hAnsi="TimesNewRoman;Times New Roman"/>
        </w:rPr>
        <w:t>While there is no research documenting how many of these students taking public transportation are minorities, it stands to reason that many of the K–12 (kindergarten through 12</w:t>
      </w:r>
      <w:r>
        <w:rPr>
          <w:rFonts w:cs="TimesNewRoman;Times New Roman" w:ascii="TimesNewRoman;Times New Roman" w:hAnsi="TimesNewRoman;Times New Roman"/>
          <w:sz w:val="16"/>
          <w:szCs w:val="16"/>
        </w:rPr>
        <w:t xml:space="preserve">th </w:t>
      </w:r>
      <w:r>
        <w:rPr>
          <w:rFonts w:cs="TimesNewRoman;Times New Roman" w:ascii="TimesNewRoman;Times New Roman" w:hAnsi="TimesNewRoman;Times New Roman"/>
        </w:rPr>
        <w:t>grade) students who depend on public transportation are minorities located in urban areas with a developed public transportation system. Supporting this idea is the fact that Los Angeles,</w:t>
      </w:r>
      <w:r>
        <w:rPr>
          <w:rFonts w:cs="TimesNewRoman;Times New Roman" w:ascii="TimesNewRoman;Times New Roman" w:hAnsi="TimesNewRoman;Times New Roman"/>
          <w:sz w:val="16"/>
          <w:szCs w:val="16"/>
        </w:rPr>
        <w:t xml:space="preserve">130 </w:t>
      </w:r>
      <w:r>
        <w:rPr>
          <w:rFonts w:cs="TimesNewRoman;Times New Roman" w:ascii="TimesNewRoman;Times New Roman" w:hAnsi="TimesNewRoman;Times New Roman"/>
        </w:rPr>
        <w:t>Houston,</w:t>
      </w:r>
      <w:r>
        <w:rPr>
          <w:rFonts w:cs="TimesNewRoman;Times New Roman" w:ascii="TimesNewRoman;Times New Roman" w:hAnsi="TimesNewRoman;Times New Roman"/>
          <w:sz w:val="16"/>
          <w:szCs w:val="16"/>
        </w:rPr>
        <w:t xml:space="preserve">131 </w:t>
      </w:r>
      <w:r>
        <w:rPr>
          <w:rFonts w:cs="TimesNewRoman;Times New Roman" w:ascii="TimesNewRoman;Times New Roman" w:hAnsi="TimesNewRoman;Times New Roman"/>
        </w:rPr>
        <w:t>and Washington, DC</w:t>
      </w:r>
      <w:r>
        <w:rPr>
          <w:rFonts w:cs="TimesNewRoman;Times New Roman" w:ascii="TimesNewRoman;Times New Roman" w:hAnsi="TimesNewRoman;Times New Roman"/>
          <w:sz w:val="16"/>
          <w:szCs w:val="16"/>
        </w:rPr>
        <w:t>132</w:t>
      </w:r>
      <w:r>
        <w:rPr>
          <w:rFonts w:cs="TimesNewRoman;Times New Roman" w:ascii="TimesNewRoman;Times New Roman" w:hAnsi="TimesNewRoman;Times New Roman"/>
        </w:rPr>
        <w:t xml:space="preserve">—cities with significant minority populations—provide discounted public bus fares for students. Although the large majority of K–12 students do not need to rely on public transit to get to school, for those who do, </w:t>
      </w:r>
      <w:r>
        <w:rPr>
          <w:rStyle w:val="DebateUnderline"/>
        </w:rPr>
        <w:t>access to that transportation may mean the difference between attending and missing schoo</w:t>
      </w:r>
      <w:r>
        <w:rPr>
          <w:rFonts w:cs="TimesNewRoman;Times New Roman" w:ascii="TimesNewRoman;Times New Roman" w:hAnsi="TimesNewRoman;Times New Roman"/>
        </w:rPr>
        <w:t xml:space="preserve">l. For instance, during efforts to obtain free student transit passes from the Metropolitan Transportation Commission serving the San Francisco Bay area, evidence was presented that </w:t>
      </w:r>
      <w:r>
        <w:rPr>
          <w:rStyle w:val="DebateUnderline"/>
        </w:rPr>
        <w:t>students without access to public transportation would not attend school.</w:t>
      </w:r>
      <w:r>
        <w:rPr>
          <w:rFonts w:cs="TimesNewRoman;Times New Roman" w:ascii="TimesNewRoman;Times New Roman" w:hAnsi="TimesNewRoman;Times New Roman"/>
          <w:sz w:val="16"/>
          <w:szCs w:val="16"/>
        </w:rPr>
        <w:t xml:space="preserve">133 </w:t>
      </w:r>
      <w:r>
        <w:rPr>
          <w:rFonts w:cs="TimesNewRoman;Times New Roman" w:ascii="TimesNewRoman;Times New Roman" w:hAnsi="TimesNewRoman;Times New Roman"/>
        </w:rPr>
        <w:t>A number of high school students in Oakland and El Cerrito, which have significant minority populations, testified that they needed free transit passes because their families sometimes had to decide between food and bus fare.</w:t>
      </w:r>
      <w:r>
        <w:rPr>
          <w:rFonts w:cs="TimesNewRoman;Times New Roman" w:ascii="TimesNewRoman;Times New Roman" w:hAnsi="TimesNewRoman;Times New Roman"/>
          <w:sz w:val="16"/>
          <w:szCs w:val="16"/>
        </w:rPr>
        <w:t xml:space="preserve">134 </w:t>
      </w:r>
      <w:r>
        <w:rPr>
          <w:rFonts w:cs="TimesNewRoman;Times New Roman" w:ascii="TimesNewRoman;Times New Roman" w:hAnsi="TimesNewRoman;Times New Roman"/>
        </w:rPr>
        <w:t>In Portland, Oregon, the school district does not provide bus service for students living within 1.5 miles of a school. Sisters in Action for Power, an organization focusing on the interests of low-income girls and girls of color, pressed for free rides to high school on public buses after its survey of more than 2,000 students found that 11 percent reported missing school due to their inability to meet transportation costs.</w:t>
      </w:r>
      <w:r>
        <w:rPr>
          <w:rFonts w:cs="TimesNewRoman;Times New Roman" w:ascii="TimesNewRoman;Times New Roman" w:hAnsi="TimesNewRoman;Times New Roman"/>
          <w:sz w:val="16"/>
          <w:szCs w:val="16"/>
        </w:rPr>
        <w:t xml:space="preserve">135 </w:t>
      </w:r>
      <w:r>
        <w:rPr>
          <w:rFonts w:cs="TimesNewRoman;Times New Roman" w:ascii="TimesNewRoman;Times New Roman" w:hAnsi="TimesNewRoman;Times New Roman"/>
        </w:rPr>
        <w:t>Students in Providence, Rhode Island, in an informal survey of more than 500 high school students, found that a number of students whose families were unable to afford bus passes stayed home and missed school, especially during harsh winter days, and others got detention for being late because of the amount of time it took them to walk to school.</w:t>
      </w:r>
      <w:r>
        <w:rPr>
          <w:rFonts w:cs="TimesNewRoman;Times New Roman" w:ascii="TimesNewRoman;Times New Roman" w:hAnsi="TimesNewRoman;Times New Roman"/>
          <w:sz w:val="16"/>
          <w:szCs w:val="16"/>
        </w:rPr>
        <w:t xml:space="preserve">136 </w:t>
      </w:r>
      <w:r>
        <w:rPr>
          <w:rFonts w:cs="TimesNewRoman;Times New Roman" w:ascii="TimesNewRoman;Times New Roman" w:hAnsi="TimesNewRoman;Times New Roman"/>
        </w:rPr>
        <w:t xml:space="preserve">Currently, students attending Providence public high schools who live within three miles of their school must walk or provide their own means of transportation. </w:t>
      </w:r>
    </w:p>
    <w:p>
      <w:pPr>
        <w:pStyle w:val="Nothing"/>
        <w:rPr>
          <w:rFonts w:ascii="TimesNewRoman;Times New Roman" w:hAnsi="TimesNewRoman;Times New Roman" w:cs="TimesNewRoman;Times New Roman"/>
        </w:rPr>
      </w:pPr>
      <w:r>
        <w:rPr>
          <w:rFonts w:cs="TimesNewRoman;Times New Roman" w:ascii="TimesNewRoman;Times New Roman" w:hAnsi="TimesNewRoman;Times New Roman"/>
        </w:rPr>
      </w:r>
    </w:p>
    <w:p>
      <w:pPr>
        <w:pStyle w:val="Nothing"/>
        <w:rPr>
          <w:rFonts w:ascii="TimesNewRoman;Times New Roman" w:hAnsi="TimesNewRoman;Times New Roman" w:cs="TimesNewRoman;Times New Roman"/>
        </w:rPr>
      </w:pPr>
      <w:r>
        <w:rPr>
          <w:rFonts w:cs="TimesNewRoman;Times New Roman" w:ascii="TimesNewRoman;Times New Roman" w:hAnsi="TimesNewRoman;Times New Roman"/>
        </w:rPr>
      </w:r>
    </w:p>
    <w:p>
      <w:pPr>
        <w:pStyle w:val="Nothing"/>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BlockHeadings"/>
        <w:rPr/>
      </w:pPr>
      <w:r>
        <w:rPr/>
        <w:t xml:space="preserve">Health Impact </w:t>
      </w:r>
    </w:p>
    <w:p>
      <w:pPr>
        <w:pStyle w:val="Tags"/>
        <w:rPr/>
      </w:pPr>
      <w:r>
        <w:rPr/>
        <w:t xml:space="preserve">People without access to mass transit are forced to walk – leads to negative health effects. </w:t>
      </w:r>
    </w:p>
    <w:p>
      <w:pPr>
        <w:pStyle w:val="Cites"/>
        <w:rPr/>
      </w:pPr>
      <w:r>
        <w:rPr>
          <w:rStyle w:val="AuthorDate"/>
        </w:rPr>
        <w:t>Sanchez et al 2003.</w:t>
      </w:r>
      <w:r>
        <w:rPr/>
        <w:t xml:space="preserve"> (Thomas W. Sanchez is an associate professor of Urban Affairs and Planning and research fellow in the Metropolitan Institute at Virginia Tech in Alexandria, Virginia. Rich Stolz is Senior Policy Analyst at Center for Community Change. Jacinta S. Ma is a Legal and Policy Advocacy Associate at The Civil Rights Project at Harvard. “MOVING TO EQUITY: Addressing Inequitable Effects of Transportation Policies on Minorities”. http://civilrightsproject.ucla.edu/research/metro-and-regional-inequalities/transportation/moving-to-equity-addressing-inequitable-effects-of-transportation-policies-on-minorities/sanchez-moving-to-equity-transportation-policies.pdf) </w:t>
      </w:r>
    </w:p>
    <w:p>
      <w:pPr>
        <w:pStyle w:val="Nothing"/>
        <w:rPr>
          <w:b/>
          <w:b/>
        </w:rPr>
      </w:pPr>
      <w:r>
        <w:rPr>
          <w:b/>
        </w:rPr>
      </w:r>
    </w:p>
    <w:p>
      <w:pPr>
        <w:pStyle w:val="Cards"/>
        <w:rPr/>
      </w:pPr>
      <w:r>
        <w:rPr/>
        <w:t xml:space="preserve">Transportation policies that favor reliance on automobiles and building busy roads in minority communities also raise another public health concern: personal safety—particularly that of minorities and low-income individuals who live in urban areas. Overall, </w:t>
      </w:r>
      <w:r>
        <w:rPr>
          <w:rStyle w:val="DebateUnderline"/>
        </w:rPr>
        <w:t>African Americans and Latinos have a pedestrian fatality rate that is almost twice as high as that of whites,</w:t>
      </w:r>
      <w:r>
        <w:rPr>
          <w:sz w:val="16"/>
          <w:szCs w:val="16"/>
        </w:rPr>
        <w:t xml:space="preserve">164 </w:t>
      </w:r>
      <w:r>
        <w:rPr/>
        <w:t>and they have a higher percentage of pedestrian fatalities than their percentage of the population in the United States.</w:t>
      </w:r>
      <w:r>
        <w:rPr>
          <w:sz w:val="16"/>
          <w:szCs w:val="16"/>
        </w:rPr>
        <w:t xml:space="preserve">165 </w:t>
      </w:r>
      <w:r>
        <w:rPr/>
        <w:t>One study found that the most dangerous metropolitan areas for walking were Orlando, Tampa, West Palm Beach, Miami, and Jacksonville, Florida; Memphis and Nashville, Tennessee; Houston and Dallas–Fort Worth, Texas; and Phoenix.</w:t>
      </w:r>
      <w:r>
        <w:rPr>
          <w:sz w:val="16"/>
          <w:szCs w:val="16"/>
        </w:rPr>
        <w:t xml:space="preserve">166 </w:t>
      </w:r>
      <w:r>
        <w:rPr/>
        <w:t>Each of these areas has a significant minority population. A study of Atlanta pedestrian fatality rates during 1994–1998 found that whites had a significantly lower pedestrian fatality rate of 1.64 per 100,000 than Latinos (3.85) and African Americans (9.74).</w:t>
      </w:r>
      <w:r>
        <w:rPr>
          <w:sz w:val="16"/>
          <w:szCs w:val="16"/>
        </w:rPr>
        <w:t xml:space="preserve">167 </w:t>
      </w:r>
      <w:r>
        <w:rPr/>
        <w:t>Newspaper accounts have reported that in Orange County, California and in the Virginia suburbs of Washington, DC, Latinos suffer a greater percentage of pedestrian fatalities than their population in those areas.</w:t>
      </w:r>
      <w:r>
        <w:rPr>
          <w:sz w:val="16"/>
          <w:szCs w:val="16"/>
        </w:rPr>
        <w:t xml:space="preserve">168 </w:t>
      </w:r>
      <w:r>
        <w:rPr>
          <w:rStyle w:val="DebateUnderline"/>
        </w:rPr>
        <w:t>Disparities in the number of pedestrian deaths are exacerbated because higher percentages of people of color than of whites do not own a car and must rely on walking as a primary mode of transportation.</w:t>
      </w:r>
      <w:r>
        <w:rPr/>
        <w:t xml:space="preserve"> An analysis of 2000 census data show that these minorities are much more likely than whites to walk to work. While 2.6 percent of non-Hispanic white workers walked to work in 2000, 3.2 percent of African-American workers, and nearly 4 percent of Latino and Asian American workers, walked to work.</w:t>
      </w:r>
      <w:r>
        <w:rPr>
          <w:sz w:val="16"/>
          <w:szCs w:val="16"/>
        </w:rPr>
        <w:t>169</w:t>
      </w:r>
      <w:r>
        <w:rPr/>
        <w:t xml:space="preserve"> for serious traumatic brain injury and lifelong disability if they live in poverty, face a large traffic volume and traffic moving at high speeds, and lack space to play other than sidewalks and streets.</w:t>
      </w:r>
      <w:r>
        <w:rPr>
          <w:sz w:val="16"/>
          <w:szCs w:val="16"/>
        </w:rPr>
        <w:t xml:space="preserve">170 </w:t>
      </w:r>
      <w:r>
        <w:rPr/>
        <w:t>National Highway Traffic Safety Administration data show that the most dangerous roads for pedestrians are those that have multiple lanes, high speeds, no sidewalks, long distances between intersections or crosswalks, and roadways lined with large commercial establishments and apartment blocks.</w:t>
      </w:r>
      <w:r>
        <w:rPr>
          <w:sz w:val="16"/>
          <w:szCs w:val="16"/>
        </w:rPr>
        <w:t xml:space="preserve">171 </w:t>
      </w:r>
      <w:r>
        <w:rPr>
          <w:rStyle w:val="DebateUnderline"/>
        </w:rPr>
        <w:t>Relying on walking for transportation may have other negative effects</w:t>
      </w:r>
      <w:r>
        <w:rPr/>
        <w:t>. One study found that low-income mothers relying on walking as a primary mode of transportation suffered physical fatigue and stress from having to manage walking long distances with young children in all types of weather and on busy roads.</w:t>
      </w:r>
      <w:r>
        <w:rPr>
          <w:sz w:val="16"/>
          <w:szCs w:val="16"/>
        </w:rPr>
        <w:t xml:space="preserve">172 </w:t>
      </w:r>
      <w:r>
        <w:rPr/>
        <w:t>Walking and bicycling have been widely promoted as efficient, low-cost ways to increase physical activity and thus improve overall health.</w:t>
      </w:r>
      <w:r>
        <w:rPr>
          <w:sz w:val="16"/>
          <w:szCs w:val="16"/>
        </w:rPr>
        <w:t xml:space="preserve">173 </w:t>
      </w:r>
      <w:r>
        <w:rPr/>
        <w:t xml:space="preserve">However, </w:t>
      </w:r>
      <w:r>
        <w:rPr>
          <w:rStyle w:val="DebateUnderline"/>
        </w:rPr>
        <w:t>minorities and those who live in areas of poverty do not live in areas conducive to walking and bicycling</w:t>
      </w:r>
      <w:r>
        <w:rPr/>
        <w:t>. The Centers for Disease Control identified the most common barriers preventing children from walking and bicycling to school as dangerous motor-vehicle traffic and long distances.</w:t>
      </w:r>
      <w:r>
        <w:rPr>
          <w:sz w:val="16"/>
          <w:szCs w:val="16"/>
        </w:rPr>
        <w:t>174</w:t>
      </w:r>
      <w:r>
        <w:rPr>
          <w:b/>
        </w:rPr>
        <w:t xml:space="preserve"> </w:t>
      </w:r>
    </w:p>
    <w:p>
      <w:pPr>
        <w:pStyle w:val="Tags"/>
        <w:rPr>
          <w:b w:val="false"/>
          <w:b w:val="false"/>
        </w:rPr>
      </w:pPr>
      <w:r>
        <w:rPr>
          <w:b w:val="false"/>
        </w:rPr>
      </w:r>
    </w:p>
    <w:p>
      <w:pPr>
        <w:pStyle w:val="Tags"/>
        <w:rPr/>
      </w:pPr>
      <w:r>
        <w:rPr/>
        <w:t>Current transportation policies lead to bad health conditions in minorities – mass transit key to solve</w:t>
      </w:r>
    </w:p>
    <w:p>
      <w:pPr>
        <w:pStyle w:val="Cites"/>
        <w:rPr/>
      </w:pPr>
      <w:r>
        <w:rPr>
          <w:rStyle w:val="AuthorDate"/>
        </w:rPr>
        <w:t>Sanchez et al 2003.</w:t>
      </w:r>
      <w:r>
        <w:rPr/>
        <w:t xml:space="preserve"> (Thomas W. Sanchez is an associate professor of Urban Affairs and Planning and research fellow in the Metropolitan Institute at Virginia Tech in Alexandria, Virginia. Rich Stolz is Senior Policy Analyst at Center for Community Change. Jacinta S. Ma is a Legal and Policy Advocacy Associate at The Civil Rights Project at Harvard. “MOVING TO EQUITY: Addressing Inequitable Effects of Transportation Policies on Minorities”. http://civilrightsproject.ucla.edu/research/metro-and-regional-inequalities/transportation/moving-to-equity-addressing-inequitable-effects-of-transportation-policies-on-minorities/sanchez-moving-to-equity-transportation-policies.pdf) </w:t>
      </w:r>
    </w:p>
    <w:p>
      <w:pPr>
        <w:pStyle w:val="Nothing"/>
        <w:rPr>
          <w:rFonts w:ascii="TimesNewRoman;Times New Roman" w:hAnsi="TimesNewRoman;Times New Roman" w:cs="TimesNewRoman;Times New Roman"/>
        </w:rPr>
      </w:pPr>
      <w:r>
        <w:rPr>
          <w:rFonts w:cs="TimesNewRoman;Times New Roman" w:ascii="TimesNewRoman;Times New Roman" w:hAnsi="TimesNewRoman;Times New Roman"/>
        </w:rPr>
      </w:r>
    </w:p>
    <w:p>
      <w:pPr>
        <w:pStyle w:val="Cards"/>
        <w:rPr/>
      </w:pPr>
      <w:r>
        <w:rPr/>
        <w:t>Beyond access to social and economic opportunities</w:t>
      </w:r>
      <w:r>
        <w:rPr>
          <w:rStyle w:val="DebateUnderline"/>
        </w:rPr>
        <w:t>, transportation policies can create or help to perpetuate health disparities</w:t>
      </w:r>
      <w:r>
        <w:rPr/>
        <w:t>. That racial minorities face health disparities compared with whites is widely recognized. Health professionals also recognize that addressing the inequities requires both health treatment and prevention programs for individuals and social policy changes to address the root causes of inequity.</w:t>
      </w:r>
      <w:r>
        <w:rPr>
          <w:sz w:val="16"/>
          <w:szCs w:val="16"/>
        </w:rPr>
        <w:t xml:space="preserve">141 </w:t>
      </w:r>
      <w:r>
        <w:rPr/>
        <w:t>As a National Association of County and City Health Officials paper states, “</w:t>
      </w:r>
      <w:r>
        <w:rPr>
          <w:rStyle w:val="DebateUnderline"/>
        </w:rPr>
        <w:t>Socioeconomic conditions such a</w:t>
      </w:r>
      <w:r>
        <w:rPr/>
        <w:t xml:space="preserve">s polluted environments, inadequate housing, </w:t>
      </w:r>
      <w:r>
        <w:rPr>
          <w:rStyle w:val="DebateUnderline"/>
        </w:rPr>
        <w:t>absence of mass transportation</w:t>
      </w:r>
      <w:r>
        <w:rPr/>
        <w:t xml:space="preserve">, lack of educational and employment opportunities, and unsafe working conditions </w:t>
      </w:r>
      <w:r>
        <w:rPr>
          <w:rStyle w:val="DebateUnderline"/>
        </w:rPr>
        <w:t>are implicated in producing inequitable health outcomes</w:t>
      </w:r>
      <w:r>
        <w:rPr/>
        <w:t>.”</w:t>
      </w:r>
      <w:r>
        <w:rPr>
          <w:sz w:val="16"/>
          <w:szCs w:val="16"/>
        </w:rPr>
        <w:t xml:space="preserve">142 </w:t>
      </w:r>
      <w:r>
        <w:rPr/>
        <w:t xml:space="preserve">Several articles published in the field of public health have suggested that </w:t>
      </w:r>
      <w:r>
        <w:rPr>
          <w:rStyle w:val="DebateUnderline"/>
        </w:rPr>
        <w:t>residential racial segregation is a primary cause of racial disparities in health</w:t>
      </w:r>
      <w:r>
        <w:rPr/>
        <w:t>.</w:t>
      </w:r>
      <w:r>
        <w:rPr>
          <w:sz w:val="16"/>
          <w:szCs w:val="16"/>
        </w:rPr>
        <w:t xml:space="preserve">143 </w:t>
      </w:r>
      <w:r>
        <w:rPr/>
        <w:t>One article examined the link between segregation and health disparities in Detroit,</w:t>
      </w:r>
      <w:r>
        <w:rPr>
          <w:sz w:val="16"/>
          <w:szCs w:val="16"/>
        </w:rPr>
        <w:t xml:space="preserve">144 </w:t>
      </w:r>
      <w:r>
        <w:rPr/>
        <w:t>which has a population that is approximately 83 percent African American.</w:t>
      </w:r>
      <w:r>
        <w:rPr>
          <w:sz w:val="16"/>
          <w:szCs w:val="16"/>
        </w:rPr>
        <w:t xml:space="preserve">145 </w:t>
      </w:r>
      <w:r>
        <w:rPr/>
        <w:t xml:space="preserve">The article suggests that the </w:t>
      </w:r>
      <w:r>
        <w:rPr>
          <w:rStyle w:val="DebateUnderline"/>
        </w:rPr>
        <w:t>transportation policies</w:t>
      </w:r>
      <w:r>
        <w:rPr/>
        <w:t xml:space="preserve"> of the 1950s and 1960s—which supported highway system expansions and location of heavily traveled roads in impoverished neighborhoods in Detroit—</w:t>
      </w:r>
      <w:r>
        <w:rPr>
          <w:rStyle w:val="DebateUnderline"/>
        </w:rPr>
        <w:t>led to residents’ higher risks for a variety of diseases</w:t>
      </w:r>
      <w:r>
        <w:rPr/>
        <w:t>.</w:t>
      </w:r>
      <w:r>
        <w:rPr>
          <w:sz w:val="16"/>
          <w:szCs w:val="16"/>
        </w:rPr>
        <w:t>146</w:t>
      </w:r>
      <w:r>
        <w:rPr>
          <w:b/>
        </w:rPr>
        <w:t xml:space="preserve"> </w:t>
      </w:r>
    </w:p>
    <w:p>
      <w:pPr>
        <w:pStyle w:val="Cards"/>
        <w:rPr>
          <w:b/>
          <w:b/>
        </w:rPr>
      </w:pPr>
      <w:r>
        <w:rPr>
          <w:b/>
        </w:rPr>
      </w:r>
    </w:p>
    <w:p>
      <w:pPr>
        <w:pStyle w:val="BlockHeadings"/>
        <w:rPr/>
      </w:pPr>
      <w:r>
        <w:rPr/>
        <w:t xml:space="preserve">Rights Impact </w:t>
      </w:r>
    </w:p>
    <w:p>
      <w:pPr>
        <w:pStyle w:val="Tags"/>
        <w:rPr/>
      </w:pPr>
      <w:r>
        <w:rPr/>
        <w:t>Access to transportation is a fundamental right</w:t>
      </w:r>
    </w:p>
    <w:p>
      <w:pPr>
        <w:pStyle w:val="Cites"/>
        <w:rPr/>
      </w:pPr>
      <w:r>
        <w:rPr>
          <w:rStyle w:val="AuthorDate"/>
        </w:rPr>
        <w:t>Bullard 2004</w:t>
      </w:r>
      <w:r>
        <w:rPr/>
        <w:t xml:space="preserve"> (Robert D. Bullard is the Ware Distinguished Professor of Sociology and Director of the Environmental Justice Resource Center at Clark Atlanta University, “WEB SPECIAL: The Anatomy of Transportation Racism,” 2004 (http://urbanhabitat.org/highwayrobbery)</w:t>
      </w:r>
    </w:p>
    <w:p>
      <w:pPr>
        <w:pStyle w:val="Normal"/>
        <w:rPr/>
      </w:pPr>
      <w:r>
        <w:rPr/>
      </w:r>
    </w:p>
    <w:p>
      <w:pPr>
        <w:pStyle w:val="Cards"/>
        <w:rPr/>
      </w:pPr>
      <w:r>
        <w:rPr/>
        <w:t xml:space="preserve">Martin Luther King, Jr., recognized that racism in its many forms was holding Blacks back economically and that Blacks were being denied the basic rights that white Americans took for granted. In his speeches, he made it clear that the racism being fought in the Montgomery transit system was not an isolated occurrence, but that </w:t>
      </w:r>
      <w:r>
        <w:rPr>
          <w:rStyle w:val="DebateUnderline"/>
        </w:rPr>
        <w:t>racism permeated every American institution</w:t>
      </w:r>
      <w:r>
        <w:rPr/>
        <w:t xml:space="preserve">. "When you go beyond the relatively simple though serious problems such as police racism, however, you begin to get into all the complexities of the modern American economy. </w:t>
      </w:r>
      <w:r>
        <w:rPr>
          <w:rStyle w:val="DebateUnderline"/>
        </w:rPr>
        <w:t>Urban transit systems</w:t>
      </w:r>
      <w:r>
        <w:rPr/>
        <w:t xml:space="preserve"> in most American cities, for example, </w:t>
      </w:r>
      <w:r>
        <w:rPr>
          <w:rStyle w:val="DebateUnderline"/>
        </w:rPr>
        <w:t>have become a genuine civil rights issue</w:t>
      </w:r>
      <w:r>
        <w:rPr/>
        <w:t xml:space="preserve">—and a valid one—because </w:t>
      </w:r>
      <w:r>
        <w:rPr>
          <w:rStyle w:val="DebateUnderline"/>
        </w:rPr>
        <w:t>the layout of</w:t>
      </w:r>
      <w:r>
        <w:rPr/>
        <w:t xml:space="preserve"> rapid-transit </w:t>
      </w:r>
      <w:r>
        <w:rPr>
          <w:rStyle w:val="DebateUnderline"/>
        </w:rPr>
        <w:t>systems</w:t>
      </w:r>
      <w:r>
        <w:rPr/>
        <w:t xml:space="preserve"> </w:t>
      </w:r>
      <w:r>
        <w:rPr>
          <w:rStyle w:val="DebateUnderline"/>
        </w:rPr>
        <w:t>determines the accessibility of jobs to the Black community</w:t>
      </w:r>
      <w:r>
        <w:rPr/>
        <w:t xml:space="preserve">. If transportation systems in American cities could be laid out so as to provide an opportunity for poor people to get to meaningful employment, then they could begin to move into the mainstream of American life. A good example of this problem is my home city of Atlanta, where the rapid-transit system has been laid out for the convenience of the white upper-middle-class suburbanites who commute to their jobs downtown. </w:t>
      </w:r>
      <w:r>
        <w:rPr>
          <w:rStyle w:val="DebateUnderline"/>
        </w:rPr>
        <w:t>The system has virtually no consideration for connecting the poor people with their jobs</w:t>
      </w:r>
      <w:r>
        <w:rPr/>
        <w:t xml:space="preserve">. There is only one possible explanation for this situation, and that is the racist blindness of city planners." </w:t>
      </w:r>
      <w:r>
        <w:rPr>
          <w:rStyle w:val="DebateUnderline"/>
        </w:rPr>
        <w:t>By linking the unequal treatment on and access to buses with the violation of constitutionally guaranteed civil rights</w:t>
      </w:r>
      <w:r>
        <w:rPr/>
        <w:t>, the MIA and their leaders built on the foundation laid by the United Defense League boycott in Baton Rouge. The Montgomery bus boycott was a turning point for many reasons. It introduced nonviolent direct action to the Black South and demonstrated the collective power of a united Black community. The basic organizing principles that came out of Montgomery were implanted in the nationwide civil rights movement and changed America forever. The Black masses would no longer be treated as second-class citizens, relegated to the back of the bus. They demanded to be treated as Americans.</w:t>
      </w:r>
    </w:p>
    <w:p>
      <w:pPr>
        <w:pStyle w:val="Tags"/>
        <w:rPr/>
      </w:pPr>
      <w:r>
        <w:rPr/>
      </w:r>
    </w:p>
    <w:p>
      <w:pPr>
        <w:pStyle w:val="Tags"/>
        <w:rPr/>
      </w:pPr>
      <w:r>
        <w:rPr/>
        <w:t>Access to transportation is a fundamental right</w:t>
      </w:r>
    </w:p>
    <w:p>
      <w:pPr>
        <w:pStyle w:val="Cites"/>
        <w:rPr/>
      </w:pPr>
      <w:r>
        <w:rPr>
          <w:rStyle w:val="AuthorDate"/>
        </w:rPr>
        <w:t>Sanchez et al 2003.</w:t>
      </w:r>
      <w:r>
        <w:rPr/>
        <w:t xml:space="preserve"> (Thomas W. Sanchez is an associate professor of Urban Affairs and Planning and research fellow in the Metropolitan Institute at Virginia Tech in Alexandria, Virginia. Rich Stolz is Senior Policy Analyst at Center for Community Change. Jacinta S. Ma is a Legal and Policy Advocacy Associate at The Civil Rights Project at Harvard. “MOVING TO EQUITY: Addressing Inequitable Effects of Transportation Policies on Minorities”. http://civilrightsproject.ucla.edu/research/metro-and-regional-inequalities/transportation/moving-to-equity-addressing-inequitable-effects-of-transportation-policies-on-minorities/sanchez-moving-to-equity-transportation-policies.pdf)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Cards"/>
        <w:rPr/>
      </w:pPr>
      <w:r>
        <w:rPr>
          <w:rStyle w:val="DebateUnderline"/>
        </w:rPr>
        <w:t>Transportation plays a vital role in our society</w:t>
      </w:r>
      <w:r>
        <w:rPr/>
        <w:t xml:space="preserve">. In fact, </w:t>
      </w:r>
      <w:r>
        <w:rPr>
          <w:rStyle w:val="DebateUnderline"/>
        </w:rPr>
        <w:t>the Supreme Court recognized that the right to travel is one of the fundamental rights</w:t>
      </w:r>
      <w:r>
        <w:rPr/>
        <w:t xml:space="preserve"> guaranteed by the Fourteenth Amendment to the U.S. Constitution.</w:t>
      </w:r>
      <w:r>
        <w:rPr>
          <w:sz w:val="16"/>
          <w:szCs w:val="16"/>
        </w:rPr>
        <w:t xml:space="preserve">1 </w:t>
      </w:r>
      <w:r>
        <w:rPr/>
        <w:t xml:space="preserve">Given the important role of transportation, it would be expected that policymakers would battle over transportation policy. Too often, however, those battles are fought over what specific projects will be funded and in which states or congressional districts, and </w:t>
      </w:r>
      <w:r>
        <w:rPr>
          <w:rStyle w:val="DebateUnderline"/>
        </w:rPr>
        <w:t>scant attention is paid to the larger social and economic effects of transportation policies</w:t>
      </w:r>
      <w:r>
        <w:rPr/>
        <w:t xml:space="preserve">. The civil rights movement provides some evidence of the social importance of transportation to people of color. In 1955, the arrest of Rosa Parks for refusing to give her seat on a bus to a white rider sparked the Montgomery Bus Boycott. Freedom Riders faced violent attacks to assert the rights of African Americans to ride on integrated buses traveling interstate. Many past </w:t>
      </w:r>
      <w:r>
        <w:rPr>
          <w:rStyle w:val="DebateUnderline"/>
        </w:rPr>
        <w:t>and current transportation policies have limited the life chances of minorities by preventing access to places and opportunities.</w:t>
      </w:r>
      <w:r>
        <w:rPr/>
        <w:t xml:space="preserve"> The expiration in 2003 of the Transportation Equity Act for the 21</w:t>
      </w:r>
      <w:r>
        <w:rPr>
          <w:sz w:val="16"/>
          <w:szCs w:val="16"/>
        </w:rPr>
        <w:t xml:space="preserve">st </w:t>
      </w:r>
      <w:r>
        <w:rPr/>
        <w:t>Century (TEA-21) provides an opportunity to address some of the inequitable effects that transportation policies have on minority and low-income communities. Americans have become increasingly mobile and more reliant on automobiles to meet their travel needs due largely to transportation policies adopted after World War II that emphasized highway development over public transportation. According to Census 2000 data, less than five percent of trips to work in urban areas were made by public transit, but this varies significantly by race and location.</w:t>
      </w:r>
      <w:r>
        <w:rPr>
          <w:sz w:val="16"/>
          <w:szCs w:val="16"/>
        </w:rPr>
        <w:t xml:space="preserve">2 </w:t>
      </w:r>
      <w:r>
        <w:rPr/>
        <w:t xml:space="preserve">Minorities, however, are less likely to own cars than whites and are more often dependent on public transportation. The “transit-dependent” must often rely on public transportation not only to travel to work, but also to get to school, obtain medical care, attend religious services, and shop for basic necessities such as groceries. The transit-dependent commonly have low incomes and thus, in addition to facing more difficulties getting around, </w:t>
      </w:r>
      <w:r>
        <w:rPr>
          <w:rStyle w:val="DebateUnderline"/>
        </w:rPr>
        <w:t>they face economic inequities as a result of transportation policies oriented toward travel by car</w:t>
      </w:r>
      <w:r>
        <w:rPr/>
        <w:t xml:space="preserve">. Surface transportation policies at the local, regional, state, and national levels have a direct impact on urban land use and development patterns. The types of transportation facilities and services in which public funds are invested provide varying levels of access to meet basic social and economic needs. The way communities develop land dictates the need for certain types of transportation, and on the other hand, the transportation options in which communities invest influence patterns of urban development. </w:t>
      </w:r>
    </w:p>
    <w:p>
      <w:pPr>
        <w:pStyle w:val="Nothing"/>
        <w:rPr/>
      </w:pPr>
      <w:r>
        <w:rPr/>
      </w:r>
    </w:p>
    <w:p>
      <w:pPr>
        <w:pStyle w:val="Cards"/>
        <w:ind w:left="0" w:right="432" w:hanging="0"/>
        <w:rPr/>
      </w:pPr>
      <w:r>
        <w:rPr/>
      </w:r>
    </w:p>
    <w:p>
      <w:pPr>
        <w:pStyle w:val="BlockHeadings"/>
        <w:rPr/>
      </w:pPr>
      <w:r>
        <w:rPr/>
        <w:t xml:space="preserve">Generic Solvency </w:t>
      </w:r>
    </w:p>
    <w:p>
      <w:pPr>
        <w:pStyle w:val="Tags"/>
        <w:rPr/>
      </w:pPr>
      <w:r>
        <w:rPr/>
      </w:r>
    </w:p>
    <w:p>
      <w:pPr>
        <w:pStyle w:val="Cites"/>
        <w:rPr/>
      </w:pPr>
      <w:r>
        <w:rPr>
          <w:rStyle w:val="AuthorDate"/>
        </w:rPr>
        <w:t xml:space="preserve">Creating a movement to increase mass transit can solve racism and decrease the opportunity gaps. </w:t>
      </w:r>
    </w:p>
    <w:p>
      <w:pPr>
        <w:pStyle w:val="Cites"/>
        <w:rPr/>
      </w:pPr>
      <w:r>
        <w:rPr>
          <w:rStyle w:val="AuthorDate"/>
        </w:rPr>
        <w:t>Mann et al 2006</w:t>
      </w:r>
      <w:r>
        <w:rPr/>
        <w:t xml:space="preserve">. (Eric Mann, Kikanza Ramsey, Barbara Lott-Holland, and Geoff Ray are members of the Labor/Community  Strategy Center an organization that has a particular focus on civil rights, environmental justice, public health, global warming, and the criminal legal system.. “An Environmental Justice Strategy for Urban Transportation”. http://urbanhabitat.org/files/ 1%20Eric%20Mann.pdf). </w:t>
      </w:r>
    </w:p>
    <w:p>
      <w:pPr>
        <w:pStyle w:val="Cards"/>
        <w:rPr>
          <w:rFonts w:eastAsia="Calibri"/>
        </w:rPr>
      </w:pPr>
      <w:r>
        <w:rPr>
          <w:sz w:val="21"/>
          <w:szCs w:val="21"/>
        </w:rPr>
        <w:t xml:space="preserve">Across the United States, </w:t>
      </w:r>
      <w:r>
        <w:rPr>
          <w:rStyle w:val="DebateUnderline"/>
        </w:rPr>
        <w:t>federal and state transportation funds favor suburban commuters and auto owners at the cost of the urban poor, the working class, the lowest income communities of color, the elderly, high school students, and the disabled.</w:t>
      </w:r>
      <w:r>
        <w:rPr/>
        <w:t xml:space="preserve"> People dependent on public transit for their transportation needs suffer dilapidated buses, long waits, longer rides, poor connections, service cuts, overcrowding, and daily exposure to some of the worst tail-pipe toxins. The movement for first-class, regional transportation systems that give priority to the transitdependent requires the mobilization of those excluded and marginalized from politics-as-usual, and will challenge the pro-corporate consensus. Equity demands a mass movement of funds from the highway and rail interests to bus systems, from suburban commuters, corporate developers, and rail contractors to the urban working class of color. </w:t>
      </w:r>
      <w:r>
        <w:rPr>
          <w:rStyle w:val="DebateUnderline"/>
        </w:rPr>
        <w:t>Such a transformation will not happen</w:t>
      </w:r>
      <w:r>
        <w:rPr/>
        <w:t xml:space="preserve">—cannot happen— </w:t>
      </w:r>
      <w:r>
        <w:rPr>
          <w:rStyle w:val="DebateUnderline"/>
        </w:rPr>
        <w:t>until a mass movement of the transit-dependent is built from the bottom up.</w:t>
      </w:r>
      <w:r>
        <w:rPr/>
        <w:t xml:space="preserve"> A Transit Strategy for the Transit-Dependent In 1993, the Labor/Community Strategy Center (LCSC) in Los Angeles founded the Bus Riders Union (BRU)—now the largest multi-racial grassroots transportation group in the U.S.—with more than 3,000 members representing the roughly 400,000 daily bus riders. The BRU’s 12 years of organizing, significant policy and legal victories, and analytical and theoretical expertise can be used as a resource for the urgent work of mass transit reconstruction in U.S. urban communities. The needs and the leadership capacity of the urban working class of color must play a central role in developing sustainable communities</w:t>
      </w:r>
      <w:r>
        <w:rPr>
          <w:rStyle w:val="DebateUnderline"/>
        </w:rPr>
        <w:t xml:space="preserve">. We must aim to: reduce suburban sprawl; promote ecological and environmental public health; create non-racist public policy; and focus on the transportation needs of society’s most oppressed and exploited. </w:t>
      </w:r>
      <w:r>
        <w:rPr/>
        <w:t xml:space="preserve">The needs of the working class and communities of color are both an end in themselves and an essential building block of any effective organizing plan. The transit-dependent are defined as those who depend on public transportation for their mobility and personal viability because of income (unable to afford the purchase or maintenance of a car), age (too young or too old to drive), or disability. It is the lowwage workers, the people of color, the elderly, the high school students, and the disabled who must be at the center of any viable transit strategy. </w:t>
      </w:r>
      <w:r>
        <w:rPr>
          <w:rStyle w:val="DebateUnderline"/>
        </w:rPr>
        <w:t>The deterioration of urban public transportation is racially coded and must be addressed with an explicitly anti-racist perspective</w:t>
      </w:r>
      <w:r>
        <w:rPr/>
        <w:t xml:space="preserve">. In every major urban area in the United States, the low-wage workforce is at the center of the region’s political economy—the domestic, department store, convenience store, electronic assembly, garment, hotel, and restaurant workers, the security guards, and the street vendors. These workers often have children, rent apartments rather than own homes, use public transportation, and have family incomes of $15,000 to $20,000 a year. Everything they do—transporting children to and from schools and childcare facilities; going to work; looking for work; attending community colleges; even enjoying modest forms of recreation— depends upon a viable public transportation system. Public Health vs. Culture of the Automobile Any serious movement that prioritizes public health over corporate profit, especially with regard to toxins and air pollution, must draw some very radical political and policy conclusions. As Barry Commoner, the noted environmental scientist, observed, the only effective way to radically reduce airborne toxins is to ban them before they are produced. With regard to the internal combustion engine and the auto industry, it would be best if there were the most stringent restrictions on auto emissions, combined with some radical restrictions on auto use. The problem is that there can be no effective mass movement to drastically reduce fossil fuel and automobile usage until there is a well-developed public transportation system. This brings us up against the legendary automobile/highway lobby, and something else: the deeply ingrained culture of the automobile, which cuts across every social and economic class in this society, not just the white, middle-class suburbanites. </w:t>
      </w:r>
      <w:r>
        <w:rPr>
          <w:rStyle w:val="DebateUnderline"/>
        </w:rPr>
        <w:t>Unfortunately, the car culture has won the hearts and minds of many low-income people</w:t>
      </w:r>
      <w:r>
        <w:rPr/>
        <w:t xml:space="preserve">, including Blacks and Latinos. Given the centuries of housing segregation and discrimination, it is not surprising that a fancy car has become one of the few attainable symbols of status and upward mobility in communities of color. </w:t>
      </w:r>
      <w:r>
        <w:rPr>
          <w:rStyle w:val="DebateUnderline"/>
        </w:rPr>
        <w:t>This cultural attachment can only be challenged if the public transportation system can at least meet the people’s transit needs as efficiently as the car</w:t>
      </w:r>
      <w:r>
        <w:rPr/>
        <w:t xml:space="preserve">. Public Health vs. Corporate Science If organizers are indeed successful in using public health arguments to challenge the cultural obsession with the automobile, we will still be faced with overcoming the corporate counter-attack on public health science. In the debate about air toxins, corporate ‘scientists’ have shown themselves to be masters of the art of obfuscation and sometimes, outright lying. It is generally agreed that most criteria pollutants and air toxins take years, or even decades, to generate cancers and other diseases. But that is all the more reason to restrict their production in the present. However, organizers from impacted communities have found that approaching government regulatory agencies, such as the Air Quality Management District of Southern California (AQMD), and talking to them in common-sense public health terms— “your chemicals are killing me,” or “my daughter cannot breathe from the asthma,” or “if you know a chemical is carcinogenic, why do you produce it in the first place?”—gets them nowhere. The offending industries characteristically respond with a battery of scientists and lawyers arguing for multi-causality, meaning that the cancer or leukemia could have been caused by the chemical plant in question, or an oil refinery down the road, or any of the many known carcinogens in our air and water. They may have debates about actual exposure levels (“We acknowledge emitting known carcinogens into the air but we cannot be sure that your daughter was directly exposed to those emissions”) and dosage levels—reflected in parts per million and even cancers per million! They may acknowledge the link between benzene and leukemia, but will deny that the benzene emissions from their cars is sufficient to cause leukemia, just as cigarette companies argued that their products are neither addictive nor deadly. To spend a day dealing with the Environmental Protection Agency (EPA) or the AQMD, or any other similar agency, is to feel a sense of futility and exhaustion. It is as if the people are on trial and have to carry the burden of proof even as the system asserts that known polluters and carcinogens are innocent until proven guilty. Over the years, however, we have found that public health education is a powerful organizing tool. Low-income residents come to enjoy the science as much as anyone else, and they enjoy challenging corporate science. They understand that a social movement, while rooted in passion and direct experience, can be greatly strengthened by a little knowledge of anatomy, physiology, toxicology, and epidemiology. The victory of the Bus Riders Union in forcing the MTA to abide by its clean-fuel standards and drop its plans to purchase diesel buses is a positive example of grassroots science defeating corporate science in the arena of public policy and public debate. Transportation Justice Demands A comprehensive list of demands for a renewed transportation justice movement will be long, but following the successful Future of Transportation organizing conference in Los Angeles this year, we currently see the following as central to any serious movement. Low-priced public transportation— 24/7 A common complaint across the country is that urban and rural bus systems are coming undone at the seams but the government continues to fund the insatiable highway lobby (80% of all federal funds) and boondoggle rail projects. At $200 million per mile for ‘light rail’ and $350 million per mile for subways—in construction costs alone—these projects generate constant budget deficits. This in turn leads to massive fare increases and service cuts in urban and rural bus systems all over the United States and Canada, forcing low-income people to fall back on unreliable, gas-guzzling, often uninsured cars. What is needed instead is aptly expressed by the chant: “We need a 50-cent fare/and $20 passes/mass transportation/ belongs to the masses.” A clean fuel, bus-centered mass transit system As a model, the Los Angeles Bus Riders Union plan proposes the deployment of 600 buses and 50 community jitneys, covering hundreds of miles and hundreds of thousands of riders, for a $1.5 billion price tag, which includes capital and operating costs. This plan is in sharp contrast to the typical ‘light rail’, which covers six to eight miles and serves no more than 15,000 riders for the same price. The efforts of the rail lobbyists to characterize the Riders Union and other civil rights groups as “narrow and protest-based” (read Black, Latino, Asian, female, and low-income, as opposed to the white, suburban, privileged, car-riding constituencies who supposedly embody the “broader” view) can easily be repudiated. Plus, </w:t>
      </w:r>
      <w:r>
        <w:rPr>
          <w:rStyle w:val="DebateUnderline"/>
        </w:rPr>
        <w:t>a growing number of transit planners are coming around to accepting the idea that replacing automobiles on the existing highways and surface streets with a clean fuel, bus-centered, rapid transit system, is the way to go</w:t>
      </w:r>
      <w:r>
        <w:rPr/>
        <w:t xml:space="preserve">. Paying attention to dirty-atsource clean fuels As Clayton Thomas-Muller from the Indigenous Environmental Network has pointed out, many clean fuels, such as compressed natural gas and hydrogen, are very dirty at the source. There are growing violations of Indigenous peoples’ sovereignty and impacts on public health from coal mining, oil exploration, the extraction of natural gas, and other ‘dirty-atsource’ energy schemes. We need less energy altogether and a focus on truly renewable energy sources. We need to place public health and the survival of Third World nations at the center of our U.S. environmental organizing work. The U.S., with just six percent of the world’s population, consumes and abuses 25 percent of the world’s resources. We need a radical restriction of this toxic lifestyle, beginning with a major challenge to the auto industry. As nations around the world face devastating extreme weather events, we have to take this message to the Black, Latino, Asian/Pacific Islander, and Indigenous communities, as well as the white middle-class and workingclass communities: the future of the planet is at stake. </w:t>
      </w:r>
      <w:r>
        <w:rPr>
          <w:rStyle w:val="DebateUnderline"/>
        </w:rPr>
        <w:t xml:space="preserve">Mass Transit: </w:t>
      </w:r>
      <w:r>
        <w:rPr/>
        <w:t xml:space="preserve">The Heart of the New Revolution Transportation </w:t>
      </w:r>
      <w:r>
        <w:rPr>
          <w:rStyle w:val="DebateUnderline"/>
        </w:rPr>
        <w:t>is a great multifaceted issue around which to build a movement, because it touches so many aspects of people’s lives.</w:t>
      </w:r>
      <w:r>
        <w:rPr/>
        <w:t xml:space="preserve"> </w:t>
      </w:r>
      <w:r>
        <w:rPr>
          <w:rStyle w:val="DebateUnderline"/>
        </w:rPr>
        <w:t>Transportation affects public health, access to jobs, childcare, housing, medical care, education, and more.</w:t>
      </w:r>
      <w:r>
        <w:rPr/>
        <w:t xml:space="preserve"> It is inextricably tied to the history of the civil rights movement now and in the past. Now it has taken on a life and death urgency because of the public health crisis and global warming brought on by the automobile. Public transportation can be a great unifier—bringing together people of all races and classes who seek a saner, healthier world in which wars for oil and energy are exposed and opposed. </w:t>
      </w:r>
    </w:p>
    <w:p>
      <w:pPr>
        <w:pStyle w:val="Tags"/>
        <w:rPr>
          <w:rFonts w:eastAsia="Calibri"/>
        </w:rPr>
      </w:pPr>
      <w:r>
        <w:rPr>
          <w:rFonts w:eastAsia="Calibri"/>
        </w:rPr>
      </w:r>
    </w:p>
    <w:p>
      <w:pPr>
        <w:pStyle w:val="Tags"/>
        <w:rPr/>
      </w:pPr>
      <w:r>
        <w:rPr/>
      </w:r>
    </w:p>
    <w:p>
      <w:pPr>
        <w:pStyle w:val="Tags"/>
        <w:rPr/>
      </w:pPr>
      <w:r>
        <w:rPr/>
        <w:t xml:space="preserve">Creating mass transit reduces the idea of automobility. </w:t>
      </w:r>
    </w:p>
    <w:p>
      <w:pPr>
        <w:pStyle w:val="Cites"/>
        <w:rPr/>
      </w:pPr>
      <w:r>
        <w:rPr>
          <w:rStyle w:val="AuthorDate"/>
        </w:rPr>
        <w:t>Henderson 2006</w:t>
      </w:r>
      <w:r>
        <w:rPr/>
        <w:t xml:space="preserve"> (Jason Henderson works at the Department of Geography and Human Environmental Studies at the San Francisco State University.  International Journal of Urban and Regional Research, Volume 30.2 June 2006 293–307. “Secessionist Automobility: Racism, Anti-Urbanism, and the Politics of Automobility in Atlanta, Georgia”.)</w:t>
      </w:r>
    </w:p>
    <w:p>
      <w:pPr>
        <w:pStyle w:val="Nothing"/>
        <w:rPr>
          <w:rFonts w:ascii="Times-Roman;Times" w:hAnsi="Times-Roman;Times" w:cs="Times-Roman;Times"/>
          <w:sz w:val="21"/>
          <w:szCs w:val="21"/>
        </w:rPr>
      </w:pPr>
      <w:r>
        <w:rPr>
          <w:rFonts w:cs="Times-Roman;Times" w:ascii="Times-Roman;Times" w:hAnsi="Times-Roman;Times"/>
          <w:sz w:val="21"/>
          <w:szCs w:val="21"/>
        </w:rPr>
      </w:r>
    </w:p>
    <w:p>
      <w:pPr>
        <w:pStyle w:val="Cards"/>
        <w:rPr/>
      </w:pPr>
      <w:r>
        <w:rPr/>
        <w:t xml:space="preserve">Over the last 50 years there have been numerous economic, environmental and social critiques of automobility, or the combined impact on the built environment of the motor vehicle (cars, trucks), the automobile industry, the highway and street networks, and corollary services, plus the centering of society and everyday life around the car and its spaces (Freund and Martin, 1993; Newman and Kenworthy, 1999). These critiques have asserted, like Sheller and Urry (2000), that </w:t>
      </w:r>
      <w:r>
        <w:rPr>
          <w:rStyle w:val="DebateUnderline"/>
        </w:rPr>
        <w:t>the automobile</w:t>
      </w:r>
      <w:r>
        <w:rPr/>
        <w:t xml:space="preserve"> is more than just a status symbol or a neutral technology that permits patterns of life that would happen anyway; </w:t>
      </w:r>
      <w:r>
        <w:rPr>
          <w:rStyle w:val="DebateUnderline"/>
        </w:rPr>
        <w:t>it has configured modern urban life through distinctive ways</w:t>
      </w:r>
      <w:r>
        <w:rPr/>
        <w:t xml:space="preserve"> of dwelling, production, consumption, circulation and sociality to such an extent that civil society in the US, Western Europe, and increasingly global cities, are societies of automobility. What is more, detractors argue that any reasonable transformation of cities based on ecological sustainability and social justice will surely require political contestation of automobility (Freund and Martin, 1993; Sheller and Urry, 2000). Such political contestation of automobility is unfolding in the US, Europe and globally. Scholars, </w:t>
      </w:r>
      <w:r>
        <w:rPr>
          <w:rStyle w:val="DebateUnderline"/>
        </w:rPr>
        <w:t>activists</w:t>
      </w:r>
      <w:r>
        <w:rPr/>
        <w:t xml:space="preserve"> and policymakers </w:t>
      </w:r>
      <w:r>
        <w:rPr>
          <w:rStyle w:val="DebateUnderline"/>
        </w:rPr>
        <w:t xml:space="preserve">advocate curtailing automobility by reconfiguring urban space into denser, transit-oriented and walkable built forms </w:t>
      </w:r>
      <w:r>
        <w:rPr/>
        <w:t xml:space="preserve">— a development pattern broadly labeled ‘smart growth’ or ‘new urbanism’ in the US, or ‘compact cities’ in Europe. </w:t>
      </w:r>
      <w:r>
        <w:rPr>
          <w:rStyle w:val="DebateUnderline"/>
        </w:rPr>
        <w:t>This contestation of automobility is about reclaiming urban spaces from automobiles, limiting their use, and more broadly, changing cultures so that the whole concept of high speed mobility and car ownership is de-emphasized</w:t>
      </w:r>
      <w:r>
        <w:rPr/>
        <w:t xml:space="preserve"> (Whitelegg, 1993; Sheller and Urry, 2000). </w:t>
      </w:r>
    </w:p>
    <w:p>
      <w:pPr>
        <w:pStyle w:val="Nothing"/>
        <w:rPr/>
      </w:pPr>
      <w:r>
        <w:rPr/>
      </w:r>
    </w:p>
    <w:p>
      <w:pPr>
        <w:pStyle w:val="BlockHeadings"/>
        <w:rPr/>
      </w:pPr>
      <w:r>
        <w:rPr/>
        <w:t>Racism Solvency</w:t>
      </w:r>
    </w:p>
    <w:p>
      <w:pPr>
        <w:pStyle w:val="Tags"/>
        <w:rPr/>
      </w:pPr>
      <w:r>
        <w:rPr/>
        <w:t xml:space="preserve">Public transportation allows for African Americans to reach their jobs. </w:t>
      </w:r>
    </w:p>
    <w:p>
      <w:pPr>
        <w:pStyle w:val="Cites"/>
        <w:rPr/>
      </w:pPr>
      <w:r>
        <w:rPr>
          <w:rStyle w:val="AuthorDate"/>
        </w:rPr>
        <w:t>McCammack, 2010.</w:t>
      </w:r>
      <w:r>
        <w:rPr/>
        <w:t xml:space="preserve"> (Brian McCammack is a W.E.B. Du Bois institute fellow at Harvard University and a lecturer at Tufts University, 2010, “‘My God, they must have riots on those things all the time’,” Project Muse. http://muse.jhu.edu/journals/journal_of_social_history/v043/43.4.mccammack.html).</w:t>
      </w:r>
    </w:p>
    <w:p>
      <w:pPr>
        <w:pStyle w:val="Cards"/>
        <w:rPr/>
      </w:pPr>
      <w:r>
        <w:rPr/>
        <w:t xml:space="preserve">In the quarter-century between the World Wars—roughly from 1915 to 1940—in cities like New York and Chicago, public transportation was integral to urban culture, shaping the experience of an accelerated pace of life. Before suburbanization and the automobile dominated the American landscape, subways [End Page 973] and streetcars were king. In literature, they brought Ralph Ellison’s Invisible Man into Harlem and were the backdrop to Bigger Thomas’ Chicago in Richard Wright’s Native Son. </w:t>
      </w:r>
      <w:r>
        <w:rPr>
          <w:rStyle w:val="DebateUnderline"/>
        </w:rPr>
        <w:t>Public transportation</w:t>
      </w:r>
      <w:r>
        <w:rPr/>
        <w:t xml:space="preserve"> constituted not merely a technological innovation, but a social, economic, and aesthetic one as well, bringing together and leveling diverse riderships with a flat, affordable five-cent fare that took passengers to their destinations with modern speed and style. As Hughes subtly reminds the reader in “Subway Face,” the same subway platform could take a rider uptown to black Harlem or downtown to white Manhattan; it </w:t>
      </w:r>
      <w:r>
        <w:rPr>
          <w:rStyle w:val="DebateUnderline"/>
        </w:rPr>
        <w:t>expanded the sphere of citizens’ mobility for work</w:t>
      </w:r>
      <w:r>
        <w:rPr/>
        <w:t xml:space="preserve"> and recreation </w:t>
      </w:r>
      <w:r>
        <w:rPr>
          <w:rStyle w:val="DebateUnderline"/>
        </w:rPr>
        <w:t>beyond their immediate surroundings</w:t>
      </w:r>
      <w:r>
        <w:rPr/>
        <w:t xml:space="preserve"> to the entirety of Manhattan and, eventually, to the surrounding boroughs as well. Similarly, </w:t>
      </w:r>
      <w:r>
        <w:rPr>
          <w:rStyle w:val="DebateUnderline"/>
        </w:rPr>
        <w:t>elevated trains and streetcars transported African Americans to</w:t>
      </w:r>
      <w:r>
        <w:rPr/>
        <w:t xml:space="preserve"> and from Chicago’s South Side black belt for </w:t>
      </w:r>
      <w:r>
        <w:rPr>
          <w:rStyle w:val="DebateUnderline"/>
        </w:rPr>
        <w:t>work</w:t>
      </w:r>
      <w:r>
        <w:rPr/>
        <w:t xml:space="preserve"> and play, making the boundaries of a segregated community more fluid than perhaps many whites would have liked them to be. Whereas African Americans could be residentially segregated with housing costs, exclusionary covenants, city planning, and discriminatory hiring practices, anyone with the five-cent fare was able to ride the El or the subway. The result was an uneasy and contested public social space that, while it condensed space and time by making it easier and faster to travel long distances in shorter times, on a more individual level also presented a condensed space within the confines of the mode of transportation. It was a space that, as passengers sat or stood hanging onto a leather strap within a streetcar or a subway car, was often crowded and forced different races, classes, ethnicities, and genders into closer proximity than was experienced in even city streets or public parks. Although not published until 1951 in Montage of a Dream Deferred, Hughes’ “Subway Rush Hour” would have rung just as true in the interwar years: </w:t>
      </w:r>
    </w:p>
    <w:p>
      <w:pPr>
        <w:pStyle w:val="Normal"/>
        <w:rPr/>
      </w:pPr>
      <w:r>
        <w:rPr/>
      </w:r>
    </w:p>
    <w:p>
      <w:pPr>
        <w:pStyle w:val="Tags"/>
        <w:rPr/>
      </w:pPr>
      <w:r>
        <w:rPr/>
        <w:t xml:space="preserve">Public transportation allowed for accessibility of jobs and acted as employment agencies. </w:t>
      </w:r>
    </w:p>
    <w:p>
      <w:pPr>
        <w:pStyle w:val="Cites"/>
        <w:rPr/>
      </w:pPr>
      <w:r>
        <w:rPr>
          <w:rStyle w:val="AuthorDate"/>
        </w:rPr>
        <w:t>McCammack, 2010.</w:t>
      </w:r>
      <w:r>
        <w:rPr/>
        <w:t xml:space="preserve"> (Brian McCammack is a W.E.B. Du Bois institute fellow at Harvard University and a lecturer at Tufts University, 2010, “‘My God, they must have riots on those things all the time’,” Project Muse. http://muse.jhu.edu/journals/journal_of_social_history/v043/43.4.mccammack.html).</w:t>
      </w:r>
    </w:p>
    <w:p>
      <w:pPr>
        <w:pStyle w:val="Cards"/>
        <w:rPr/>
      </w:pPr>
      <w:r>
        <w:rPr>
          <w:rStyle w:val="DebateUnderline"/>
        </w:rPr>
        <w:t>Work was the primary reason that blacks rode public transportation in New York and Chicago</w:t>
      </w:r>
      <w:r>
        <w:rPr/>
        <w:t xml:space="preserve">.18 Industry was centered mostly around steel and meatpacking in Chicago, and the proportion of African American workers in these industries exploded during the Great Migration.19 To get to and from work at the stockyards, </w:t>
      </w:r>
      <w:r>
        <w:rPr>
          <w:rStyle w:val="DebateUnderline"/>
        </w:rPr>
        <w:t>they generally took streetcars</w:t>
      </w:r>
      <w:r>
        <w:rPr/>
        <w:t xml:space="preserve"> west from the black belt and through Packingtown, a white ethnic neighborhood adjacent to the stockyards where many meatpackers lived. Many black workers gained employment in the stockyards as strikebreakers, crossing meatpacking union lines as they crossed geographical color lines on their way to work each morning. While stockyard and manufacturing employment grew, employment in the service industry downtown began to slowly decline as black servants, waiters, and housekeepers were replaced with white workers.20Many African Americans still traveled downtown to Chicago’s Loop for these jobs, however, inevitably coming into contact with whites on their daily streetcar or elevated train rides north for work—enough of them so that Chicago, whether the white citizens were comfortable with it or not, was “used to seeing Negroes all over the city.”21 Despite black ridership’s citywide reach, in reality it was concentrated almost exclusively on twelve lines that connected the black belt to places of employment, lines that accounted for only eleven percent of total track mileage. While African Americans in Chicago accounted for only four percent of the city’s population, it was not unusual for them to account for over half of the streetcar ridership in the black belt and, conversely, a miniscule proportion of the ridership in other areas of the city.22 In effect, public transportation both reflected and reinforced segregated housing patterns on a citywide scale while allowing for significant interracial contact within proscribed geographical boundaries.23 Affluent white North side residents might rarely encounter African Americans on public transportation, but for working class whites on the South Side it would have been a daily occurrence. A 1935 assessment of Harlem’s employment situation found that, while industrial and manufacturing work was not as significant as it was in Chicago, </w:t>
      </w:r>
      <w:r>
        <w:rPr>
          <w:rStyle w:val="DebateUnderline"/>
        </w:rPr>
        <w:t xml:space="preserve">Harlemites </w:t>
      </w:r>
      <w:r>
        <w:rPr/>
        <w:t xml:space="preserve">by and large </w:t>
      </w:r>
      <w:r>
        <w:rPr>
          <w:rStyle w:val="DebateUnderline"/>
        </w:rPr>
        <w:t xml:space="preserve">took public transportation to work </w:t>
      </w:r>
      <w:r>
        <w:rPr/>
        <w:t xml:space="preserve">all over the city much like black Chicagoans did. While Harlem’s black men most often worked as “waiters, cooks, porters, doormen, cleaners, handymen, elevator runners, house attendants, and longshoremen,” the women worked primarily “in needle-trade factories and in homes as domestic servants.”24 </w:t>
      </w:r>
      <w:r>
        <w:rPr>
          <w:rStyle w:val="DebateUnderline"/>
        </w:rPr>
        <w:t>Not only did the subway allow women to travel to these jobs all over New York, but during the Depression subway stations became employment agencies</w:t>
      </w:r>
      <w:r>
        <w:rPr/>
        <w:t xml:space="preserve"> of sorts. The Chicago Defender noted that in 1930, hundreds of </w:t>
      </w:r>
      <w:r>
        <w:rPr>
          <w:rStyle w:val="DebateUnderline"/>
        </w:rPr>
        <w:t>women regularly gathered at subway stations waiting to</w:t>
      </w:r>
      <w:r>
        <w:rPr/>
        <w:t xml:space="preserve"> take a Seventh Avenue train from Harlem up to the Bronx to </w:t>
      </w:r>
      <w:r>
        <w:rPr>
          <w:rStyle w:val="DebateUnderline"/>
        </w:rPr>
        <w:t>do a day’s housework for a white housewife</w:t>
      </w:r>
      <w:r>
        <w:rPr/>
        <w:t xml:space="preserve">.25 In Black Metropolis, St. Clair Drake and Horace Cayton noted that in Chicago the situation was much the same: “many Negro women were so desperate for employment during the Depression,” they wrote, “that they actually offered their services at the so-called ‘slave markets’—street corners where Negro women congregated to await white housewives who came daily to take their pick [End Page 977] and bid wages down.”26 Although white housewives may have ventured into Harlem and Chicago’s South Side to procure a housekeeper or domestic servant, white traffic into black communities was much less common than black traffic into white areas. Whites did often take the subway uptown to Harlem to enjoy the nightlife, but they had little other reason to go there. </w:t>
      </w:r>
    </w:p>
    <w:p>
      <w:pPr>
        <w:pStyle w:val="Nothing"/>
        <w:rPr/>
      </w:pPr>
      <w:r>
        <w:rPr/>
      </w:r>
    </w:p>
    <w:p>
      <w:pPr>
        <w:pStyle w:val="Tags"/>
        <w:rPr/>
      </w:pPr>
      <w:r>
        <w:rPr/>
        <w:t>Mass transit allowed for the potential for freedom and racial progress.</w:t>
      </w:r>
    </w:p>
    <w:p>
      <w:pPr>
        <w:pStyle w:val="Cites"/>
        <w:rPr/>
      </w:pPr>
      <w:r>
        <w:rPr>
          <w:rStyle w:val="AuthorDate"/>
        </w:rPr>
        <w:t>McCammack, 2010.</w:t>
      </w:r>
      <w:r>
        <w:rPr/>
        <w:t xml:space="preserve"> (Brian McCammack is a W.E.B. Du Bois institute fellow at Harvard University and a lecturer at Tufts University, 2010, “‘My God, they must have riots on those things all the time’,” Project Muse. http://muse.jhu.edu/journals/journal_of_social_history/v043/43.4.mccammack.html).</w:t>
      </w:r>
    </w:p>
    <w:p>
      <w:pPr>
        <w:pStyle w:val="Cards"/>
        <w:rPr/>
      </w:pPr>
      <w:r>
        <w:rPr/>
        <w:t xml:space="preserve">By contrast, the bulk of African American mobility in New York and Chicago was something that workers were largely compelled to do in order to make a living—it was a necessity. Given the choice, whites more often than not sought to reinforce barriers between white and black communities, not make them more porous. Once Harlem was established as Manhattan’s black belt, some </w:t>
      </w:r>
      <w:r>
        <w:rPr>
          <w:rStyle w:val="DebateUnderline"/>
        </w:rPr>
        <w:t>citizens clearly saw subway lines as a</w:t>
      </w:r>
      <w:r>
        <w:rPr/>
        <w:t xml:space="preserve">n unwanted </w:t>
      </w:r>
      <w:r>
        <w:rPr>
          <w:rStyle w:val="DebateUnderline"/>
        </w:rPr>
        <w:t>connection between the black belt and white communities</w:t>
      </w:r>
      <w:r>
        <w:rPr/>
        <w:t xml:space="preserve">. In 1922, a proposed subway line extension that would connect the white Central Park West neighborhood directly to Harlem drew protest from the Central Park West and Columbus Avenue Association which claimed that “there is little use in trying to beautify Central Park West if the line serving it terminates in the ‘black belt’ of Harlem.”28 Similarly, in Chicago there was white resistance to a proposal that would extend streetcar lines and link predominantly white Hyde Park with the black belt.29 Despite these sorts of efforts, black mobility only increased as more transit lines were constructed and a growing population fueled mostly by southern migration utilized them to reach jobs all over the city. </w:t>
      </w:r>
      <w:r>
        <w:rPr>
          <w:rStyle w:val="DebateUnderline"/>
        </w:rPr>
        <w:t>Mobility</w:t>
      </w:r>
      <w:r>
        <w:rPr/>
        <w:t xml:space="preserve">, whether for work or not, was something that black migrants from the South appreciated; it </w:t>
      </w:r>
      <w:r>
        <w:rPr>
          <w:rStyle w:val="DebateUnderline"/>
        </w:rPr>
        <w:t>embodied the potential for freedom and racial progress</w:t>
      </w:r>
      <w:r>
        <w:rPr/>
        <w:t xml:space="preserve">. When asked by the Chicago Commission on Race Relations (formed after the 1919 race riot) about the freedom, independence, and wages in Chicago as compared to the South, a few respondents cited public transportation as the locus for these differences. </w:t>
      </w:r>
      <w:r>
        <w:rPr>
          <w:rStyle w:val="DebateUnderline"/>
        </w:rPr>
        <w:t>One said that a benefit of higher wages in the North was that he could go anywhere he pleased on the streetcars after paying his fare</w:t>
      </w:r>
      <w:r>
        <w:rPr/>
        <w:t xml:space="preserve"> and another noted that he could sit anywhere on the cars he pleased as well.30 As James Grossman points out, despite white prejudice against blacks that often manifested itself as an unwillingness to sit next to a black passenger, such white discomfort and distaste was most often borne silently—in stark contrast to the prejudice migrants were used to encountering in the South.31 And yet, while blacks could, in fact, go anywhere they pleased on the cars and sit next to whites, those journeys were not always without incident. The Commission saw the Great Migration as the catalyst for discord on the streetcars, stating that “The contacts of Negroes and whites on the street cars never provoked any considerable discussion until the period of Negro migration from the South.” </w:t>
      </w:r>
    </w:p>
    <w:p>
      <w:pPr>
        <w:pStyle w:val="Nothing"/>
        <w:rPr/>
      </w:pPr>
      <w:r>
        <w:rPr/>
      </w:r>
    </w:p>
    <w:p>
      <w:pPr>
        <w:pStyle w:val="BlockHeadings"/>
        <w:rPr/>
      </w:pPr>
      <w:r>
        <w:rPr/>
        <w:t>Abalism Solvency</w:t>
      </w:r>
    </w:p>
    <w:p>
      <w:pPr>
        <w:pStyle w:val="Tags"/>
        <w:rPr/>
      </w:pPr>
      <w:r>
        <w:rPr/>
        <w:t>Need to invest in more auditory forms of communication – plan creates empathy in others, increasing the use of mass transit by people with disabilities.</w:t>
      </w:r>
    </w:p>
    <w:p>
      <w:pPr>
        <w:pStyle w:val="Cites"/>
        <w:rPr/>
      </w:pPr>
      <w:r>
        <w:rPr>
          <w:rStyle w:val="AuthorDate"/>
        </w:rPr>
        <w:t xml:space="preserve">Golledge et al 1996 </w:t>
      </w:r>
      <w:r>
        <w:rPr/>
        <w:t>(Reginald G. Golledge, PhD in geography and works at University of California, C. Michael Costanzo, and James R. Marston, also professors at University of California. “The Mass Transit Needs of a Non-Driving Disabled Population”. This work was performed as part of the California PATH Program of the University of California, in cooperation with the State of California Business, Transportation, and Housing Agency, Department of Transportation; and the United States Department of Transportation, Federal Highway Administration.)</w:t>
      </w:r>
    </w:p>
    <w:p>
      <w:pPr>
        <w:pStyle w:val="Tags"/>
        <w:rPr/>
      </w:pPr>
      <w:r>
        <w:rPr/>
        <w:t xml:space="preserve"> </w:t>
      </w:r>
    </w:p>
    <w:p>
      <w:pPr>
        <w:pStyle w:val="Cards"/>
        <w:rPr>
          <w:rStyle w:val="DebateUnderline"/>
        </w:rPr>
      </w:pPr>
      <w:r>
        <w:rPr/>
        <w:t xml:space="preserve">Other travelers argued that when it was necessary to cross the street in order to make a connection, </w:t>
      </w:r>
      <w:r>
        <w:rPr>
          <w:rStyle w:val="DebateUnderline"/>
        </w:rPr>
        <w:t>street crossings at that point should have auditory pedestrian signals</w:t>
      </w:r>
      <w:r>
        <w:rPr/>
        <w:t>. When multiple buses converge on particular stopping areas, as is common in moderate to larger sized cities, devices for indicating clearly which bus is stopped at which pickup point would be extremely useful</w:t>
      </w:r>
      <w:r>
        <w:rPr>
          <w:rStyle w:val="DebateUnderline"/>
        </w:rPr>
        <w:t xml:space="preserve">. This could consist of an auditory message activated by a push button, or by Talking Signs on the vehicles. </w:t>
      </w:r>
      <w:r>
        <w:rPr/>
        <w:t xml:space="preserve">Others argued that the immediate front seats on both sides of the bus should be reserved for disabled people and the driver should enforce use for these purposes when a disabled person enters the bus. Some disabled people felt extremely uncomfortable when upon boarding the bus and not finding seats available immediately, they were thrown off balance by the driver starting the vehicle before they were able to find a secure hand-hold or a seat. </w:t>
      </w:r>
      <w:r>
        <w:rPr>
          <w:rStyle w:val="DebateUnderline"/>
        </w:rPr>
        <w:t xml:space="preserve">Obviously increasing the sensitivity of drivers to the special needs of disabled people generally and blind and vision impaired persons in particular could have a significant impact on increasing ridership of public transit by these groups. </w:t>
      </w:r>
    </w:p>
    <w:p>
      <w:pPr>
        <w:pStyle w:val="Nothing"/>
        <w:rPr>
          <w:rStyle w:val="DebateUnderline"/>
        </w:rPr>
      </w:pPr>
      <w:r>
        <w:rPr/>
      </w:r>
    </w:p>
    <w:p>
      <w:pPr>
        <w:pStyle w:val="Tags"/>
        <w:rPr/>
      </w:pPr>
      <w:r>
        <w:rPr/>
      </w:r>
    </w:p>
    <w:p>
      <w:pPr>
        <w:pStyle w:val="Tags"/>
        <w:rPr/>
      </w:pPr>
      <w:r>
        <w:rPr/>
        <w:t>Auditory functions on mass trans systems allows for better use for the elderly and impaired.</w:t>
      </w:r>
    </w:p>
    <w:p>
      <w:pPr>
        <w:pStyle w:val="Cites"/>
        <w:rPr/>
      </w:pPr>
      <w:r>
        <w:rPr>
          <w:rStyle w:val="AuthorDate"/>
        </w:rPr>
        <w:t xml:space="preserve">Golledge et al 1996 </w:t>
      </w:r>
      <w:r>
        <w:rPr/>
        <w:t>(Reginald G. Golledge, PhD in geography and works at University of California, C. Michael Costanzo, and James R. Marston, also professors at University of California. “The Mass Transit Needs of a Non-Driving Disabled Population”. This work was performed as part of the California PATH Program of the University of California, in cooperation with the State of California Business, Transportation, and Housing Agency, Department of Transportation; and the United States Department of Transportation, Federal Highway Administration.)</w:t>
      </w:r>
    </w:p>
    <w:p>
      <w:pPr>
        <w:pStyle w:val="Tags"/>
        <w:rPr/>
      </w:pPr>
      <w:r>
        <w:rPr/>
        <w:t xml:space="preserve"> </w:t>
      </w:r>
    </w:p>
    <w:p>
      <w:pPr>
        <w:pStyle w:val="Cards"/>
        <w:rPr/>
      </w:pPr>
      <w:r>
        <w:rPr/>
        <w:t xml:space="preserve"> </w:t>
      </w:r>
      <w:r>
        <w:rPr/>
        <w:t xml:space="preserve">This research was conducted as a pilot study to better understand the needs of disabled and elderly transit users. We also wanted to achieve a better understanding of the reasons why transit is not used by more disabled people. Because of its pilot status, we focused on only one disabled group, the blind and visually impaired, and restricted our study to a medium size urban area. We found that by far the most important finding of this survey was that </w:t>
      </w:r>
      <w:r>
        <w:rPr>
          <w:rStyle w:val="DebateUnderline"/>
        </w:rPr>
        <w:t>the blind and visually impaired do not need major infrastructure changes but relatively simple changes to allow this group access to information, which is usually transmitted visually</w:t>
      </w:r>
      <w:r>
        <w:rPr/>
        <w:t xml:space="preserve">. Other disabled groups, like </w:t>
      </w:r>
      <w:r>
        <w:rPr>
          <w:rStyle w:val="DebateUnderline"/>
        </w:rPr>
        <w:t>the elderly and cognitively challenged, will probably also benefit from the same types of information presentations</w:t>
      </w:r>
      <w:r>
        <w:rPr/>
        <w:t xml:space="preserve">. </w:t>
      </w:r>
      <w:r>
        <w:rPr>
          <w:rStyle w:val="DebateUnderline"/>
        </w:rPr>
        <w:t>The deaf would benefit from substitutions for terminal announcement and driver announced stops and would also benefit from some type of transit district hot-line tied into special services for the deaf</w:t>
      </w:r>
      <w:r>
        <w:rPr/>
        <w:t xml:space="preserve">, but further research is needed to better understand their needs. </w:t>
      </w:r>
    </w:p>
    <w:p>
      <w:pPr>
        <w:pStyle w:val="Nothing"/>
        <w:rPr/>
      </w:pPr>
      <w:r>
        <w:rPr/>
      </w:r>
    </w:p>
    <w:p>
      <w:pPr>
        <w:pStyle w:val="BlockHeadings"/>
        <w:rPr/>
      </w:pPr>
      <w:r>
        <w:rPr/>
      </w:r>
    </w:p>
    <w:p>
      <w:pPr>
        <w:pStyle w:val="BlockHeadings"/>
        <w:rPr/>
      </w:pPr>
      <w:r>
        <w:rPr/>
        <w:t>Ontology Cards</w:t>
      </w:r>
    </w:p>
    <w:p>
      <w:pPr>
        <w:pStyle w:val="Tags"/>
        <w:rPr/>
      </w:pPr>
      <w:r>
        <w:rPr/>
        <w:t xml:space="preserve"> </w:t>
      </w:r>
      <w:r>
        <w:rPr>
          <w:rFonts w:eastAsia="Calibri"/>
        </w:rPr>
        <w:t>Driving takes away our humanity, our ability to communicate, increases anger</w:t>
      </w:r>
    </w:p>
    <w:p>
      <w:pPr>
        <w:pStyle w:val="Cites"/>
        <w:rPr>
          <w:rFonts w:eastAsia="Calibri"/>
        </w:rPr>
      </w:pPr>
      <w:r>
        <w:rPr>
          <w:rStyle w:val="AuthorDate"/>
        </w:rPr>
        <w:t>Thrift 2004</w:t>
      </w:r>
      <w:r>
        <w:rPr/>
        <w:t>(</w:t>
      </w:r>
      <w:r>
        <w:rPr>
          <w:rFonts w:eastAsia="Calibri"/>
        </w:rPr>
        <w:t>Theory, Culture &amp; Society 2004 (SAGE, London, Thousand Oaks and New Delhi), Vol. 21(4/5): 41–59 DOI: 10.1177/0263276404046060</w:t>
      </w:r>
      <w:r>
        <w:rPr/>
        <w:t xml:space="preserve">  http://fields.eca.ac.uk/disruptivetechnologies/wp-content/uploads/2011/10/04-driving-in-the-city_thrift.pdf,  p.45-46) </w:t>
      </w:r>
    </w:p>
    <w:p>
      <w:pPr>
        <w:pStyle w:val="Normal"/>
        <w:rPr>
          <w:rFonts w:eastAsia="Calibri"/>
        </w:rPr>
      </w:pPr>
      <w:r>
        <w:rPr>
          <w:rFonts w:eastAsia="Calibri"/>
        </w:rPr>
      </w:r>
    </w:p>
    <w:p>
      <w:pPr>
        <w:pStyle w:val="Cards"/>
        <w:rPr>
          <w:rFonts w:eastAsia="Calibri"/>
        </w:rPr>
      </w:pPr>
      <w:r>
        <w:rPr>
          <w:rFonts w:eastAsia="Times New Roman"/>
        </w:rPr>
        <w:t xml:space="preserve"> </w:t>
      </w:r>
      <w:r>
        <w:rPr>
          <w:rFonts w:eastAsia="Calibri"/>
        </w:rPr>
        <w:t xml:space="preserve">Perhaps the best way to show this sensuality is through the work of Jack Katz (2000) and his students. Through detailed study of driving behaviour in Los Angeles, Katz shows that </w:t>
      </w:r>
      <w:r>
        <w:rPr>
          <w:rStyle w:val="DebateUnderline"/>
          <w:rFonts w:eastAsia="Calibri"/>
        </w:rPr>
        <w:t>driving is a rich, indeed driven, stew of emotions which is constantly on the boil</w:t>
      </w:r>
      <w:r>
        <w:rPr>
          <w:rFonts w:eastAsia="Calibri"/>
        </w:rPr>
        <w:t xml:space="preserve">, even though cars prevent many routine forms of intersubjective expression from taking shape – indeed the relative dumbness of </w:t>
      </w:r>
      <w:r>
        <w:rPr>
          <w:rStyle w:val="DebateUnderline"/>
          <w:rFonts w:eastAsia="Calibri"/>
        </w:rPr>
        <w:t>driving</w:t>
      </w:r>
      <w:r>
        <w:rPr>
          <w:rFonts w:eastAsia="Calibri"/>
        </w:rPr>
        <w:t xml:space="preserve"> and especially its lack of opportunity for symmetrical interaction </w:t>
      </w:r>
      <w:r>
        <w:rPr>
          <w:rStyle w:val="DebateUnderline"/>
          <w:rFonts w:eastAsia="Calibri"/>
        </w:rPr>
        <w:t>may be the key aggravating factor</w:t>
      </w:r>
      <w:r>
        <w:rPr>
          <w:rFonts w:eastAsia="Calibri"/>
        </w:rPr>
        <w:t xml:space="preserve">. Katz is able to demonstrate four main findings. First, that drivers experience cars as extensions of their bodies. Hence their outrage on becoming the subject of adverse driving manoeuvres by other drivers: </w:t>
      </w:r>
      <w:r>
        <w:rPr>
          <w:rStyle w:val="DebateUnderline"/>
          <w:rFonts w:eastAsia="Calibri"/>
        </w:rPr>
        <w:t>their tacit automobilized embodiment is cut away from them and they are left ‘without any persona with which one can relate respectably to others’</w:t>
      </w:r>
      <w:r>
        <w:rPr>
          <w:rFonts w:eastAsia="Calibri"/>
        </w:rPr>
        <w:t xml:space="preserve"> (Katz, 2000: 46). Second, that, as a result of this and the fact that drivers attach all manner of meanings to their manoeuvres that other drivers cannot access (what Katz calls ‘life metaphors’), driving can often be a highly emotional experience in which the petty realities of everyday situations are impressed on an unwilling recipient causing anger and distress precisely because they are so petty, or in which a carefully nurtured identity is forcefully undermined causing real fury. Third, that the repertoire of reciprocal communication that a car allows is highly attenuated – the sounding of horns, the flashing of headlights, the aggressive use of brake lights and hand gestures – within a situation that is already one in which there are limited cues available, occasioned by the largely tail-to-tail nature of interaction. Drivers cannot therefore communicate their concerns as fully as they would want and there is therefore a consistently high level of ambiguity in driver-to-driver interaction. As a result, </w:t>
      </w:r>
      <w:r>
        <w:rPr>
          <w:rStyle w:val="DebateUnderline"/>
          <w:rFonts w:eastAsia="Calibri"/>
        </w:rPr>
        <w:t>a considerable level of frustration and anger</w:t>
      </w:r>
      <w:r>
        <w:rPr>
          <w:rFonts w:eastAsia="Calibri"/>
        </w:rPr>
        <w:t xml:space="preserve"> (and frustration and anger about being frustrated and angered) </w:t>
      </w:r>
      <w:r>
        <w:rPr>
          <w:rStyle w:val="DebateUnderline"/>
          <w:rFonts w:eastAsia="Calibri"/>
        </w:rPr>
        <w:t>can be generated</w:t>
      </w:r>
      <w:r>
        <w:rPr>
          <w:rFonts w:eastAsia="Calibri"/>
        </w:rPr>
        <w:t>.15 But, at the same time, driving, and this is the fourth finding, is: . . . a prime field for the study of what Michel de Certeau called the ‘tactics’ of contemporary everyday life. Many people develop what they regard as particularly shrewd ways of moving around society. These include carefully choosing streets that one knows carry little traffic, sneakily cutting across corner gas stations to beat traffic lights, discreetly using another car as a ‘screen’ in order to merge onto a highway, passing through an intersection, and brazenly doubling back to avoid the queue in a left-turn lane, and such triumphs of motoring chutzpah as following in the smooth-flowing wake of an ambulance as it cuts through bottled traffic. (Katz, 2000: 36) At the same time, such tactics are very often read as violations of moral codes by other drivers, leading to all manner of sensual/driving expressions which are attempts to take the moral high ground and so bring to an end episodes of anger and frustration</w:t>
      </w:r>
    </w:p>
    <w:p>
      <w:pPr>
        <w:pStyle w:val="Nothing"/>
        <w:rPr>
          <w:rFonts w:eastAsia="Calibri"/>
        </w:rPr>
      </w:pPr>
      <w:r>
        <w:rPr>
          <w:rFonts w:eastAsia="Calibri"/>
        </w:rPr>
      </w:r>
    </w:p>
    <w:p>
      <w:pPr>
        <w:pStyle w:val="Tags"/>
        <w:rPr/>
      </w:pPr>
      <w:r>
        <w:rPr/>
        <w:t>Automobiles “drive” society</w:t>
      </w:r>
    </w:p>
    <w:p>
      <w:pPr>
        <w:pStyle w:val="Cites"/>
        <w:rPr/>
      </w:pPr>
      <w:r>
        <w:rPr>
          <w:rStyle w:val="AuthorDate"/>
        </w:rPr>
        <w:t>Thrift 2004</w:t>
      </w:r>
      <w:r>
        <w:rPr/>
        <w:t>(</w:t>
      </w:r>
      <w:r>
        <w:rPr>
          <w:rFonts w:eastAsia="Calibri"/>
        </w:rPr>
        <w:t>Theory, Culture &amp; Society 2004 (SAGE, London, Thousand Oaks and New Delhi), Vol. 21(4/5): 41–59 DOI: 10.1177/0263276404046060</w:t>
      </w:r>
      <w:r>
        <w:rPr/>
        <w:t xml:space="preserve">  http://fields.eca.ac.uk/disruptivetechnologies/wp-content/uploads/2011/10/04-driving-in-the-city_thrift.pdf,  p.45-46   </w:t>
      </w:r>
    </w:p>
    <w:p>
      <w:pPr>
        <w:pStyle w:val="Cards"/>
        <w:rPr>
          <w:rFonts w:eastAsia="Calibri"/>
        </w:rPr>
      </w:pPr>
      <w:r>
        <w:rPr>
          <w:rFonts w:eastAsia="Calibri"/>
        </w:rPr>
        <w:t xml:space="preserve">The automobile has been with Euro-American societies for well over a century and since about the 1960s (not coincidentally, the time of de Certeau’s observations on the city) the car has become a common feature of everyday life itself (Brandon, 2002; Thrift, 1990), almost a background to the background. Take as an example only the utter familiarity of automobilerelated urban lighting from the orange glow of streetlights and their counterpoint of gaudy lit signs through the constant flash of car headlights to the intermittent flicker of the indicator. As Jakle (2001: 255) observes ‘by 1970, the influence of the automobile on night-time lighting was felt in its entirety. . . . Cities were lit primarily to facilitate the movement of motor vehicles.’ Around a relatively simple mechanical entity, then, a whole new civilization has been built; for example, the layout of the largest part of the Euro-American city space assumes the presence of the complicated logistics of the car, the van and the truck (Beckmann, 2001; Sheller and Urry, 2000; Urry, 2004). We can go farther than this; </w:t>
      </w:r>
      <w:r>
        <w:rPr>
          <w:rStyle w:val="DebateUnderline"/>
          <w:rFonts w:eastAsia="Calibri"/>
        </w:rPr>
        <w:t>whole parts of the built environment are now a mute but still eloquent testimony to automobility</w:t>
      </w:r>
      <w:r>
        <w:rPr>
          <w:rFonts w:eastAsia="Calibri"/>
        </w:rPr>
        <w:t xml:space="preserve">. As Urry (2000: 59) puts it, </w:t>
      </w:r>
      <w:r>
        <w:rPr>
          <w:rStyle w:val="DebateUnderline"/>
          <w:rFonts w:eastAsia="Calibri"/>
        </w:rPr>
        <w:t>‘the car’s significance is that it reconfigures civil society involving distinct ways of dwelling, travelling and socialising in and through an automobilised time-space’</w:t>
      </w:r>
      <w:r>
        <w:rPr>
          <w:rFonts w:eastAsia="Calibri"/>
        </w:rPr>
        <w:t xml:space="preserve">. For example, most recently, large parts of the landscape near roads are being actively moulded by formal techniques like viewshed analysis so that they make visual sense to the occupants of cars as they speed by10 or by more generalized developments like so-called timespace geodemographics which conceptualize the commuting system as a whole and are trying to produce continuously changing advertising on the multitude of signs scattered along the sides of roads, signs which will adjust their content and/or message to appeal to the relevant consumer populations that inhabit the highways at each time of day.11 And then there is a whole infrastructure of specialized buildings that service cars and car passengers, from the grandest service stations to the humblest of garages (e.g. Jakle and Sculle, 2002). We can go farther again. </w:t>
      </w:r>
      <w:r>
        <w:rPr>
          <w:rStyle w:val="DebateUnderline"/>
          <w:rFonts w:eastAsia="Calibri"/>
        </w:rPr>
        <w:t>Automobiles have themselves transmuted into homes</w:t>
      </w:r>
      <w:r>
        <w:rPr>
          <w:rFonts w:eastAsia="Calibri"/>
        </w:rPr>
        <w:t xml:space="preserve">: for example, by one reckoning 1 in 14 US Americans now live in ‘mobile homes’ of one form or another (Hart et al., 2002).12  </w:t>
      </w:r>
    </w:p>
    <w:p>
      <w:pPr>
        <w:pStyle w:val="Normal"/>
        <w:rPr>
          <w:rFonts w:eastAsia="Calibri"/>
        </w:rPr>
      </w:pPr>
      <w:r>
        <w:rPr>
          <w:rFonts w:eastAsia="Calibri"/>
        </w:rPr>
      </w:r>
    </w:p>
    <w:p>
      <w:pPr>
        <w:pStyle w:val="Tags"/>
        <w:rPr>
          <w:rFonts w:eastAsia="Calibri"/>
        </w:rPr>
      </w:pPr>
      <w:r>
        <w:rPr>
          <w:rFonts w:eastAsia="Calibri"/>
        </w:rPr>
        <w:t>Humans and cars have become one entity – drives our ontology</w:t>
      </w:r>
    </w:p>
    <w:p>
      <w:pPr>
        <w:pStyle w:val="Cites"/>
        <w:rPr>
          <w:rFonts w:eastAsia="Calibri"/>
        </w:rPr>
      </w:pPr>
      <w:r>
        <w:rPr>
          <w:rStyle w:val="AuthorDate"/>
        </w:rPr>
        <w:t>Thrift 2004(</w:t>
      </w:r>
      <w:r>
        <w:rPr>
          <w:rFonts w:eastAsia="Calibri"/>
        </w:rPr>
        <w:t>Theory, Culture &amp; Society 2004 (SAGE, London, Thousand Oaks and New Delhi), Vol. 21(4/5): 41–59 DOI: 10.1177/0263276404046060</w:t>
      </w:r>
      <w:r>
        <w:rPr/>
        <w:t xml:space="preserve">  http://fields.eca.ac.uk/disruptivetechnologies/wp-content/uploads/2011/10/04-driving-in-the-city_thrift.pdf,  p.45-46)</w:t>
      </w:r>
    </w:p>
    <w:p>
      <w:pPr>
        <w:pStyle w:val="Normal"/>
        <w:rPr>
          <w:rFonts w:eastAsia="Calibri"/>
        </w:rPr>
      </w:pPr>
      <w:r>
        <w:rPr>
          <w:rFonts w:eastAsia="Calibri"/>
        </w:rPr>
      </w:r>
    </w:p>
    <w:p>
      <w:pPr>
        <w:pStyle w:val="Cards"/>
        <w:rPr>
          <w:rFonts w:eastAsia="Calibri"/>
        </w:rPr>
      </w:pPr>
      <w:r>
        <w:rPr>
          <w:rFonts w:eastAsia="Calibri"/>
        </w:rPr>
        <w:t xml:space="preserve">Until recently, however, this remarkable complex has been largely analysed in purely representational terms by cultural commentators as, for example, the symbolic manifestation of various desires (see, for example, most recently, Sachs, 2002). But, as de Certeau would have surely underlined, </w:t>
      </w:r>
      <w:r>
        <w:rPr>
          <w:rStyle w:val="DebateUnderline"/>
          <w:rFonts w:eastAsia="Calibri"/>
        </w:rPr>
        <w:t>this system of automobility has also produced its own embodied practices of driving and ‘passengering’</w:t>
      </w:r>
      <w:r>
        <w:rPr>
          <w:rFonts w:eastAsia="Calibri"/>
        </w:rPr>
        <w:t xml:space="preserve">, each with their own distinctive histories often still waiting to be written. Though we should not of course forget that how the car is put together, how it works and how and where it can travel are outwith the control of the driver, yet it is still possible to write of a rich phenomenology of automobility, one often filled to bursting with embodied cues and gestures which work over many communicative registers and which cannot be reduced simply to cultural codes.13 That is particularly the case if we are willing to travel off the path of language as the only form of communication (or at least models of language as the only means of framing that communication) and understand driving (and passengering) as both profoundly embodied and sensuous experiences, though of a particular kind, which ‘requires and occasions a metaphysical merger, </w:t>
      </w:r>
      <w:r>
        <w:rPr>
          <w:rStyle w:val="DebateUnderline"/>
          <w:rFonts w:eastAsia="Calibri"/>
        </w:rPr>
        <w:t>an intertwining of the identities of the driver and car that generates a distinctive ontology in the form of a person-thing, a humanized car or, alternatively, an automobilized person’</w:t>
      </w:r>
      <w:r>
        <w:rPr>
          <w:rFonts w:eastAsia="Calibri"/>
        </w:rPr>
        <w:t xml:space="preserve"> (Katz, 2000: 33) in which the identity of person and car kinaesthetically intertwine.14 Thus driving, for example, involves the capacity to: . . . embody and be embodied by the car. The sensual vehicle of the driver’s action is fundamentally different from that of the passenger’s, because the driver, as part of the praxis of driving, dwells in the car, feeling the bumps on the road as contacts with his or her body not as assaults on the tires, swaying around curves as if the shifting of his or her weight will make a difference in the car’s trajectory, loosening and tightening the grip on the steering wheel as a way of interacting with other cars. (Katz, 2000: 32) </w:t>
      </w:r>
    </w:p>
    <w:p>
      <w:pPr>
        <w:pStyle w:val="Cards"/>
        <w:ind w:left="0" w:right="432" w:hanging="0"/>
        <w:rPr>
          <w:rFonts w:eastAsia="Calibri"/>
        </w:rPr>
      </w:pPr>
      <w:r>
        <w:rPr>
          <w:rFonts w:eastAsia="Calibri"/>
        </w:rPr>
      </w:r>
    </w:p>
    <w:p>
      <w:pPr>
        <w:pStyle w:val="Normal"/>
        <w:rPr>
          <w:rFonts w:eastAsia="Calibri"/>
        </w:rPr>
      </w:pPr>
      <w:r>
        <w:rPr>
          <w:rFonts w:eastAsia="Calibri"/>
        </w:rPr>
      </w:r>
    </w:p>
    <w:p>
      <w:pPr>
        <w:pStyle w:val="Tags"/>
        <w:rPr>
          <w:rFonts w:eastAsia="Calibri"/>
        </w:rPr>
      </w:pPr>
      <w:r>
        <w:rPr>
          <w:rFonts w:eastAsia="Calibri"/>
        </w:rPr>
        <w:t>Car improvements just new forms of authority -- Ergonomics</w:t>
      </w:r>
    </w:p>
    <w:p>
      <w:pPr>
        <w:pStyle w:val="Cites"/>
        <w:rPr>
          <w:rFonts w:eastAsia="Calibri"/>
        </w:rPr>
      </w:pPr>
      <w:r>
        <w:rPr>
          <w:rStyle w:val="AuthorDate"/>
        </w:rPr>
        <w:t>Thrift 2004</w:t>
      </w:r>
      <w:r>
        <w:rPr/>
        <w:t>(</w:t>
      </w:r>
      <w:r>
        <w:rPr>
          <w:rFonts w:eastAsia="Calibri"/>
        </w:rPr>
        <w:t>Theory, Culture &amp; Society 2004 (SAGE, London, Thousand Oaks and New Delhi), Vol. 21(4/5): 41–59 DOI: 10.1177/0263276404046060</w:t>
      </w:r>
      <w:r>
        <w:rPr/>
        <w:t xml:space="preserve">  http://fields.eca.ac.uk/disruptivetechnologies/wp-content/uploads/2011/10/04-driving-in-the-city_thrift.pdf,  p.45-46) </w:t>
      </w:r>
    </w:p>
    <w:p>
      <w:pPr>
        <w:pStyle w:val="Normal"/>
        <w:rPr>
          <w:rFonts w:eastAsia="Calibri"/>
        </w:rPr>
      </w:pPr>
      <w:r>
        <w:rPr>
          <w:rFonts w:eastAsia="Calibri"/>
        </w:rPr>
      </w:r>
    </w:p>
    <w:p>
      <w:pPr>
        <w:pStyle w:val="Cards"/>
        <w:rPr/>
      </w:pPr>
      <w:r>
        <w:rPr>
          <w:rStyle w:val="DebateUnderline"/>
          <w:rFonts w:eastAsia="Calibri"/>
        </w:rPr>
        <w:t>The other extension is through the application of ergonomics.</w:t>
      </w:r>
      <w:r>
        <w:rPr>
          <w:rFonts w:eastAsia="Calibri"/>
        </w:rPr>
        <w:t xml:space="preserve"> Ergonomics (or ‘human factors’),21 like software, originated in the Second World War and has existed as a formal discipline since the late 1940s (Meister, 1999). However, its widespread application has only come about since the 1980s, most especially with the advent of automated systems (Sheridan, 2002). It is an amalgam of anatomy, physiology and psychology with engineering dedicated to the careful study of human–technology interactions and mostly concerned with creating new and more ‘friendly’ interfaces in which arrays of different objects act as one smooth process by reworking system complexity.22 Although it argues that it is attempting to increase the cognitive fit between people and things, </w:t>
      </w:r>
      <w:r>
        <w:rPr>
          <w:rStyle w:val="DebateUnderline"/>
          <w:rFonts w:eastAsia="Calibri"/>
        </w:rPr>
        <w:t xml:space="preserve">it might just as well be thought of as an exercise in hybridization, producing new forms of ‘humanization’, rather than simply discrete sets of interactions, by producing new kinds of authority. </w:t>
      </w:r>
    </w:p>
    <w:p>
      <w:pPr>
        <w:pStyle w:val="Normal"/>
        <w:rPr>
          <w:rStyle w:val="DebateUnderline"/>
          <w:rFonts w:eastAsia="Calibri"/>
        </w:rPr>
      </w:pPr>
      <w:r>
        <w:rPr/>
      </w:r>
    </w:p>
    <w:p>
      <w:pPr>
        <w:pStyle w:val="Normal"/>
        <w:rPr>
          <w:rFonts w:eastAsia="Calibri"/>
        </w:rPr>
      </w:pPr>
      <w:r>
        <w:rPr>
          <w:rFonts w:eastAsia="Calibri"/>
        </w:rPr>
      </w:r>
    </w:p>
    <w:p>
      <w:pPr>
        <w:pStyle w:val="Tags"/>
        <w:rPr/>
      </w:pPr>
      <w:r>
        <w:rPr>
          <w:rFonts w:eastAsia="Calibri"/>
        </w:rPr>
        <w:t>Automobility violates Kant's categorical imperative</w:t>
      </w:r>
    </w:p>
    <w:p>
      <w:pPr>
        <w:pStyle w:val="Cites"/>
        <w:rPr>
          <w:rFonts w:eastAsia="Calibri"/>
        </w:rPr>
      </w:pPr>
      <w:r>
        <w:rPr>
          <w:rFonts w:eastAsia="Calibri"/>
        </w:rPr>
        <w:t xml:space="preserve">Sudhir Chella </w:t>
      </w:r>
      <w:r>
        <w:rPr>
          <w:rStyle w:val="AuthorDate"/>
          <w:rFonts w:eastAsia="Calibri"/>
        </w:rPr>
        <w:t>Rajan,  2007</w:t>
      </w:r>
      <w:r>
        <w:rPr>
          <w:rFonts w:eastAsia="Calibri"/>
        </w:rPr>
        <w:t xml:space="preserve"> (Professor Humanities and Social Sciences, Indian Institute of Techology, </w:t>
      </w:r>
      <w:r>
        <w:rPr/>
        <w:t>Environmental Ethics, Vol. 29, pp. 77-90, 2007, Rajan, Sudhir Chella, Automobility, Liberalism, and the Ethics of Driving. Environmental Ethics, Vol. 29, pp. 77-90, 2007 . Available at SSRN: http://ssrn.com/abstract=1004262   pdf)</w:t>
      </w:r>
    </w:p>
    <w:p>
      <w:pPr>
        <w:pStyle w:val="Normal"/>
        <w:rPr>
          <w:rFonts w:eastAsia="Calibri"/>
        </w:rPr>
      </w:pPr>
      <w:r>
        <w:rPr>
          <w:rFonts w:eastAsia="Calibri"/>
        </w:rPr>
      </w:r>
    </w:p>
    <w:p>
      <w:pPr>
        <w:pStyle w:val="Cards"/>
        <w:rPr>
          <w:rFonts w:eastAsia="Calibri"/>
        </w:rPr>
      </w:pPr>
      <w:r>
        <w:rPr>
          <w:rFonts w:eastAsia="Calibri"/>
        </w:rPr>
        <w:t xml:space="preserve">Automobility, or the myriad institutions that foster car culture, has rarely if ever been put under the lens of liberal political theory, even though driving is one of the most common and widely accepted features of daily life in modern societies. When its implied promise of guaranteeing both freedom and equality is examined more closely, however, </w:t>
      </w:r>
      <w:r>
        <w:rPr>
          <w:rStyle w:val="DebateUnderline"/>
          <w:rFonts w:eastAsia="Calibri"/>
        </w:rPr>
        <w:t xml:space="preserve">it appears that the ethical implications of driving may be darker than initially supposed. Automobility may </w:t>
      </w:r>
      <w:r>
        <w:rPr>
          <w:rFonts w:eastAsia="Calibri"/>
        </w:rPr>
        <w:t>indeed</w:t>
      </w:r>
      <w:r>
        <w:rPr>
          <w:rStyle w:val="DebateUnderline"/>
          <w:rFonts w:eastAsia="Calibri"/>
        </w:rPr>
        <w:t xml:space="preserve"> be in violation of both the Kantian categorical imperative and Gewirth’s principle of generic consistency</w:t>
      </w:r>
      <w:r>
        <w:rPr>
          <w:rFonts w:eastAsia="Calibri"/>
        </w:rPr>
        <w:t xml:space="preserve">, even though there has thus far been remarkably little ethical analysis to reveal these possibilities. It is conceivable that liberal political theory has turned a blind eye to </w:t>
      </w:r>
      <w:r>
        <w:rPr>
          <w:rStyle w:val="DebateUnderline"/>
          <w:rFonts w:eastAsia="Calibri"/>
        </w:rPr>
        <w:t>automobility</w:t>
      </w:r>
      <w:r>
        <w:rPr>
          <w:rFonts w:eastAsia="Calibri"/>
        </w:rPr>
        <w:t xml:space="preserve"> precisely because the latter </w:t>
      </w:r>
      <w:r>
        <w:rPr>
          <w:rStyle w:val="DebateUnderline"/>
          <w:rFonts w:eastAsia="Calibri"/>
        </w:rPr>
        <w:t>has naturalizoed us into accepting</w:t>
      </w:r>
      <w:r>
        <w:rPr>
          <w:rFonts w:eastAsia="Calibri"/>
        </w:rPr>
        <w:t xml:space="preserve"> what Roberto Unger has called a routine of </w:t>
      </w:r>
      <w:r>
        <w:rPr>
          <w:rStyle w:val="DebateUnderline"/>
          <w:rFonts w:eastAsia="Calibri"/>
        </w:rPr>
        <w:t>“false necessity</w:t>
      </w:r>
      <w:r>
        <w:rPr>
          <w:rFonts w:eastAsia="Calibri"/>
        </w:rPr>
        <w:t xml:space="preserve">,” so that driving is now virtually imperceptible as a social fact worthy of critical analysis. </w:t>
      </w:r>
    </w:p>
    <w:p>
      <w:pPr>
        <w:pStyle w:val="Normal"/>
        <w:rPr>
          <w:rFonts w:eastAsia="Calibri"/>
        </w:rPr>
      </w:pPr>
      <w:r>
        <w:rPr>
          <w:rFonts w:eastAsia="Calibri"/>
        </w:rPr>
      </w:r>
    </w:p>
    <w:p>
      <w:pPr>
        <w:pStyle w:val="Normal"/>
        <w:rPr>
          <w:rFonts w:eastAsia="Calibri"/>
        </w:rPr>
      </w:pPr>
      <w:r>
        <w:rPr>
          <w:rFonts w:eastAsia="Calibri"/>
        </w:rPr>
      </w:r>
    </w:p>
    <w:p>
      <w:pPr>
        <w:pStyle w:val="Tags"/>
        <w:rPr>
          <w:rFonts w:eastAsia="Calibri"/>
        </w:rPr>
      </w:pPr>
      <w:r>
        <w:rPr>
          <w:rFonts w:eastAsia="Calibri"/>
        </w:rPr>
        <w:t>True social costs of automobility are vast</w:t>
      </w:r>
    </w:p>
    <w:p>
      <w:pPr>
        <w:pStyle w:val="Cites"/>
        <w:rPr>
          <w:rFonts w:eastAsia="Calibri"/>
        </w:rPr>
      </w:pPr>
      <w:r>
        <w:rPr>
          <w:rFonts w:eastAsia="Calibri"/>
        </w:rPr>
        <w:t xml:space="preserve">Sudhir Chella </w:t>
      </w:r>
      <w:r>
        <w:rPr>
          <w:rStyle w:val="AuthorDate"/>
          <w:rFonts w:eastAsia="Calibri"/>
        </w:rPr>
        <w:t>Rajan,  2007</w:t>
      </w:r>
      <w:r>
        <w:rPr>
          <w:rFonts w:eastAsia="Calibri"/>
        </w:rPr>
        <w:t xml:space="preserve"> (Professor Humanities and Social Sciences, Indian Institute of Techology, </w:t>
      </w:r>
      <w:r>
        <w:rPr/>
        <w:t>Environmental Ethics, Vol. 29, pp. 77-90, 2007, Rajan, Sudhir Chella, Automobility, Liberalism, and the Ethics of Driving. Environmental Ethics, Vol. 29, pp. 77-90, 2007 . Available at SSRN: http://ssrn.com/abstract=1004262   pdf)</w:t>
      </w:r>
    </w:p>
    <w:p>
      <w:pPr>
        <w:pStyle w:val="Normal"/>
        <w:rPr>
          <w:rFonts w:eastAsia="Calibri"/>
        </w:rPr>
      </w:pPr>
      <w:r>
        <w:rPr>
          <w:rFonts w:eastAsia="Calibri"/>
        </w:rPr>
      </w:r>
    </w:p>
    <w:p>
      <w:pPr>
        <w:pStyle w:val="Cards"/>
        <w:rPr>
          <w:rFonts w:eastAsia="Calibri"/>
        </w:rPr>
      </w:pPr>
      <w:r>
        <w:rPr>
          <w:rFonts w:eastAsia="Calibri"/>
        </w:rPr>
        <w:t xml:space="preserve">The far-reaching institutions joined to the car are so common as to be hardly ever identified by anybody except astute urban geographers and the rare historian who delves into automobile studies. In fact, however, the twentieth century could well be named the century of automobility, a term that denotes the myriad institutional forms that sustain driving, including everything from the manufacturing and marketing enterprise to the world’s gargantuan highway and gasoline delivery infrastructure, traffic rules, parking structures, licensing procedures, and sundry regulatory authorities. </w:t>
      </w:r>
      <w:r>
        <w:rPr>
          <w:rStyle w:val="DebateUnderline"/>
          <w:rFonts w:eastAsia="Calibri"/>
        </w:rPr>
        <w:t>The United States is perhaps the clearest manifestation of automobility</w:t>
      </w:r>
      <w:r>
        <w:rPr>
          <w:rFonts w:eastAsia="Calibri"/>
        </w:rPr>
        <w:t xml:space="preserve">, with its hundreds of thousands of miles of lightly traveled motorways and increasingly expansive metropolitan regions, subsidized parking and highway use, and tax policies to promote low-density living.2 In the past four decades alone, these support systems for driving caused the U.S. to lose over a million acres of farmland every year to strip malls, highways, roads, parking lots, resorts, service stations, single-family homes, and the like.3 Meanwhile, the average vehicle miles traveled per American increased by nearly half and the number of cars in use grew nearly five times so that, by now, the average household has more private cars than persons licensed to drive them.4 “Support” implies costs, so it should not be too surprising that billions of dollars are expended each year on cars, advertising, fuels, parking, highways, and related physical assets. In fact, </w:t>
      </w:r>
      <w:r>
        <w:rPr>
          <w:rStyle w:val="DebateUnderline"/>
          <w:rFonts w:eastAsia="Calibri"/>
        </w:rPr>
        <w:t>the true social costs of cars are almost imponderable, given the vast and destructive impacts of automobility on the local and global environment, global security, personal safety, and access</w:t>
      </w:r>
      <w:r>
        <w:rPr>
          <w:rFonts w:eastAsia="Calibri"/>
        </w:rPr>
        <w:t xml:space="preserve"> (for children, the elderly, the poor and the disabled), </w:t>
      </w:r>
      <w:r>
        <w:rPr>
          <w:rStyle w:val="DebateUnderline"/>
          <w:rFonts w:eastAsia="Calibri"/>
        </w:rPr>
        <w:t>spatial aesthetics, and social cohesion</w:t>
      </w:r>
      <w:r>
        <w:rPr>
          <w:rFonts w:eastAsia="Calibri"/>
        </w:rPr>
        <w:t xml:space="preserve">.5 </w:t>
      </w:r>
    </w:p>
    <w:p>
      <w:pPr>
        <w:pStyle w:val="Normal"/>
        <w:rPr>
          <w:rFonts w:eastAsia="Calibri"/>
        </w:rPr>
      </w:pPr>
      <w:r>
        <w:rPr>
          <w:rFonts w:eastAsia="Calibri"/>
        </w:rPr>
      </w:r>
    </w:p>
    <w:p>
      <w:pPr>
        <w:pStyle w:val="Nothing"/>
        <w:rPr>
          <w:rFonts w:eastAsia="Calibri"/>
        </w:rPr>
      </w:pPr>
      <w:r>
        <w:rPr>
          <w:rFonts w:eastAsia="Calibri"/>
        </w:rPr>
      </w:r>
    </w:p>
    <w:p>
      <w:pPr>
        <w:pStyle w:val="BlockHeadings"/>
        <w:rPr/>
      </w:pPr>
      <w:r>
        <w:rPr/>
        <w:t>A2: Util</w:t>
      </w:r>
    </w:p>
    <w:p>
      <w:pPr>
        <w:pStyle w:val="Normal"/>
        <w:rPr/>
      </w:pPr>
      <w:r>
        <w:rPr/>
      </w:r>
    </w:p>
    <w:p>
      <w:pPr>
        <w:pStyle w:val="Heading2"/>
        <w:rPr>
          <w:szCs w:val="24"/>
        </w:rPr>
      </w:pPr>
      <w:r>
        <w:rPr>
          <w:szCs w:val="24"/>
        </w:rPr>
        <w:t>Utilitarianism is tautological and creates endless wars</w:t>
      </w:r>
    </w:p>
    <w:p>
      <w:pPr>
        <w:pStyle w:val="Normal"/>
        <w:rPr/>
      </w:pPr>
      <w:r>
        <w:rPr>
          <w:b/>
        </w:rPr>
        <w:t>Burke ‘5</w:t>
      </w:r>
      <w:r>
        <w:rPr/>
        <w:t xml:space="preserve"> (Anthony, Politics and IR—University of New South Wales, Iraq: Strategy's burnt offering', Global </w:t>
      </w:r>
    </w:p>
    <w:p>
      <w:pPr>
        <w:pStyle w:val="Normal"/>
        <w:rPr/>
      </w:pPr>
      <w:r>
        <w:rPr/>
        <w:t xml:space="preserve">Change, Peace &amp; Security, 17:2, 191 – 213] </w:t>
      </w:r>
    </w:p>
    <w:p>
      <w:pPr>
        <w:pStyle w:val="Normal"/>
        <w:rPr/>
      </w:pPr>
      <w:r>
        <w:rPr/>
        <w:t xml:space="preserve"> </w:t>
      </w:r>
    </w:p>
    <w:p>
      <w:pPr>
        <w:pStyle w:val="Normal"/>
        <w:rPr/>
      </w:pPr>
      <w:r>
        <w:rPr/>
        <w:t xml:space="preserve">Yet Hannah Arendt, in The Human Condition, had already sounded a warning - pointing to the  emptiness of a </w:t>
      </w:r>
      <w:r>
        <w:rPr>
          <w:highlight w:val="green"/>
          <w:u w:val="single"/>
        </w:rPr>
        <w:t>utilitarianism</w:t>
      </w:r>
      <w:r>
        <w:rPr/>
        <w:t xml:space="preserve"> that </w:t>
      </w:r>
      <w:r>
        <w:rPr>
          <w:highlight w:val="green"/>
          <w:u w:val="single"/>
        </w:rPr>
        <w:t>gets caught in an 'unending chain of means and ends'</w:t>
      </w:r>
      <w:r>
        <w:rPr/>
        <w:t xml:space="preserve"> in  which 'all ends are bound to be of short duration and to be transformed into means for some  further ends'.116 </w:t>
      </w:r>
      <w:r>
        <w:rPr>
          <w:u w:val="single"/>
        </w:rPr>
        <w:t>This perfectly describes the rolling disaster of the United States' policy towards  Iraq</w:t>
      </w:r>
      <w:r>
        <w:rPr/>
        <w:t xml:space="preserve">, from the time the Reagan administration decided to make of Saddam a 'strategic  asset', then sought his removal through a decade of failed and ever more destructive policy,  until only the invasion and occupation of the country could seemingly achieve US goals. </w:t>
      </w:r>
      <w:r>
        <w:rPr>
          <w:highlight w:val="green"/>
          <w:u w:val="single"/>
        </w:rPr>
        <w:t>It perfectly describes the geopolitical panic</w:t>
      </w:r>
      <w:r>
        <w:rPr>
          <w:u w:val="single"/>
        </w:rPr>
        <w:t xml:space="preserve"> and ambition </w:t>
      </w:r>
      <w:r>
        <w:rPr>
          <w:highlight w:val="green"/>
          <w:u w:val="single"/>
        </w:rPr>
        <w:t>of</w:t>
      </w:r>
      <w:r>
        <w:rPr>
          <w:u w:val="single"/>
        </w:rPr>
        <w:t xml:space="preserve"> the Bush </w:t>
      </w:r>
      <w:r>
        <w:rPr>
          <w:highlight w:val="green"/>
          <w:u w:val="single"/>
        </w:rPr>
        <w:t>neoconservatives, who have sought to build one</w:t>
      </w:r>
      <w:r>
        <w:rPr>
          <w:u w:val="single"/>
        </w:rPr>
        <w:t xml:space="preserve">  illusory </w:t>
      </w:r>
      <w:r>
        <w:rPr>
          <w:highlight w:val="green"/>
          <w:u w:val="single"/>
        </w:rPr>
        <w:t>strategic 'victory' on another</w:t>
      </w:r>
      <w:r>
        <w:rPr/>
        <w:t xml:space="preserve"> (Afghanistan, Iraq, then) </w:t>
      </w:r>
      <w:r>
        <w:rPr>
          <w:highlight w:val="green"/>
          <w:u w:val="single"/>
        </w:rPr>
        <w:t>without consideration of</w:t>
      </w:r>
      <w:r>
        <w:rPr>
          <w:u w:val="single"/>
        </w:rPr>
        <w:t xml:space="preserve"> what counts as victory, its manifest failures and </w:t>
      </w:r>
      <w:r>
        <w:rPr>
          <w:highlight w:val="green"/>
          <w:u w:val="single"/>
        </w:rPr>
        <w:t>its unbearable human</w:t>
      </w:r>
      <w:r>
        <w:rPr>
          <w:u w:val="single"/>
        </w:rPr>
        <w:t xml:space="preserve">, economic and political </w:t>
      </w:r>
      <w:r>
        <w:rPr>
          <w:highlight w:val="green"/>
          <w:u w:val="single"/>
        </w:rPr>
        <w:t>costs</w:t>
      </w:r>
      <w:r>
        <w:rPr/>
        <w:t xml:space="preserve">. </w:t>
      </w:r>
      <w:r>
        <w:rPr>
          <w:highlight w:val="green"/>
          <w:u w:val="single"/>
        </w:rPr>
        <w:t>Strategy</w:t>
      </w:r>
      <w:r>
        <w:rPr/>
        <w:t xml:space="preserve">, seeking one proliferating end after another, </w:t>
      </w:r>
      <w:r>
        <w:rPr>
          <w:highlight w:val="green"/>
          <w:u w:val="single"/>
        </w:rPr>
        <w:t>becomes an end in itself</w:t>
      </w:r>
      <w:r>
        <w:rPr>
          <w:u w:val="single"/>
        </w:rPr>
        <w:t xml:space="preserve"> and the ultimate, narcissistic source of meaning</w:t>
      </w:r>
      <w:r>
        <w:rPr/>
        <w:t>. To use Arendt's words</w:t>
      </w:r>
      <w:r>
        <w:rPr>
          <w:u w:val="single"/>
        </w:rPr>
        <w:t xml:space="preserve">, </w:t>
      </w:r>
      <w:r>
        <w:rPr>
          <w:highlight w:val="green"/>
          <w:u w:val="single"/>
        </w:rPr>
        <w:t>it 'defies questioning about its own use utility established as meaning generates meaninglessness</w:t>
      </w:r>
      <w:r>
        <w:rPr>
          <w:highlight w:val="green"/>
        </w:rPr>
        <w:t>'</w:t>
      </w:r>
    </w:p>
    <w:p>
      <w:pPr>
        <w:pStyle w:val="Normal"/>
        <w:rPr/>
      </w:pPr>
      <w:r>
        <w:rPr/>
      </w:r>
    </w:p>
    <w:p>
      <w:pPr>
        <w:pStyle w:val="Heading2"/>
        <w:rPr/>
      </w:pPr>
      <w:r>
        <w:rPr/>
        <w:t xml:space="preserve">Value to Life – placing preservation of biological life above all other values internalizes oppression </w:t>
      </w:r>
    </w:p>
    <w:p>
      <w:pPr>
        <w:pStyle w:val="Normal"/>
        <w:rPr/>
      </w:pPr>
      <w:r>
        <w:rPr>
          <w:b/>
        </w:rPr>
        <w:t>Gur-Ze’ev</w:t>
      </w:r>
      <w:r>
        <w:rPr/>
        <w:t xml:space="preserve"> (Faulty of Education @ University of Haifa) </w:t>
      </w:r>
      <w:r>
        <w:rPr>
          <w:b/>
        </w:rPr>
        <w:t>2</w:t>
      </w:r>
    </w:p>
    <w:p>
      <w:pPr>
        <w:pStyle w:val="Normal"/>
        <w:rPr/>
      </w:pPr>
      <w:r>
        <w:rPr/>
        <w:t>(Ilan, Bildung and Critical Theory facing Post-modern Education, Journal of Philosophy of Education, 36:3, 391-408, available @ http://construct.haifa.ac.il/~ilangz/)</w:t>
      </w:r>
    </w:p>
    <w:p>
      <w:pPr>
        <w:pStyle w:val="Normal"/>
        <w:rPr/>
      </w:pPr>
      <w:r>
        <w:rPr/>
      </w:r>
    </w:p>
    <w:p>
      <w:pPr>
        <w:pStyle w:val="TextBody"/>
        <w:rPr/>
      </w:pPr>
      <w:r>
        <w:rPr/>
        <w:t xml:space="preserve">In their Dialectic of Enlightenment Adorno and Horkheimer argue that by the mid-twentieth century the rationalization of nature had already culminated in a revolt of nature. Yet the revolt of nature is itself actualized only within the human domain and as a human activity and itself becomes rationalized. </w:t>
      </w:r>
      <w:r>
        <w:rPr>
          <w:highlight w:val="green"/>
          <w:u w:val="single"/>
        </w:rPr>
        <w:t>The rationalization of the irrational revolt of nature is present in the idea of mere life as the ultimate aim of life.</w:t>
      </w:r>
      <w:r>
        <w:rPr>
          <w:u w:val="single"/>
        </w:rPr>
        <w:t xml:space="preserve"> This conception of the telos of life as mere self- preservation and self-continuation stands in opposition to the conception inherent in Bildung of dialogical self-elevation as the aim of life. </w:t>
      </w:r>
      <w:r>
        <w:rPr>
          <w:highlight w:val="green"/>
          <w:u w:val="single"/>
        </w:rPr>
        <w:t>Self- preservation</w:t>
      </w:r>
      <w:r>
        <w:rPr>
          <w:u w:val="single"/>
        </w:rPr>
        <w:t xml:space="preserve"> or the perverted realization of what Marcuse called “the pleasure principle” </w:t>
      </w:r>
      <w:r>
        <w:rPr>
          <w:highlight w:val="green"/>
          <w:u w:val="single"/>
        </w:rPr>
        <w:t>disconnects the human from transcendental aims and commitments</w:t>
      </w:r>
      <w:r>
        <w:rPr>
          <w:u w:val="single"/>
        </w:rPr>
        <w:t>.</w:t>
      </w:r>
      <w:r>
        <w:rPr/>
        <w:t xml:space="preserve">  </w:t>
      </w:r>
      <w:r>
        <w:rPr>
          <w:highlight w:val="green"/>
          <w:u w:val="single"/>
        </w:rPr>
        <w:t>It results in a dialectical turn of the principle of oppression: it is humanity itself which becomes a tool of the very nature which it is committed to oppress and exploit in the most efficient manner; oppression is internalized.</w:t>
      </w:r>
      <w:r>
        <w:rPr/>
        <w:t xml:space="preserve">  </w:t>
      </w:r>
    </w:p>
    <w:p>
      <w:pPr>
        <w:pStyle w:val="Nothing"/>
        <w:rPr/>
      </w:pPr>
      <w:r>
        <w:rPr/>
      </w:r>
    </w:p>
    <w:p>
      <w:pPr>
        <w:pStyle w:val="BlockHeadings"/>
        <w:rPr/>
      </w:pPr>
      <w:r>
        <w:rPr/>
      </w:r>
    </w:p>
    <w:p>
      <w:pPr>
        <w:pStyle w:val="Nothing"/>
        <w:rPr/>
      </w:pPr>
      <w:r>
        <w:rPr/>
      </w:r>
    </w:p>
    <w:p>
      <w:pPr>
        <w:pStyle w:val="BlockHeadings"/>
        <w:rPr/>
      </w:pPr>
      <w:r>
        <w:rPr/>
        <w:t>*Econ Advantage*</w:t>
      </w:r>
    </w:p>
    <w:p>
      <w:pPr>
        <w:pStyle w:val="BlockHeadings"/>
        <w:rPr/>
      </w:pPr>
      <w:r>
        <w:rPr/>
        <w:t>Jobs Links</w:t>
      </w:r>
    </w:p>
    <w:p>
      <w:pPr>
        <w:pStyle w:val="Nothing"/>
        <w:rPr/>
      </w:pPr>
      <w:r>
        <w:rPr/>
      </w:r>
    </w:p>
    <w:p>
      <w:pPr>
        <w:pStyle w:val="Tags"/>
        <w:rPr>
          <w:rStyle w:val="AuthorDate"/>
          <w:b w:val="false"/>
          <w:b w:val="false"/>
        </w:rPr>
      </w:pPr>
      <w:r>
        <w:rPr/>
        <w:t xml:space="preserve">Money invested in public transit projects will generate thousands of jobs, as well as provide access to jobs. </w:t>
      </w:r>
    </w:p>
    <w:p>
      <w:pPr>
        <w:pStyle w:val="Cites"/>
        <w:rPr/>
      </w:pPr>
      <w:r>
        <w:rPr>
          <w:rStyle w:val="AuthorDate"/>
        </w:rPr>
        <w:t>Moss 2005</w:t>
      </w:r>
    </w:p>
    <w:p>
      <w:pPr>
        <w:pStyle w:val="Cites"/>
        <w:rPr/>
      </w:pPr>
      <w:r>
        <w:rPr/>
        <w:t>Doug. E Moss, 4/05, “Save our Cities, Towns (and Jobs) with Public Transit,” ProQuest.</w:t>
      </w:r>
    </w:p>
    <w:p>
      <w:pPr>
        <w:pStyle w:val="Cites"/>
        <w:rPr/>
      </w:pPr>
      <w:r>
        <w:rPr/>
        <w:t xml:space="preserve">http://search.proquest.com/docview/229056230 </w:t>
      </w:r>
    </w:p>
    <w:p>
      <w:pPr>
        <w:pStyle w:val="Cards"/>
        <w:rPr/>
      </w:pPr>
      <w:r>
        <w:rPr/>
        <w:t xml:space="preserve">But according </w:t>
      </w:r>
      <w:r>
        <w:rPr>
          <w:rStyle w:val="DebateUnderline"/>
        </w:rPr>
        <w:t>to the National Business Coalition for Rapid Transit (NBCRT), every $1 billion invested in public transit projects generates 30,000 jobs, and the same amount invested in transit operations generates twice that</w:t>
      </w:r>
      <w:r>
        <w:rPr/>
        <w:t xml:space="preserve">. </w:t>
      </w:r>
      <w:r>
        <w:rPr>
          <w:rStyle w:val="DebateUnderline"/>
        </w:rPr>
        <w:t>Public transit also provides access to jobs</w:t>
      </w:r>
      <w:r>
        <w:rPr/>
        <w:t xml:space="preserve">, making it possible for poorer citizens to get to work without a car. It keeps downtowns thriving by enabling people to get there, work there or live there without a car, and it cuts congestion </w:t>
      </w:r>
      <w:r>
        <w:rPr>
          <w:rStyle w:val="DebateUnderline"/>
        </w:rPr>
        <w:t>and improves productivity</w:t>
      </w:r>
      <w:r>
        <w:rPr/>
        <w:t>, too, by eliminating the fatigue of commuting in traffic-all the while reducing energy usage and cleaning the air.</w:t>
      </w:r>
    </w:p>
    <w:p>
      <w:pPr>
        <w:pStyle w:val="Tags"/>
        <w:rPr/>
      </w:pPr>
      <w:r>
        <w:rPr/>
      </w:r>
    </w:p>
    <w:p>
      <w:pPr>
        <w:pStyle w:val="Tags"/>
        <w:rPr/>
      </w:pPr>
      <w:r>
        <w:rPr/>
        <w:t xml:space="preserve">The construction of the Mass Transit Tunnel contributes to job creation in both direct construction positions and indirect employment. </w:t>
      </w:r>
    </w:p>
    <w:p>
      <w:pPr>
        <w:pStyle w:val="Nothing"/>
        <w:rPr/>
      </w:pPr>
      <w:r>
        <w:rPr>
          <w:rStyle w:val="AuthorDate"/>
        </w:rPr>
        <w:t>Corzine, governor of New Jersey, 11/18/09</w:t>
      </w:r>
    </w:p>
    <w:p>
      <w:pPr>
        <w:pStyle w:val="Cites"/>
        <w:rPr/>
      </w:pPr>
      <w:r>
        <w:rPr/>
        <w:t xml:space="preserve">Jon S. Corzine, governor of New Jersey, 11/18/09, “Gov. Corzine Underscores Impact of Mass Transit Tunnel on Job Creation, Economic Recovery,” ProQuest. </w:t>
      </w:r>
    </w:p>
    <w:p>
      <w:pPr>
        <w:pStyle w:val="Cites"/>
        <w:rPr/>
      </w:pPr>
      <w:r>
        <w:rPr/>
        <w:t>http://search.proquest.com/docview/471962720</w:t>
      </w:r>
    </w:p>
    <w:p>
      <w:pPr>
        <w:pStyle w:val="Cards"/>
        <w:rPr/>
      </w:pPr>
      <w:r>
        <w:rPr/>
        <w:t>Visiting with workers taking geotechnical borings needed for construction of the Mass Transit Tunnel, Governor Jon S. Corzine today highlighted the historic project's accelerating contribution to job creation in the Garden State.  "These are the kinds of skilled, well-paying jobs that are helping our economy rally and helping put New Jerseyans to work," Governor Corzine said. "</w:t>
      </w:r>
      <w:r>
        <w:rPr>
          <w:rStyle w:val="DebateUnderline"/>
        </w:rPr>
        <w:t>The Mass Transit Tunnel project is an economic locomotive for our state, creating more and more jobs as construction ramps up</w:t>
      </w:r>
      <w:r>
        <w:rPr/>
        <w:t xml:space="preserve">."  </w:t>
      </w:r>
      <w:r>
        <w:rPr>
          <w:rStyle w:val="DebateUnderline"/>
        </w:rPr>
        <w:t>A Rutgers University study has estimated that 11 or more jobs are created for every $1 million in transit project expenditures. These include direct construction positions, as well as indirect employment generated by the so-called "multiplier effect" of the expenditures</w:t>
      </w:r>
      <w:r>
        <w:rPr/>
        <w:t>.  "The $8.7 billion transit tunnel project will go from employing hundreds of men and women to work this year, to putting some 6,000 to work by 2012. And when the transit tunnel is finished, the improvements to mobility that these workers will have created will pay permanent dividends for the New Jersey economy," the Governor added. "</w:t>
      </w:r>
      <w:r>
        <w:rPr>
          <w:rStyle w:val="DebateUnderline"/>
        </w:rPr>
        <w:t>Easier travel and more service between New Jersey and New York will generate 44,000 new, permanent jobs after the new tunnel is open</w:t>
      </w:r>
      <w:r>
        <w:rPr/>
        <w:t>."</w:t>
      </w:r>
    </w:p>
    <w:p>
      <w:pPr>
        <w:pStyle w:val="Tags"/>
        <w:rPr/>
      </w:pPr>
      <w:r>
        <w:rPr/>
      </w:r>
    </w:p>
    <w:p>
      <w:pPr>
        <w:pStyle w:val="Tags"/>
        <w:rPr>
          <w:rStyle w:val="AuthorDate"/>
          <w:b w:val="false"/>
          <w:b w:val="false"/>
        </w:rPr>
      </w:pPr>
      <w:r>
        <w:rPr/>
        <w:t>Spending f</w:t>
      </w:r>
      <w:r>
        <w:rPr>
          <w:rStyle w:val="AuthorDate"/>
          <w:b w:val="false"/>
        </w:rPr>
        <w:t xml:space="preserve">ederal stimulus money on public transportation will increase jobs and lower unemployment. </w:t>
      </w:r>
    </w:p>
    <w:p>
      <w:pPr>
        <w:pStyle w:val="Cards"/>
        <w:ind w:left="0" w:right="432" w:hanging="0"/>
        <w:rPr/>
      </w:pPr>
      <w:r>
        <w:rPr>
          <w:rStyle w:val="AuthorDate"/>
        </w:rPr>
        <w:t>Barry, 1/21/10</w:t>
      </w:r>
    </w:p>
    <w:p>
      <w:pPr>
        <w:pStyle w:val="Cites"/>
        <w:rPr/>
      </w:pPr>
      <w:r>
        <w:rPr/>
        <w:t xml:space="preserve">Keith Barry, 1/21/10, “To Create Jobs, Build Public Transit, Not Highways,” WIRED. </w:t>
      </w:r>
    </w:p>
    <w:p>
      <w:pPr>
        <w:pStyle w:val="Cites"/>
        <w:rPr/>
      </w:pPr>
      <w:r>
        <w:rPr/>
        <w:t>http://www.wired.com/autopia/2010/01/jobs-for-main-street-act/</w:t>
      </w:r>
    </w:p>
    <w:p>
      <w:pPr>
        <w:pStyle w:val="Cards"/>
        <w:rPr/>
      </w:pPr>
      <w:r>
        <w:rPr>
          <w:rStyle w:val="DebateUnderline"/>
        </w:rPr>
        <w:t>If we’d spent</w:t>
      </w:r>
      <w:r>
        <w:rPr/>
        <w:t xml:space="preserve"> as much </w:t>
      </w:r>
      <w:r>
        <w:rPr>
          <w:rStyle w:val="DebateUnderline"/>
        </w:rPr>
        <w:t>federal stimulus money on public transportation</w:t>
      </w:r>
      <w:r>
        <w:rPr/>
        <w:t xml:space="preserve"> as we spent on highways, </w:t>
      </w:r>
      <w:r>
        <w:rPr>
          <w:rStyle w:val="DebateUnderline"/>
        </w:rPr>
        <w:t>we would</w:t>
      </w:r>
      <w:r>
        <w:rPr/>
        <w:t xml:space="preserve"> have created twice as much work and </w:t>
      </w:r>
      <w:r>
        <w:rPr>
          <w:rStyle w:val="DebateUnderline"/>
        </w:rPr>
        <w:t xml:space="preserve">put a </w:t>
      </w:r>
      <w:r>
        <w:rPr/>
        <w:t xml:space="preserve">bigger </w:t>
      </w:r>
      <w:r>
        <w:rPr>
          <w:rStyle w:val="DebateUnderline"/>
        </w:rPr>
        <w:t>dent in the unemployment rate</w:t>
      </w:r>
      <w:r>
        <w:rPr/>
        <w:t xml:space="preserve">.  That’s the analysis of stimulus spending by Smart Growth America, the Center for Neighborhood Technology and U.S. PIRG, the public-policy lobbying group. Smart Growth America found that </w:t>
      </w:r>
      <w:r>
        <w:rPr>
          <w:rStyle w:val="DebateUnderline"/>
        </w:rPr>
        <w:t>every billion dollars spent on public transportation produced 16,419 job-months</w:t>
      </w:r>
      <w:r>
        <w:rPr/>
        <w:t xml:space="preserve">, while the same amount spent on highway infrastructure projects produced 8,781 job-months. Now it is warning that the Jobs for Main Street Act of 2010 (.pdf), the $154 billion jobs bill the House of Representatives passed last month, could make the same mistake in funding the wrong priorities.  The legislation, which the Senate is expected to take up early this year, would finance everything from renovating schools to putting more cops on the street. It is funded in part with money set aside for the Troubled Asset Relief Program, also known as the Wall Street bailout. The bill allocates $27.1 billion for highways and other surface transportation and just $8.4 billion for public transportation.  That’s a mistake.  “When the Senate takes the bill up and it goes back to the House, they ought to take a look at their own data and readjust the proportions,” William Schroeer, state policy director for Smart Growth America, told Wired.com. “Since it’s a jobs bill, that seems to us to be something they ought to think very seriously about.”  By splitting </w:t>
      </w:r>
      <w:r>
        <w:rPr>
          <w:rStyle w:val="DebateUnderline"/>
        </w:rPr>
        <w:t>public transportation and highway funding equally</w:t>
      </w:r>
      <w:r>
        <w:rPr/>
        <w:t xml:space="preserve">, Schroeer said, the bill could provide </w:t>
      </w:r>
      <w:r>
        <w:rPr>
          <w:rStyle w:val="DebateUnderline"/>
        </w:rPr>
        <w:t>71,415 more job-months of work than it would by favoring highway spending</w:t>
      </w:r>
      <w:r>
        <w:rPr/>
        <w:t xml:space="preserve">. </w:t>
      </w:r>
      <w:r>
        <w:rPr>
          <w:rStyle w:val="DebateUnderline"/>
        </w:rPr>
        <w:t>That is enough work to give 6,000 more people full-time year-round employment</w:t>
      </w:r>
      <w:r>
        <w:rPr/>
        <w:t xml:space="preserve">.  </w:t>
      </w:r>
    </w:p>
    <w:p>
      <w:pPr>
        <w:pStyle w:val="Cards"/>
        <w:rPr/>
      </w:pPr>
      <w:r>
        <w:rPr/>
      </w:r>
    </w:p>
    <w:p>
      <w:pPr>
        <w:pStyle w:val="Tags"/>
        <w:rPr/>
      </w:pPr>
      <w:r>
        <w:rPr/>
        <w:t xml:space="preserve">Public transportation spending leads directly to job growth. </w:t>
      </w:r>
    </w:p>
    <w:p>
      <w:pPr>
        <w:pStyle w:val="Nothing"/>
        <w:rPr/>
      </w:pPr>
      <w:r>
        <w:rPr>
          <w:rStyle w:val="AuthorDate"/>
        </w:rPr>
        <w:t>Barry, 1/21/10</w:t>
      </w:r>
    </w:p>
    <w:p>
      <w:pPr>
        <w:pStyle w:val="Cites"/>
        <w:rPr/>
      </w:pPr>
      <w:r>
        <w:rPr/>
        <w:t xml:space="preserve">Keith Barry, 1/21/10, “To Create Jobs, Build Public Transit, Not Highways,” WIRED. </w:t>
      </w:r>
    </w:p>
    <w:p>
      <w:pPr>
        <w:pStyle w:val="Cites"/>
        <w:rPr/>
      </w:pPr>
      <w:r>
        <w:rPr/>
        <w:t>http://www.wired.com/autopia/2010/01/jobs-for-main-street-act/</w:t>
      </w:r>
    </w:p>
    <w:p>
      <w:pPr>
        <w:pStyle w:val="Cards"/>
        <w:rPr/>
      </w:pPr>
      <w:r>
        <w:rPr/>
        <w:t xml:space="preserve">According to SGA, </w:t>
      </w:r>
      <w:r>
        <w:rPr>
          <w:rStyle w:val="DebateUnderline"/>
        </w:rPr>
        <w:t>public transportation spending leads</w:t>
      </w:r>
      <w:r>
        <w:rPr/>
        <w:t xml:space="preserve"> more </w:t>
      </w:r>
      <w:r>
        <w:rPr>
          <w:rStyle w:val="DebateUnderline"/>
        </w:rPr>
        <w:t>directly to job growth</w:t>
      </w:r>
      <w:r>
        <w:rPr/>
        <w:t xml:space="preserve"> than highway spending for several reasons. First, less money is spent acquiring land, which means more </w:t>
      </w:r>
      <w:r>
        <w:rPr>
          <w:rStyle w:val="DebateUnderline"/>
        </w:rPr>
        <w:t>money is spent</w:t>
      </w:r>
      <w:r>
        <w:rPr/>
        <w:t xml:space="preserve"> actually </w:t>
      </w:r>
      <w:r>
        <w:rPr>
          <w:rStyle w:val="DebateUnderline"/>
        </w:rPr>
        <w:t>building something</w:t>
      </w:r>
      <w:r>
        <w:rPr/>
        <w:t xml:space="preserve">. Second, all those </w:t>
      </w:r>
      <w:r>
        <w:rPr>
          <w:rStyle w:val="DebateUnderline"/>
        </w:rPr>
        <w:t>buses, trains and subways need people to operate them and maintain the infrastructure</w:t>
      </w:r>
      <w:r>
        <w:rPr/>
        <w:t xml:space="preserve">. And third, </w:t>
      </w:r>
      <w:r>
        <w:rPr>
          <w:rStyle w:val="DebateUnderline"/>
        </w:rPr>
        <w:t>public transit requires a workforce with</w:t>
      </w:r>
      <w:r>
        <w:rPr/>
        <w:t xml:space="preserve"> more </w:t>
      </w:r>
      <w:r>
        <w:rPr>
          <w:rStyle w:val="DebateUnderline"/>
        </w:rPr>
        <w:t>diverse skills</w:t>
      </w:r>
      <w:r>
        <w:rPr/>
        <w:t xml:space="preserve"> than highway construction.  Even better, Schroeer said, </w:t>
      </w:r>
      <w:r>
        <w:rPr>
          <w:rStyle w:val="DebateUnderline"/>
        </w:rPr>
        <w:t>public transit</w:t>
      </w:r>
      <w:r>
        <w:rPr/>
        <w:t xml:space="preserve"> can help save jobs because it </w:t>
      </w:r>
      <w:r>
        <w:rPr>
          <w:rStyle w:val="DebateUnderline"/>
        </w:rPr>
        <w:t>allows people to get to work</w:t>
      </w:r>
      <w:r>
        <w:rPr/>
        <w:t xml:space="preserve"> — and those are jobs Smart Growth America didn’t include in its analysis. When transit programs are cut or don’t exist to begin with, “</w:t>
      </w:r>
      <w:r>
        <w:rPr>
          <w:rStyle w:val="DebateUnderline"/>
        </w:rPr>
        <w:t>there’s a</w:t>
      </w:r>
      <w:r>
        <w:rPr/>
        <w:t xml:space="preserve"> negative impact on folks’ mobility to get to work, to get to education,” Schroeer said. “It’s part of the fabric of communities, whether you use it or not.”  One reason public transit got short shrift in the stimulus package and some policymakers don’t see the merit of such projects is the </w:t>
      </w:r>
      <w:r>
        <w:rPr>
          <w:rStyle w:val="DebateUnderline"/>
        </w:rPr>
        <w:t>misconception that transit projects aren’t “shovel-ready,”</w:t>
      </w:r>
      <w:r>
        <w:rPr/>
        <w:t xml:space="preserve"> and — as a result — job growth would lag. The report proves that myth wrong.  “In today’s environment, there are so many public transportation needs, and as a result there are so </w:t>
      </w:r>
      <w:r>
        <w:rPr>
          <w:rStyle w:val="DebateUnderline"/>
        </w:rPr>
        <w:t>many public transportation projects</w:t>
      </w:r>
      <w:r>
        <w:rPr/>
        <w:t xml:space="preserve"> that </w:t>
      </w:r>
      <w:r>
        <w:rPr>
          <w:rStyle w:val="DebateUnderline"/>
        </w:rPr>
        <w:t>are ready to go</w:t>
      </w:r>
      <w:r>
        <w:rPr/>
        <w:t xml:space="preserve">, there’s no difference in the spend rates between roads and public transportation,” Schroeer said.  The federal money being thrown around in Washington includes a provision that a debt-ridden transit agency can’t use it to pay off existing liabilities or, say, build a new subway line it will have to shut it down when operating expenses become cost-prohibitive. That provides a measure of assurance that the money will be spent creating jobs and financing sustainable transit projects. </w:t>
      </w:r>
    </w:p>
    <w:p>
      <w:pPr>
        <w:pStyle w:val="Nothing"/>
        <w:rPr/>
      </w:pPr>
      <w:r>
        <w:rPr/>
      </w:r>
    </w:p>
    <w:p>
      <w:pPr>
        <w:pStyle w:val="Tags"/>
        <w:rPr/>
      </w:pPr>
      <w:r>
        <w:rPr/>
      </w:r>
    </w:p>
    <w:p>
      <w:pPr>
        <w:pStyle w:val="Tags"/>
        <w:rPr/>
      </w:pPr>
      <w:r>
        <w:rPr/>
        <w:t>Mass transit key to economic recovery provides thousands of jobs</w:t>
      </w:r>
    </w:p>
    <w:p>
      <w:pPr>
        <w:pStyle w:val="Cites"/>
        <w:rPr/>
      </w:pPr>
      <w:r>
        <w:rPr/>
        <w:t xml:space="preserve">Daniel </w:t>
      </w:r>
      <w:r>
        <w:rPr>
          <w:rStyle w:val="AuthorDate"/>
        </w:rPr>
        <w:t xml:space="preserve">Denvir 2010 </w:t>
      </w:r>
      <w:r>
        <w:rPr/>
        <w:t>www.guardian .co.uk/ "Public transportation: 'Don't like the cuts? Take a hike" http://www.guardian.co.uk/commentisfree/2012/jun/21/public-transportation-cuts-hike?newsfeed=truehttp://www.masstransitmag.com/article/10168124/planning-for-the-future</w:t>
      </w:r>
    </w:p>
    <w:p>
      <w:pPr>
        <w:pStyle w:val="Cards"/>
        <w:rPr/>
      </w:pPr>
      <w:r>
        <w:rPr/>
      </w:r>
    </w:p>
    <w:p>
      <w:pPr>
        <w:pStyle w:val="Cards"/>
        <w:rPr/>
      </w:pPr>
      <w:r>
        <w:rPr>
          <w:rStyle w:val="DebateUnderline"/>
        </w:rPr>
        <w:t>Shifting to mass transit is not only critical to staving off an ecological crisis, it is also key to getting out of our economic one: the expansion of rail and bus lines drives development, creating jobs while making it easier for the rest of us to get to our existing ones</w:t>
      </w:r>
      <w:r>
        <w:rPr/>
        <w:t xml:space="preserve">. The reverse is also true. The </w:t>
      </w:r>
      <w:r>
        <w:rPr>
          <w:rStyle w:val="DebateUnderline"/>
        </w:rPr>
        <w:t>dismantling of mass transit has, like cuts to other public services, erected a massive roadblock on the path to economic recovery: 706,000 public sector jobs have been eliminated since the stimulus topped out in April 2009, according to a Wednesday report in the New York Times</w:t>
      </w:r>
      <w:r>
        <w:rPr/>
        <w:t xml:space="preserve">. While the private sector adds jobs, </w:t>
      </w:r>
      <w:r>
        <w:rPr>
          <w:rStyle w:val="DebateUnderline"/>
        </w:rPr>
        <w:t>public sector austerity is driving the American economy off the tracks</w:t>
      </w:r>
      <w:r>
        <w:rPr/>
        <w:t xml:space="preserve">.  Pittsburgh, which is set to cut about half of its bus lines, is a case in point. DialAmerica delayed plans to open a new 150-person call center in the city because the company, according to a recent report in the Wall Street Journal, says they are concerned that employees wouldn't be able to get to work. </w:t>
      </w:r>
    </w:p>
    <w:p>
      <w:pPr>
        <w:pStyle w:val="Nothing"/>
        <w:rPr/>
      </w:pPr>
      <w:r>
        <w:rPr/>
      </w:r>
    </w:p>
    <w:p>
      <w:pPr>
        <w:pStyle w:val="Tags"/>
        <w:rPr/>
      </w:pPr>
      <w:r>
        <w:rPr/>
        <w:t>Jobs have a wide range of availability</w:t>
      </w:r>
    </w:p>
    <w:p>
      <w:pPr>
        <w:pStyle w:val="Cites"/>
        <w:rPr/>
      </w:pPr>
      <w:r>
        <w:rPr>
          <w:rStyle w:val="AuthorDate"/>
          <w:b w:val="false"/>
        </w:rPr>
        <w:t xml:space="preserve">Leah </w:t>
      </w:r>
      <w:r>
        <w:rPr>
          <w:rStyle w:val="AuthorDate"/>
        </w:rPr>
        <w:t>Harnack 2010</w:t>
      </w:r>
      <w:r>
        <w:rPr>
          <w:rStyle w:val="AuthorDate"/>
          <w:b w:val="false"/>
          <w:sz w:val="20"/>
          <w:szCs w:val="20"/>
        </w:rPr>
        <w:t xml:space="preserve"> </w:t>
      </w:r>
      <w:r>
        <w:rPr>
          <w:szCs w:val="20"/>
        </w:rPr>
        <w:t>www.masstransit.mag.com/</w:t>
      </w:r>
      <w:r>
        <w:rPr>
          <w:rStyle w:val="AuthorDate"/>
          <w:b w:val="false"/>
          <w:sz w:val="20"/>
          <w:szCs w:val="20"/>
        </w:rPr>
        <w:t xml:space="preserve"> "Planning for the Future" </w:t>
      </w:r>
      <w:r>
        <w:rPr/>
        <w:t>http://www.masstransitmag.com/article/10168124/planning-for-the-future</w:t>
      </w:r>
    </w:p>
    <w:p>
      <w:pPr>
        <w:pStyle w:val="Cards"/>
        <w:rPr/>
      </w:pPr>
      <w:r>
        <w:rPr/>
      </w:r>
    </w:p>
    <w:p>
      <w:pPr>
        <w:pStyle w:val="Cards"/>
        <w:rPr/>
      </w:pPr>
      <w:r>
        <w:rPr/>
        <w:t xml:space="preserve">Retirement of baby boomers puts the industry in a critical position </w:t>
      </w:r>
      <w:r>
        <w:rPr>
          <w:rStyle w:val="DebateUnderline"/>
        </w:rPr>
        <w:t>as there will be a shortage of skilled employees over the next five to 10 years</w:t>
      </w:r>
      <w:r>
        <w:rPr/>
        <w:t xml:space="preserve">. The industry is responsible for attracting and developing employees to ensure it maintains a sound workforce.  </w:t>
      </w:r>
      <w:r>
        <w:rPr>
          <w:rStyle w:val="DebateUnderline"/>
        </w:rPr>
        <w:t>The industry is working at developing programs and sharing best practices so information and resources can be shared to ensure stability as the workforce ages</w:t>
      </w:r>
      <w:r>
        <w:rPr/>
        <w:t>.  The American Public Transportation Association’s Blue Ribbon Panel for workforce development was tasked with looking at where APTA and where the industry was in terms of workforce development; what gaps there were and what was needed to do in terms of moving the discussion and the work related to this topic forward.  Doran Barnes, the blue ribbon task force chair and executive director of Foothill Transit, says APTA recently completed a survey of its members focusing on the question of workforce development and of what’s going to be happening in the industry in terms of planned retirements and departures. That work began almost concurrent with the blue ribbon panel work. “As preliminary results came in, it helped inform the work of the blue ribbon panel,” Barnes says.  “We’ve got some interesting data in there in terms of some trends, some issues as they relate to what the participants saw, some forecasts in terms of who might be leaving the industry that will help us determine the magnitude of the challenges that we’re facing.” It validated the concerns and the challenge ahead for the industry.  “If we don’t have the people and resources to carry out our work, then there’s no way that we can carry out our mission,” says Barnes.  And in recruiting people to the industry, one of the challenges is the image, he stresses. “</w:t>
      </w:r>
      <w:r>
        <w:rPr>
          <w:rStyle w:val="DebateUnderline"/>
        </w:rPr>
        <w:t>Most people when they think of transit, they think of a coach operator and a mechanic.” He continues, “Those are certainly very important jobs, but if you look at a typical transit agency, those are just some of the many opportunities that we have available.  “We need people with all sorts of skill sets</w:t>
      </w:r>
      <w:r>
        <w:rPr/>
        <w:t xml:space="preserve"> and certainly we need operators that can perform safely and that can provide high levels of customer service, but we also </w:t>
      </w:r>
      <w:r>
        <w:rPr>
          <w:rStyle w:val="DebateUnderline"/>
        </w:rPr>
        <w:t>need planners, engineers, financial professionals, marketing and communications professionals; there is really a huge range of skills that we need in order to make sure the transit industry is successful.</w:t>
      </w:r>
      <w:r>
        <w:rPr/>
        <w:t xml:space="preserve">” </w:t>
      </w:r>
    </w:p>
    <w:p>
      <w:pPr>
        <w:pStyle w:val="Nothing"/>
        <w:rPr/>
      </w:pPr>
      <w:r>
        <w:rPr/>
      </w:r>
    </w:p>
    <w:p>
      <w:pPr>
        <w:pStyle w:val="Nothing"/>
        <w:rPr/>
      </w:pPr>
      <w:r>
        <w:rPr/>
      </w:r>
    </w:p>
    <w:p>
      <w:pPr>
        <w:pStyle w:val="Tags"/>
        <w:rPr/>
      </w:pPr>
      <w:r>
        <w:rPr/>
        <w:t xml:space="preserve">Investing in mass transit boosts economy and creates jobs. </w:t>
      </w:r>
    </w:p>
    <w:p>
      <w:pPr>
        <w:pStyle w:val="Cards"/>
        <w:ind w:left="0" w:right="432" w:hanging="0"/>
        <w:rPr/>
      </w:pPr>
      <w:r>
        <w:rPr>
          <w:rStyle w:val="AuthorDate"/>
        </w:rPr>
        <w:t>American Public Transportation Association, 10/27/09</w:t>
      </w:r>
    </w:p>
    <w:p>
      <w:pPr>
        <w:pStyle w:val="Cites"/>
        <w:rPr/>
      </w:pPr>
      <w:r>
        <w:rPr/>
        <w:t>American Public Transportation Association, 10/27/09, “Public Transportation Gets Our Economy Moving,” American Public Transportation Association (APTA).</w:t>
      </w:r>
    </w:p>
    <w:p>
      <w:pPr>
        <w:pStyle w:val="Cites"/>
        <w:rPr/>
      </w:pPr>
      <w:r>
        <w:rPr/>
        <w:t>http://www.apta.com/gap/policyresearch/Documents/facts_economic_09.pdf</w:t>
      </w:r>
    </w:p>
    <w:p>
      <w:pPr>
        <w:pStyle w:val="Cards"/>
        <w:rPr/>
      </w:pPr>
      <w:r>
        <w:rPr>
          <w:rStyle w:val="DebateUnderline"/>
        </w:rPr>
        <w:t>The United States can create and support more than 1.3 million</w:t>
      </w:r>
      <w:r>
        <w:rPr>
          <w:lang w:eastAsia="zh-CN"/>
        </w:rPr>
        <w:t xml:space="preserve"> new green </w:t>
      </w:r>
      <w:r>
        <w:rPr>
          <w:rStyle w:val="DebateUnderline"/>
        </w:rPr>
        <w:t>jobs within the next two years by implementing $47.8 billion in supplemental transit capital projects</w:t>
      </w:r>
      <w:r>
        <w:rPr>
          <w:lang w:eastAsia="zh-CN"/>
        </w:rPr>
        <w:t xml:space="preserve">, according to a recent transit needs estimate by the American Public Transportation Association.  787 of these projects are “ready-to-go” and — with a federal investment of $15.9 billion — could be initiated within 90 days of federal funding.  These “ready-to-go” projects could create approximately 440,000 green jobs for Americans and help transit systems meet steady, growing demand for public transit services. According to the U.S. Department of Transportation, </w:t>
      </w:r>
      <w:r>
        <w:rPr>
          <w:rStyle w:val="DebateUnderline"/>
        </w:rPr>
        <w:t>every $1.25 billion investment in</w:t>
      </w:r>
      <w:r>
        <w:rPr>
          <w:lang w:eastAsia="zh-CN"/>
        </w:rPr>
        <w:t xml:space="preserve"> the nation’s </w:t>
      </w:r>
      <w:r>
        <w:rPr>
          <w:rStyle w:val="DebateUnderline"/>
        </w:rPr>
        <w:t>transportation infrastructure supports approximately 35,000 jobs</w:t>
      </w:r>
      <w:r>
        <w:rPr>
          <w:lang w:eastAsia="zh-CN"/>
        </w:rPr>
        <w:t>.</w:t>
      </w:r>
      <w:r>
        <w:rPr/>
        <w:t xml:space="preserve"> </w:t>
      </w:r>
    </w:p>
    <w:p>
      <w:pPr>
        <w:pStyle w:val="Normal"/>
        <w:rPr/>
      </w:pPr>
      <w:r>
        <w:rPr/>
      </w:r>
    </w:p>
    <w:p>
      <w:pPr>
        <w:pStyle w:val="Tags"/>
        <w:rPr>
          <w:rStyle w:val="AuthorDate"/>
          <w:b w:val="false"/>
          <w:b w:val="false"/>
        </w:rPr>
      </w:pPr>
      <w:r>
        <w:rPr/>
        <w:t xml:space="preserve">Investing in mass transit benefits businesses. </w:t>
      </w:r>
    </w:p>
    <w:p>
      <w:pPr>
        <w:pStyle w:val="Normal"/>
        <w:rPr>
          <w:rStyle w:val="AuthorDate"/>
        </w:rPr>
      </w:pPr>
      <w:r>
        <w:rPr>
          <w:rStyle w:val="AuthorDate"/>
        </w:rPr>
        <w:t>American Public Transportation Association, 10/27/09</w:t>
      </w:r>
    </w:p>
    <w:p>
      <w:pPr>
        <w:pStyle w:val="Cites"/>
        <w:rPr/>
      </w:pPr>
      <w:r>
        <w:rPr/>
        <w:t>American Public Transportation Association, 10/27/09, “Public Transportation Gets Our Economy Moving,” American Public Transportation Association (APTA).</w:t>
      </w:r>
    </w:p>
    <w:p>
      <w:pPr>
        <w:pStyle w:val="Cites"/>
        <w:rPr/>
      </w:pPr>
      <w:r>
        <w:rPr/>
        <w:t>http://www.apta.com/gap/policyresearch/Documents/facts_economic_09.pdf</w:t>
      </w:r>
    </w:p>
    <w:p>
      <w:pPr>
        <w:pStyle w:val="Cards"/>
        <w:rPr/>
      </w:pPr>
      <w:r>
        <w:rPr>
          <w:rStyle w:val="DebateUnderline"/>
        </w:rPr>
        <w:t>Every $10 million in capital investment in public transportation can return up to $30 million in business sales</w:t>
      </w:r>
      <w:r>
        <w:rPr/>
        <w:t xml:space="preserve"> alone. Each year an individual can achieve an average annual savings of over $8,000 by taking public transportation instead of driving and by living with one less car. For every one dollar earned, the average U.S. household spends 18 cents on transportation, 94 percent of which goes toward maintaining and operating a vehicle. </w:t>
      </w:r>
    </w:p>
    <w:p>
      <w:pPr>
        <w:pStyle w:val="Normal"/>
        <w:rPr/>
      </w:pPr>
      <w:r>
        <w:rPr/>
      </w:r>
    </w:p>
    <w:p>
      <w:pPr>
        <w:pStyle w:val="Tags"/>
        <w:rPr/>
      </w:pPr>
      <w:r>
        <w:rPr/>
        <w:t xml:space="preserve">Transit investments lead to short-term and long-term job creation and generate money in economic returns. </w:t>
      </w:r>
    </w:p>
    <w:p>
      <w:pPr>
        <w:pStyle w:val="Normal"/>
        <w:rPr/>
      </w:pPr>
      <w:r>
        <w:rPr>
          <w:rStyle w:val="AuthorDate"/>
        </w:rPr>
        <w:t>Surface Transportation Policy Partnership, 2003</w:t>
      </w:r>
    </w:p>
    <w:p>
      <w:pPr>
        <w:pStyle w:val="Cites"/>
        <w:rPr/>
      </w:pPr>
      <w:r>
        <w:rPr/>
        <w:t xml:space="preserve">Surface Transportation Policy Partnership, 2003, “Transportation and Jobs,” Transact. </w:t>
      </w:r>
    </w:p>
    <w:p>
      <w:pPr>
        <w:pStyle w:val="Cites"/>
        <w:rPr/>
      </w:pPr>
      <w:r>
        <w:rPr/>
        <w:t>http://www.transact.org/library/factsheets/jobs.asp</w:t>
      </w:r>
    </w:p>
    <w:p>
      <w:pPr>
        <w:pStyle w:val="Cards"/>
        <w:rPr/>
      </w:pPr>
      <w:r>
        <w:rPr/>
        <w:t xml:space="preserve">According to a recent study by Cambridge Systematics, </w:t>
      </w:r>
      <w:r>
        <w:rPr>
          <w:rStyle w:val="DebateUnderline"/>
        </w:rPr>
        <w:t>314 jobs and a $30 million gain in sales for businesses are created for each $10 million invested in transit capital funding, and over 570 jobs are created for each $10 million in the short run</w:t>
      </w:r>
      <w:r>
        <w:rPr/>
        <w:t xml:space="preserve">. While new highway construction does lead to an increase in employment, these jobs are mostly for non-local workers: road engineers and other specialists who come in to an area for a specific job and then leave when it has been completed. On the other hand, transit investments create a wealth of employment opportunities in the short and the long run. </w:t>
      </w:r>
      <w:r>
        <w:rPr>
          <w:rStyle w:val="DebateUnderline"/>
        </w:rPr>
        <w:t>Transit system construction leads to</w:t>
      </w:r>
      <w:r>
        <w:rPr/>
        <w:t xml:space="preserve"> an impressive level of </w:t>
      </w:r>
      <w:r>
        <w:rPr>
          <w:rStyle w:val="DebateUnderline"/>
        </w:rPr>
        <w:t>short-term job creation, and</w:t>
      </w:r>
      <w:r>
        <w:rPr/>
        <w:t xml:space="preserve"> once the systems are finished, </w:t>
      </w:r>
      <w:r>
        <w:rPr>
          <w:rStyle w:val="DebateUnderline"/>
        </w:rPr>
        <w:t>a long-term source of high-quality jobs</w:t>
      </w:r>
      <w:r>
        <w:rPr/>
        <w:t xml:space="preserve">. Of the 350,000 people directly employed by public transportation systems, more than 50 percent are operators or conductors. In addition, 10,000 to 20,000 professionals work under contract to public transportation systems or are employed by companies and government offices that support these systems. Thousands of others are employed in related services (i.e. engineering, manufacturing, construction, retail, etc.).  </w:t>
      </w:r>
      <w:r>
        <w:rPr>
          <w:rStyle w:val="DebateUnderline"/>
        </w:rPr>
        <w:t>With sustained local job and transit system creation comes a matching increase in tax and sales revenue for local communities</w:t>
      </w:r>
      <w:r>
        <w:rPr/>
        <w:t xml:space="preserve">. A recent report by the American Public Transit Association (APTA) found that </w:t>
      </w:r>
      <w:r>
        <w:rPr>
          <w:rStyle w:val="DebateUnderline"/>
        </w:rPr>
        <w:t>every dollar taxpayers invest in public transportation generates $6 or more in economic returns</w:t>
      </w:r>
      <w:r>
        <w:rPr/>
        <w:t xml:space="preserve">. Business leaders now realize that metropolitan regions cannot operate effectively, or attract new business investment, without good public transit. Of the 50 largest metropolitan areas in the United States, 48 are building or expanding their transit systems, or have plans to do so. A recent survey by Jones Lang LaSalle in Property Futures found that 77 percent of New Economy companies rated access to mass transit as an extremely important factor in selecting corporate locations. </w:t>
      </w:r>
    </w:p>
    <w:p>
      <w:pPr>
        <w:pStyle w:val="Normal"/>
        <w:rPr/>
      </w:pPr>
      <w:r>
        <w:rPr/>
      </w:r>
    </w:p>
    <w:p>
      <w:pPr>
        <w:pStyle w:val="Tags"/>
        <w:rPr/>
      </w:pPr>
      <w:r>
        <w:rPr/>
        <w:t>Good transit services can help low-income workers access their jobs.</w:t>
      </w:r>
    </w:p>
    <w:p>
      <w:pPr>
        <w:pStyle w:val="Normal"/>
        <w:rPr/>
      </w:pPr>
      <w:r>
        <w:rPr>
          <w:rStyle w:val="AuthorDate"/>
        </w:rPr>
        <w:t>Surface Transportation Policy Partnership, 2003</w:t>
      </w:r>
    </w:p>
    <w:p>
      <w:pPr>
        <w:pStyle w:val="Cites"/>
        <w:rPr/>
      </w:pPr>
      <w:r>
        <w:rPr/>
        <w:t xml:space="preserve">Surface Transportation Policy Partnership, 2003, “Transportation and Jobs,” Transact. </w:t>
      </w:r>
    </w:p>
    <w:p>
      <w:pPr>
        <w:pStyle w:val="Cites"/>
        <w:rPr/>
      </w:pPr>
      <w:r>
        <w:rPr/>
        <w:t>http://www.transact.org/library/factsheets/jobs.asp</w:t>
      </w:r>
    </w:p>
    <w:p>
      <w:pPr>
        <w:pStyle w:val="Cards"/>
        <w:rPr/>
      </w:pPr>
      <w:r>
        <w:rPr/>
      </w:r>
    </w:p>
    <w:p>
      <w:pPr>
        <w:pStyle w:val="Cards"/>
        <w:rPr/>
      </w:pPr>
      <w:r>
        <w:rPr/>
        <w:t xml:space="preserve">While two-thirds of new jobs are located in the suburbs, more than 62% of all job openings are replacement jobs, not new jobs. </w:t>
      </w:r>
      <w:r>
        <w:rPr>
          <w:rStyle w:val="DebateUnderline"/>
        </w:rPr>
        <w:t>Most</w:t>
      </w:r>
      <w:r>
        <w:rPr/>
        <w:t xml:space="preserve"> of these </w:t>
      </w:r>
      <w:r>
        <w:rPr>
          <w:rStyle w:val="DebateUnderline"/>
        </w:rPr>
        <w:t xml:space="preserve">replacement jobs are in core built-up areas that are </w:t>
      </w:r>
      <w:r>
        <w:rPr/>
        <w:t xml:space="preserve">often </w:t>
      </w:r>
      <w:r>
        <w:rPr>
          <w:rStyle w:val="DebateUnderline"/>
        </w:rPr>
        <w:t>not well-served by transit. Improved transit</w:t>
      </w:r>
      <w:r>
        <w:rPr/>
        <w:t xml:space="preserve"> operational service in these areas </w:t>
      </w:r>
      <w:r>
        <w:rPr>
          <w:rStyle w:val="DebateUnderline"/>
        </w:rPr>
        <w:t>can connect more workers to jobs</w:t>
      </w:r>
      <w:r>
        <w:rPr/>
        <w:t xml:space="preserve"> than new investments in the suburbs. Moreover, transit-oriented development (TOD) in areas with existing transit service can turn subway stops and commuter rail stations into hubs for mixed-use development where workers can walk (or connect by a short bus ride) to jobs, housing and services.  Recent transportation policies have tended to keep low-income people far from available jobs. According to the Federal Transit Administration, </w:t>
      </w:r>
      <w:r>
        <w:rPr>
          <w:rStyle w:val="DebateUnderline"/>
        </w:rPr>
        <w:t>three-quarters of welfare recipients live in central cities or rural areas not well served by transit</w:t>
      </w:r>
      <w:r>
        <w:rPr/>
        <w:t xml:space="preserve">. While “workforce accessibility” is of increasing importance to employers in site location to improve workforce recruitment, welfare recipients are usually not located near such sites. As a result, </w:t>
      </w:r>
      <w:r>
        <w:rPr>
          <w:rStyle w:val="DebateUnderline"/>
        </w:rPr>
        <w:t>low-income workers spend up to 36% of their household budget on transportation services</w:t>
      </w:r>
      <w:r>
        <w:rPr/>
        <w:t xml:space="preserve">, mostly to gain access to job sites.  Public transportation systems play a key role in moving former welfare recipients into the workforce as permanent wage earners. A 1999 APTA survey revealed that an estimated 94 percent of welfare recipients attempting to move into the workforce rely on public transportation.  In order to ensure the success of federal and state welfare-to-work programs, there must be better coordination between state and local transportation departments with housing, welfare and employment agencies. Incentives for such coordination include: transit-oriented development featuring housing, jobs, childcare, and job training centers accessible to reliable public transportation.  Under the current $75 million annual federal Job Access and Reverse Commute (JARC) initiative, public transportation systems around the nation work with state and local agencies to identify and assess mobility needs and to improve employment accessibility. These new and expanded services will provide access to jobs for 8 million households without a car.   In Chattanooga, Tennessee, GIS mapping of welfare recipients, job locations and day care centers  helps the transit agency develop transit routes that serve low-income households and provide access to jobs   Co-location of affordable housing with affordable transit can improve job access to low-income families. Under a Housing Incentive Program (HIP) adopted by several counties in California, local jurisdictions are provided bonus transportation dollars in return for encouraging developers to locate affordable housing within a half-mile of transit stops. Job access, even more than job creation, is a central transportation function. Compact cities with </w:t>
      </w:r>
      <w:r>
        <w:rPr>
          <w:rStyle w:val="DebateUnderline"/>
        </w:rPr>
        <w:t>good transit services</w:t>
      </w:r>
      <w:r>
        <w:rPr/>
        <w:t xml:space="preserve">, as well as excellent para-transit services in rural areas, </w:t>
      </w:r>
      <w:r>
        <w:rPr>
          <w:rStyle w:val="DebateUnderline"/>
        </w:rPr>
        <w:t>can significantly</w:t>
      </w:r>
      <w:r>
        <w:rPr/>
        <w:t xml:space="preserve"> improve the jobs-housing balance and </w:t>
      </w:r>
      <w:r>
        <w:rPr>
          <w:rStyle w:val="DebateUnderline"/>
        </w:rPr>
        <w:t>reduce the cost of job access, especially to low-income families</w:t>
      </w:r>
      <w:r>
        <w:rPr/>
        <w:t>. The equitable distribution of transportation services to provide job access to all Americans must be a central goal of transportation policy.</w:t>
      </w:r>
    </w:p>
    <w:p>
      <w:pPr>
        <w:pStyle w:val="Nothing"/>
        <w:rPr/>
      </w:pPr>
      <w:r>
        <w:rPr/>
      </w:r>
    </w:p>
    <w:p>
      <w:pPr>
        <w:pStyle w:val="Nothing"/>
        <w:rPr/>
      </w:pPr>
      <w:r>
        <w:rPr/>
      </w:r>
    </w:p>
    <w:p>
      <w:pPr>
        <w:pStyle w:val="BlockHeadings"/>
        <w:rPr/>
      </w:pPr>
      <w:r>
        <w:rPr/>
        <w:t>Generic Econ Links</w:t>
      </w:r>
    </w:p>
    <w:p>
      <w:pPr>
        <w:pStyle w:val="Tags"/>
        <w:rPr/>
      </w:pPr>
      <w:r>
        <w:rPr/>
        <w:t xml:space="preserve">Implementing mass transit is critical to getting out of our economic crisis, while dismantling mass transit will slow down/prevent economic recovery. </w:t>
      </w:r>
    </w:p>
    <w:p>
      <w:pPr>
        <w:pStyle w:val="Nothing"/>
        <w:rPr/>
      </w:pPr>
      <w:r>
        <w:rPr>
          <w:rStyle w:val="AuthorDate"/>
        </w:rPr>
        <w:t>Denvir 6/21/12</w:t>
      </w:r>
    </w:p>
    <w:p>
      <w:pPr>
        <w:pStyle w:val="Cites"/>
        <w:rPr/>
      </w:pPr>
      <w:r>
        <w:rPr/>
        <w:t xml:space="preserve">Daniel Denvir, 6/21/12, “Public Transportation: ‘Don’t like the cuts? Take a hike’,” The Guardian. </w:t>
      </w:r>
    </w:p>
    <w:p>
      <w:pPr>
        <w:pStyle w:val="Cites"/>
        <w:rPr/>
      </w:pPr>
      <w:r>
        <w:rPr/>
        <w:t>http://www.guardian.co.uk/commentisfree/2012/jun/21/public-transportation-cuts-hike?newsfeed=true</w:t>
      </w:r>
    </w:p>
    <w:p>
      <w:pPr>
        <w:pStyle w:val="Cards"/>
        <w:rPr>
          <w:rStyle w:val="DebateUnderline"/>
        </w:rPr>
      </w:pPr>
      <w:r>
        <w:rPr/>
      </w:r>
    </w:p>
    <w:p>
      <w:pPr>
        <w:pStyle w:val="Cards"/>
        <w:rPr/>
      </w:pPr>
      <w:r>
        <w:rPr>
          <w:rStyle w:val="DebateUnderline"/>
        </w:rPr>
        <w:t>Shifting to mass transit is</w:t>
      </w:r>
      <w:r>
        <w:rPr/>
        <w:t xml:space="preserve"> not only critical to staving off an ecological crisis, it is </w:t>
      </w:r>
      <w:r>
        <w:rPr>
          <w:rStyle w:val="DebateUnderline"/>
        </w:rPr>
        <w:t>also key to getting out of our economic one: the expansion of rail and bus lines drives development, creating jobs while making it easier for the rest of us to get to our existing ones</w:t>
      </w:r>
      <w:r>
        <w:rPr/>
        <w:t xml:space="preserve">. The reverse is also true. The </w:t>
      </w:r>
      <w:r>
        <w:rPr>
          <w:rStyle w:val="DebateUnderline"/>
        </w:rPr>
        <w:t>dismantling of mass transit has</w:t>
      </w:r>
      <w:r>
        <w:rPr/>
        <w:t xml:space="preserve">, like cuts to other public services, </w:t>
      </w:r>
      <w:r>
        <w:rPr>
          <w:rStyle w:val="DebateUnderline"/>
        </w:rPr>
        <w:t>erected a massive roadblock on the path to economic recovery: 706,000 public sector jobs have been eliminated since the stimulus topped out in April 2009</w:t>
      </w:r>
      <w:r>
        <w:rPr/>
        <w:t>, according to a Wednesday report in the New York Times. While the private sector adds jobs, public sector austerity is driving the American economy off the tracks.</w:t>
      </w:r>
    </w:p>
    <w:p>
      <w:pPr>
        <w:pStyle w:val="Nothing"/>
        <w:rPr/>
      </w:pPr>
      <w:r>
        <w:rPr/>
      </w:r>
    </w:p>
    <w:p>
      <w:pPr>
        <w:pStyle w:val="Nothing"/>
        <w:rPr/>
      </w:pPr>
      <w:r>
        <w:rPr/>
      </w:r>
    </w:p>
    <w:p>
      <w:pPr>
        <w:pStyle w:val="Tags"/>
        <w:rPr/>
      </w:pPr>
      <w:r>
        <w:rPr/>
        <w:t xml:space="preserve">Depending on autos for transportation will stunt economic growth. </w:t>
      </w:r>
    </w:p>
    <w:p>
      <w:pPr>
        <w:pStyle w:val="Nothing"/>
        <w:rPr/>
      </w:pPr>
      <w:r>
        <w:rPr>
          <w:rStyle w:val="AuthorDate"/>
        </w:rPr>
        <w:t>Previdi, 6/17/02</w:t>
      </w:r>
    </w:p>
    <w:p>
      <w:pPr>
        <w:pStyle w:val="Cites"/>
        <w:rPr/>
      </w:pPr>
      <w:r>
        <w:rPr/>
        <w:t xml:space="preserve">Bob Previdi, transportation communications consultant and former spokesman for the Metropolitan Transportation Authority (NYC), 6/17/02, “To promote economic growth, Phila. must push mass transit,” The Inquirer (Philadelphia).  </w:t>
      </w:r>
    </w:p>
    <w:p>
      <w:pPr>
        <w:pStyle w:val="Cites"/>
        <w:rPr/>
      </w:pPr>
      <w:r>
        <w:rPr/>
        <w:t>http://articles.philly.com/2002-06-17/news/25350668_1_mass-transit-public-transit-bus-and-train/2</w:t>
      </w:r>
    </w:p>
    <w:p>
      <w:pPr>
        <w:pStyle w:val="Cards"/>
        <w:rPr/>
      </w:pPr>
      <w:r>
        <w:rPr/>
      </w:r>
    </w:p>
    <w:p>
      <w:pPr>
        <w:pStyle w:val="Cards"/>
        <w:rPr/>
      </w:pPr>
      <w:r>
        <w:rPr/>
        <w:t xml:space="preserve">A truly world-class city has a balanced transportation system that includes public transit that people can use day or night for any occasion. It also incorporates mass transit into economic development projects, ensuring that residents and visitors can easily get to jobs and entertainment.  </w:t>
      </w:r>
      <w:r>
        <w:rPr>
          <w:rStyle w:val="DebateUnderline"/>
        </w:rPr>
        <w:t>Depending on autos for so much of our transportation</w:t>
      </w:r>
      <w:r>
        <w:rPr/>
        <w:t xml:space="preserve"> is a costly, shortsighted choice. Surely it </w:t>
      </w:r>
      <w:r>
        <w:rPr>
          <w:rStyle w:val="DebateUnderline"/>
        </w:rPr>
        <w:t>will stunt</w:t>
      </w:r>
      <w:r>
        <w:rPr/>
        <w:t xml:space="preserve"> Philadelphia's </w:t>
      </w:r>
      <w:r>
        <w:rPr>
          <w:rStyle w:val="DebateUnderline"/>
        </w:rPr>
        <w:t>economic growth in the long run</w:t>
      </w:r>
      <w:r>
        <w:rPr/>
        <w:t xml:space="preserve">. </w:t>
      </w:r>
      <w:r>
        <w:rPr>
          <w:rStyle w:val="DebateUnderline"/>
        </w:rPr>
        <w:t>Businesses may choose to move from the city to make it easier for employees and customers to reach them. This will shift salaries and spending to other communities</w:t>
      </w:r>
      <w:r>
        <w:rPr/>
        <w:t>.  Philadelphians need to take a second look at mass transit. We shouldn't clog our roadways while wasting unused capacity on our rail systems. And we should leave our cars at home so buses can easily make their way through city streets.</w:t>
      </w:r>
    </w:p>
    <w:p>
      <w:pPr>
        <w:pStyle w:val="Nothing"/>
        <w:rPr/>
      </w:pPr>
      <w:r>
        <w:rPr/>
      </w:r>
    </w:p>
    <w:p>
      <w:pPr>
        <w:pStyle w:val="Nothing"/>
        <w:rPr/>
      </w:pPr>
      <w:r>
        <w:rPr/>
      </w:r>
    </w:p>
    <w:p>
      <w:pPr>
        <w:pStyle w:val="BlockHeadings"/>
        <w:rPr/>
      </w:pPr>
      <w:r>
        <w:rPr/>
      </w:r>
    </w:p>
    <w:p>
      <w:pPr>
        <w:pStyle w:val="BlockHeadings"/>
        <w:rPr/>
      </w:pPr>
      <w:r>
        <w:rPr/>
        <w:t>*Environment Advantage*</w:t>
      </w:r>
    </w:p>
    <w:p>
      <w:pPr>
        <w:pStyle w:val="BlockHeadings"/>
        <w:rPr/>
      </w:pPr>
      <w:r>
        <w:rPr/>
        <w:t>Environment Links</w:t>
      </w:r>
    </w:p>
    <w:p>
      <w:pPr>
        <w:pStyle w:val="Tags"/>
        <w:rPr/>
      </w:pPr>
      <w:r>
        <w:rPr/>
        <w:t>Motor vehicles are leading cause in global warming</w:t>
      </w:r>
    </w:p>
    <w:p>
      <w:pPr>
        <w:pStyle w:val="Cites"/>
        <w:rPr>
          <w:rStyle w:val="AuthorDate"/>
        </w:rPr>
      </w:pPr>
      <w:r>
        <w:rPr>
          <w:rStyle w:val="AuthorDate"/>
        </w:rPr>
        <w:t>Frumkin, MD, DrPH, 2002</w:t>
      </w:r>
    </w:p>
    <w:p>
      <w:pPr>
        <w:pStyle w:val="Nothing"/>
        <w:jc w:val="left"/>
        <w:rPr/>
      </w:pPr>
      <w:r>
        <w:rPr/>
        <w:t>Howard Frumkin, MD, DrPH, “Urban Sprawl and Public Health,” http://www.cdc.gov/healthyplaces/articles/Urban_Sprawl_and_Public_Health_PHR.pdf, DOA: 6-23-12</w:t>
      </w:r>
    </w:p>
    <w:p>
      <w:pPr>
        <w:pStyle w:val="Nothing"/>
        <w:jc w:val="left"/>
        <w:rPr/>
      </w:pPr>
      <w:r>
        <w:rPr/>
      </w:r>
    </w:p>
    <w:p>
      <w:pPr>
        <w:pStyle w:val="Cards"/>
        <w:rPr/>
      </w:pPr>
      <w:r>
        <w:rPr>
          <w:rStyle w:val="DebateUnderline"/>
        </w:rPr>
        <w:t>Motor vehicles are a leading source of air pollution.</w:t>
      </w:r>
      <w:r>
        <w:rPr/>
        <w:t xml:space="preserve">20 Even though automobile and truck engines have be- come far cleaner in recent decades, the sheer quantity of vehicle miles driven results in large releases of car- bon monoxide, carbon dioxide, particulate matter, nitrogen oxides, and hydrocarbons into the air.21 Nitrogen oxides and hydrocarbons, in the presence of sunlight, form ozone. Nationwide, “mobile sources” (mostly cars and trucks) account for approximately 30% of emissions of oxides of nitrogen and 30% of hydrocarbon emissions.22 However, in automobile-dependent metropolitan areas, the proportion may be substantially higher. In the 10-county metropolitan Atlanta area, for ex- ample, on-road cars and trucks account for 58% of emissions of nitrogen oxides and 47% of hydrocarbon emissions, figures that underestimate the full impact of vehicle traffic because they exclude emissions from related sources, such as fuel storage facilities and filling stations.23 In various combinations, the pollutants that originate from cars and trucks, especially nitrogen oxides, hydrocarbons, ozone, and particulate matter, account for a substantial part of the air pollution burden of American cities. Of note, the highest air pollution levels in a metropolitan area may occur not at the point of formation but downwind, due to regional transport. Thus, air pollution is a problem not only alongside roadways (or in close proximity to other sources) but also on the scale of entire regions. The health hazards of air pollution are well known.24 Ozone is an airways irritant. Higher ozone levels are associated with higher incidence and severity of respiratory symptoms, worse lung function, more emergency room visits and hospitalizations, more medication use, and more absenteeism from school and work.24 Although healthy people may demonstrate these effects, people with asthma and other respiratory diseases are especially susceptible. Particulate matter is associated with many of the same respiratory effects and, in addition, with elevated mortality.25–27 People who are especially susceptible to the effects of air pollution include the elderly, the very young, and those with underlying cardiopulmonary disease. </w:t>
      </w:r>
      <w:r>
        <w:rPr>
          <w:rStyle w:val="DebateUnderline"/>
        </w:rPr>
        <w:t>A</w:t>
      </w:r>
      <w:r>
        <w:rPr/>
        <w:t xml:space="preserve">n additional </w:t>
      </w:r>
      <w:r>
        <w:rPr>
          <w:rStyle w:val="DebateUnderline"/>
        </w:rPr>
        <w:t>driving-related emission is carbon dioxide</w:t>
      </w:r>
      <w:r>
        <w:rPr/>
        <w:t xml:space="preserve">, the end product of burning fossil fuels such as gasoline. Carbon dioxide is </w:t>
      </w:r>
      <w:r>
        <w:rPr>
          <w:rStyle w:val="DebateUnderline"/>
        </w:rPr>
        <w:t>the major greenhouse gas</w:t>
      </w:r>
      <w:r>
        <w:rPr/>
        <w:t xml:space="preserve">, accounting for approximately 80% of emissions </w:t>
      </w:r>
      <w:r>
        <w:rPr>
          <w:rStyle w:val="DebateUnderline"/>
        </w:rPr>
        <w:t>with global warming potential</w:t>
      </w:r>
      <w:r>
        <w:rPr/>
        <w:t xml:space="preserve">.28 </w:t>
      </w:r>
      <w:r>
        <w:rPr>
          <w:rStyle w:val="DebateUnderline"/>
        </w:rPr>
        <w:t>Motor vehicles are also a major source of other greenhouse gases, including methane, nitrogen oxides, and volatile organic compounds.</w:t>
      </w:r>
      <w:r>
        <w:rPr/>
        <w:t xml:space="preserve"> As a result, </w:t>
      </w:r>
      <w:r>
        <w:rPr>
          <w:rStyle w:val="DebateUnderline"/>
        </w:rPr>
        <w:t>automobile traffic is a major contributor to global climate change,</w:t>
      </w:r>
      <w:r>
        <w:rPr/>
        <w:t xml:space="preserve"> accounting for approximately 26% of U.S. greenhouse gas emissions.28 During the decade of the 1990s, greenhouse gases from mobile sources increased 18%, primarily a reflection of more vehicle miles traveled.28 In turn, glo- bal climate change threatens human health in a number of ways, including the direct effects of heat, enhanced formation of some air pollutants, and in- creased prevalence of some infectious diseases.29–32 Thus, the link between sprawl and respiratory health is as follows: </w:t>
      </w:r>
      <w:r>
        <w:rPr>
          <w:rStyle w:val="DebateUnderline"/>
        </w:rPr>
        <w:t>Sprawl is associated with high levels of driving, driving contributes to air pollution</w:t>
      </w:r>
      <w:r>
        <w:rPr/>
        <w:t xml:space="preserve">, and </w:t>
      </w:r>
      <w:r>
        <w:rPr>
          <w:rStyle w:val="DebateUnderline"/>
        </w:rPr>
        <w:t>air pollution causes morbidity</w:t>
      </w:r>
      <w:r>
        <w:rPr/>
        <w:t xml:space="preserve"> and mortality. In heavily automobile-dependent cities, air pollution can rise to hazardous levels, and driving can account for a majority of the emissions. Although ongoing research is exploring the pathophysiology of air pollution exposure and related issues, there are also important re- search questions that revolve around prevention. Technical issues include such challenges as the development of low-emission vehicles and other clean technologies. </w:t>
      </w:r>
      <w:r>
        <w:rPr>
          <w:rStyle w:val="DebateUnderline"/>
        </w:rPr>
        <w:t>Policy research needs to identify approaches to</w:t>
      </w:r>
      <w:r>
        <w:rPr/>
        <w:t xml:space="preserve"> land use and </w:t>
      </w:r>
      <w:r>
        <w:rPr>
          <w:rStyle w:val="DebateUnderline"/>
        </w:rPr>
        <w:t>transportation that would reduce the need for motor vehicle travel</w:t>
      </w:r>
      <w:r>
        <w:rPr/>
        <w:t>. Behavioral research needs to identify factors that motivate people to choose less-polluting travel behaviors, such as walking, carpooling, or use of more efficient vehicles.</w:t>
      </w:r>
    </w:p>
    <w:p>
      <w:pPr>
        <w:pStyle w:val="Tags"/>
        <w:rPr/>
      </w:pPr>
      <w:r>
        <w:rPr/>
      </w:r>
    </w:p>
    <w:p>
      <w:pPr>
        <w:pStyle w:val="Tags"/>
        <w:rPr/>
      </w:pPr>
      <w:r>
        <w:rPr/>
      </w:r>
    </w:p>
    <w:p>
      <w:pPr>
        <w:pStyle w:val="Tags"/>
        <w:rPr/>
      </w:pPr>
      <w:r>
        <w:rPr/>
        <w:t xml:space="preserve">Investment in transportation is necessary for United States – key to protect environment </w:t>
      </w:r>
    </w:p>
    <w:p>
      <w:pPr>
        <w:pStyle w:val="Nothing"/>
        <w:rPr/>
      </w:pPr>
      <w:r>
        <w:rPr>
          <w:rStyle w:val="AuthorDate"/>
        </w:rPr>
        <w:t>DeCapua, Voice of America, 6-21-12</w:t>
      </w:r>
    </w:p>
    <w:p>
      <w:pPr>
        <w:pStyle w:val="Cites"/>
        <w:rPr>
          <w:rStyle w:val="AuthorDate"/>
          <w:b w:val="false"/>
          <w:b w:val="false"/>
          <w:sz w:val="20"/>
        </w:rPr>
      </w:pPr>
      <w:r>
        <w:rPr/>
        <w:t>Joe Decapua, Voice of America, “Development Banks to Fund Sustainable Transports,” http://www.voanews.com/content/decapua-rio-banks-transport-21jun12/1216513.html, DOA: 6-22-12</w:t>
      </w:r>
    </w:p>
    <w:p>
      <w:pPr>
        <w:pStyle w:val="Cards"/>
        <w:rPr>
          <w:rStyle w:val="DebateUnderline"/>
          <w:b w:val="false"/>
          <w:b w:val="false"/>
        </w:rPr>
      </w:pPr>
      <w:r>
        <w:rPr/>
      </w:r>
    </w:p>
    <w:p>
      <w:pPr>
        <w:pStyle w:val="Cards"/>
        <w:rPr>
          <w:rStyle w:val="DebateUnderline"/>
        </w:rPr>
      </w:pPr>
      <w:r>
        <w:rPr>
          <w:rStyle w:val="DebateUnderline"/>
        </w:rPr>
        <w:t>The world’s eight largest development banks say they’ll invest 175 billion dollars to finance sustainable urban transportation systems.</w:t>
      </w:r>
      <w:r>
        <w:rPr/>
        <w:t xml:space="preserve"> The announcement came at the U.N. Conference on Sustainable Development, also known as Rio plus 20. The banks will invest the funds </w:t>
      </w:r>
      <w:r>
        <w:rPr>
          <w:rStyle w:val="DebateUnderline"/>
        </w:rPr>
        <w:t>over the next 10 years, saying better transportation will spur development and protect the environment and public health.</w:t>
      </w:r>
      <w:r>
        <w:rPr/>
        <w:t xml:space="preserve"> “I think this is a real breakthrough for sustainable transport and sustainable development. It heralds a move away from massive road building, which we’ve seen in past decades from the development banks, and a move towards more investment in urban public transportation, safer roads for walking and bicycling and more efficient freight systems that can help build a green economy,” said Michael Replogle, founder of the Institute for Transportation and Development Policy, who was in Rio de Janeiro for the announcement. He said such transportation systems are vital as populations shift toward urban areas. “We have half the world’s population now living in cities and another billion people will move to the world’s cities over the next 20 years. So the pattern that’s determined by transportation of how those cities are built will really make a huge difference in how sustainable our world is 20 years from now,” he said. Much of the urban population growth is occurring in Africa and Asia. Replogle said the lack of sustainable transport systems today comes at a cost. “We see </w:t>
      </w:r>
      <w:r>
        <w:rPr>
          <w:rStyle w:val="DebateUnderline"/>
        </w:rPr>
        <w:t>1.3 million people a year die from traffic fatalities – approximately an equal number die from air pollution. Half of air pollution deaths are caused by transportation related pollution</w:t>
      </w:r>
      <w:r>
        <w:rPr/>
        <w:t xml:space="preserve">,” he said. While the development banks are focusing on urban transportation systems, existing road networks, said Replogle, must be maintained. “Keeping roads in a state of good repair is indeed a part of sustainable transportation – taking streets that don’t accommodate all users - like people who walk or cycle or take </w:t>
      </w:r>
      <w:r>
        <w:rPr>
          <w:rStyle w:val="DebateUnderline"/>
        </w:rPr>
        <w:t>public transport</w:t>
      </w:r>
      <w:r>
        <w:rPr/>
        <w:t xml:space="preserve"> - to accommodate those users safely. Those are important priorities for road investment,” he said. He said this </w:t>
      </w:r>
      <w:r>
        <w:rPr>
          <w:rStyle w:val="DebateUnderline"/>
        </w:rPr>
        <w:t>is also important for a country like the United States</w:t>
      </w:r>
      <w:r>
        <w:rPr/>
        <w:t xml:space="preserve">, where most of the road investment in recent decades has occurred in suburban areas. He said those roads need to be retrofitted and modernized for the 21st century. </w:t>
      </w:r>
      <w:r>
        <w:rPr>
          <w:rStyle w:val="DebateUnderline"/>
        </w:rPr>
        <w:t>Fifty years ago, he said, the U.S. invested about 5 percent of its gross domestic product in transportation. That figure has fallen to just over one percent. Replogle described the core features of new urban sustainable transportation systems as being safe, clean and affordable with access for all.</w:t>
      </w:r>
      <w:r>
        <w:rPr/>
        <w:t xml:space="preserve"> The systems not only would be designed for better transportation of people, but freight as well. “So that shippers and haulers can get their goods to market in the most affordable and least environmentally damaging way,” he said. </w:t>
      </w:r>
      <w:r>
        <w:rPr>
          <w:rStyle w:val="DebateUnderline"/>
        </w:rPr>
        <w:t>This would include using trucks for short distances and barge and rail for longer distances.</w:t>
      </w:r>
    </w:p>
    <w:p>
      <w:pPr>
        <w:pStyle w:val="Nothing"/>
        <w:rPr>
          <w:rStyle w:val="DebateUnderline"/>
        </w:rPr>
      </w:pPr>
      <w:r>
        <w:rPr/>
      </w:r>
    </w:p>
    <w:p>
      <w:pPr>
        <w:pStyle w:val="Tags"/>
        <w:rPr/>
      </w:pPr>
      <w:r>
        <w:rPr/>
        <w:t>Transportation policies must change because current transportation is detrimental to environment</w:t>
      </w:r>
    </w:p>
    <w:p>
      <w:pPr>
        <w:pStyle w:val="Nothing"/>
        <w:rPr/>
      </w:pPr>
      <w:r>
        <w:rPr>
          <w:rStyle w:val="AuthorDate"/>
        </w:rPr>
        <w:t>Banister et al., Professor of Transport Studies at Oxford, November 2011</w:t>
      </w:r>
    </w:p>
    <w:p>
      <w:pPr>
        <w:pStyle w:val="Nothing"/>
        <w:jc w:val="left"/>
        <w:rPr/>
      </w:pPr>
      <w:r>
        <w:rPr/>
        <w:t>David Banister et al., “Transportation and the Environment,” http://www.annualreviews.org/doi/full/10.1146/annurev-environ-032310-112100, DOA: 6-22-12</w:t>
      </w:r>
    </w:p>
    <w:p>
      <w:pPr>
        <w:pStyle w:val="Cards"/>
        <w:rPr>
          <w:rStyle w:val="DebateUnderline"/>
        </w:rPr>
      </w:pPr>
      <w:r>
        <w:rPr/>
      </w:r>
    </w:p>
    <w:p>
      <w:pPr>
        <w:pStyle w:val="Cards"/>
        <w:rPr>
          <w:rStyle w:val="DebateUnderline"/>
        </w:rPr>
      </w:pPr>
      <w:r>
        <w:rPr>
          <w:rStyle w:val="DebateUnderline"/>
        </w:rPr>
        <w:t>Cheap natural resources (e.g., oil) have allowed many people, firms, and other stakeholders across the world</w:t>
      </w:r>
      <w:r>
        <w:rPr/>
        <w:t>—but especially in developed countries—</w:t>
      </w:r>
      <w:r>
        <w:rPr>
          <w:rStyle w:val="DebateUnderline"/>
        </w:rPr>
        <w:t>to reap the benefits of transport and to travel further, more often, and with almost limitless freedom. Yet, relentless travel and movement come at a price. Modern transport is almost totally dependent on oil, and 61.4% of all oil was used for transport in 2008 (8, 9). Multiple problems have emerged with the growth in demand for transport. These problems include</w:t>
      </w:r>
      <w:r>
        <w:rPr/>
        <w:t xml:space="preserve"> traffic congestion, traffic safety, urban sprawl, and </w:t>
      </w:r>
      <w:r>
        <w:rPr>
          <w:rStyle w:val="DebateUnderline"/>
        </w:rPr>
        <w:t>environmental problems, such as noise, air pollution, ecosystems impacts, and greenhouse gas (GHG) emissions (10). The growth of travel demand has also heightened</w:t>
      </w:r>
      <w:r>
        <w:rPr/>
        <w:t xml:space="preserve"> and exacerbated (primarily Western) </w:t>
      </w:r>
      <w:r>
        <w:rPr>
          <w:rStyle w:val="DebateUnderline"/>
        </w:rPr>
        <w:t>concerns over oil scarcity, oil price volatility, and energy security.</w:t>
      </w:r>
      <w:r>
        <w:rPr/>
        <w:t xml:space="preserve"> Although discussed initially in the aftermath of the 1973 oil crisis, these issues have attracted increased attention in the past decade or so. Moreover, even though other sectors of the economy can rely increasingly on alternatives, such as renewable energy sources, there are few alternative opportunities for transport (11). All of these issues are problematic in their own right, with distinct characteristics and implications, but </w:t>
      </w:r>
      <w:r>
        <w:rPr>
          <w:rStyle w:val="DebateUnderline"/>
        </w:rPr>
        <w:t>we consider GHG emissions to be the most pressing environmental concern.</w:t>
      </w:r>
      <w:r>
        <w:rPr/>
        <w:t xml:space="preserve"> A robust response to reducing or eliminating GHG emissions from transportation would deal with a number of these other impacts as well. For these reasons, GHG emissions and the means to curb their growth in the transportation sector are the primary focus of this review. Indeed, CO2 emissions have featured prominently in the discourse and debates over transport and the environment, since the Intergovernmental Panel on Climate Change's (IPCC's) first assessment report (12) highlighted the risk associated with increasing concentration of carbon in the atmosphere. Climate models suggest that emissions in 2050 should be 50%–85% lower than in 1990 to limit changes in global temperature to 2–2.4°C above the preindustrial levels, and this means that GHG emissions need to peak before 2015 (13). Transport is the only major sector where emissions continue to grow, with car use, road and maritime freight, and aviation being the principal contributors to GHG emissions (2). </w:t>
      </w:r>
      <w:r>
        <w:rPr>
          <w:rStyle w:val="DebateUnderline"/>
        </w:rPr>
        <w:t>The growth in oil consumption between 1973 and 2008 has been more than 110% (9), and global CO2 emissions from transport have increased 44% in the period 1990–2007 (14). There are no signs that CO2 emissions from transport will decrease.</w:t>
      </w:r>
      <w:r>
        <w:rPr/>
        <w:t xml:space="preserve"> Banister (15) shows that if global emissions of CO2 are halved between 2005 and 2050 [from 32.6 to 16 gigatonnes (Gt)], the share of land transport across all sectors will be stable at 20%–22% in 2050 (against 22% in 2005), but the shares of aviation and maritime transport will probably increase substantially: from 2.2% and 3.1%, respectively, in 2005 to 15%–18% and 15%–20%, respectively, in 2050 (15). This means that transport could account for over half of all CO2 emissions by 2050, and much of this future growth will occur in the rapidly growing economies such as the countries of Brazil, Russia, India, and China (BRIC). Growth in transport demand may cancel out GHG reductions in other sectors (14, 15). </w:t>
      </w:r>
      <w:r>
        <w:rPr>
          <w:rStyle w:val="DebateUnderline"/>
        </w:rPr>
        <w:t>Hence, we believe that immediate and large-scale action is required that may affect the way society works, the energy sources used, and the means to move about.</w:t>
      </w:r>
      <w:r>
        <w:rPr/>
        <w:t xml:space="preserve"> Growth in transport needs to be decoupled from economic growth to avoid further increases in transport's environmental impacts. </w:t>
      </w:r>
      <w:r>
        <w:rPr>
          <w:rStyle w:val="DebateUnderline"/>
        </w:rPr>
        <w:t>Changes are also required in the way policies are implemented and the way transport institutions interact. Indeed, the governance of transport needs to be rethought to successfully address these issues.</w:t>
      </w:r>
    </w:p>
    <w:p>
      <w:pPr>
        <w:pStyle w:val="Normal"/>
        <w:rPr>
          <w:rStyle w:val="DebateUnderline"/>
          <w:sz w:val="20"/>
        </w:rPr>
      </w:pPr>
      <w:r>
        <w:rPr/>
      </w:r>
    </w:p>
    <w:p>
      <w:pPr>
        <w:pStyle w:val="Tags"/>
        <w:rPr>
          <w:sz w:val="20"/>
        </w:rPr>
      </w:pPr>
      <w:r>
        <w:rPr>
          <w:sz w:val="20"/>
        </w:rPr>
      </w:r>
    </w:p>
    <w:p>
      <w:pPr>
        <w:pStyle w:val="Tags"/>
        <w:rPr/>
      </w:pPr>
      <w:r>
        <w:rPr/>
        <w:t>Congestion and Parking Relief Incentives Project, or Capri, reduces congestion and greenhouse gases</w:t>
      </w:r>
    </w:p>
    <w:p>
      <w:pPr>
        <w:pStyle w:val="Nothing"/>
        <w:rPr>
          <w:rStyle w:val="AuthorDate"/>
        </w:rPr>
      </w:pPr>
      <w:r>
        <w:rPr>
          <w:rStyle w:val="AuthorDate"/>
        </w:rPr>
        <w:t>Reeves, International Business Times writer, 6-12-2012</w:t>
      </w:r>
    </w:p>
    <w:p>
      <w:pPr>
        <w:pStyle w:val="Nothing"/>
        <w:rPr/>
      </w:pPr>
      <w:r>
        <w:rPr/>
        <w:t>Benjamin Reeves, International Business Times, “Skip Rush Hour, Get Paid, Help the Environment—Stanford’s Commuter Plan,” http://www.ibtimes.com/articles/351417/20120612/stanford-capri-stop-traffic-jams-congestion-charge.htm, DOA: 6-23-12</w:t>
      </w:r>
    </w:p>
    <w:p>
      <w:pPr>
        <w:pStyle w:val="Cards"/>
        <w:rPr/>
      </w:pPr>
      <w:r>
        <w:rPr/>
      </w:r>
    </w:p>
    <w:p>
      <w:pPr>
        <w:pStyle w:val="Cards"/>
        <w:rPr/>
      </w:pPr>
      <w:r>
        <w:rPr/>
        <w:t xml:space="preserve">Stanford University is testing out the new program Congestion and Parking Relief Incentives, or Capri, to decrease traffic congestion by paying drivers to commute at off-peak hours. </w:t>
      </w:r>
      <w:r>
        <w:rPr>
          <w:rStyle w:val="DebateUnderline"/>
        </w:rPr>
        <w:t>In 2010, there were over 242 million registered motor vehicles on U.S. roads, according to data from the U.S. Department of Transportation Federal Highway Administration, and the number of vehicles has been steadily increasing since 1960, as has the distance driven each year. There does not seem to be any plateau in sight, so congestion could become an increasingly debilitating problem without changes to people's driving habits. Traffic jams result in billions of gallons of gasoline being lost each year, adding millions of tons of greenhouse gases to the atmosphere, according to a Stanford report.</w:t>
      </w:r>
      <w:r>
        <w:rPr/>
        <w:t xml:space="preserve"> While many cities like London, Edinburgh and Singapore currently have congestion charges whereby drivers must pay a fee to enter high congestion areas, </w:t>
      </w:r>
      <w:r>
        <w:rPr>
          <w:rStyle w:val="DebateUnderline"/>
        </w:rPr>
        <w:t>Capri represents a</w:t>
      </w:r>
      <w:r>
        <w:rPr/>
        <w:t xml:space="preserve"> new </w:t>
      </w:r>
      <w:r>
        <w:rPr>
          <w:rStyle w:val="DebateUnderline"/>
        </w:rPr>
        <w:t>approach at decreasing traffic jams by incentivizing changed driving behaviors.</w:t>
      </w:r>
      <w:r>
        <w:rPr/>
        <w:t xml:space="preserve"> According to Capri, shifting commutes by as little as half an hour earlier or later can ease congestion at peak hours. Over 12,000 Stanford drivers are eligible for the program. </w:t>
      </w:r>
      <w:r>
        <w:rPr>
          <w:rStyle w:val="DebateUnderline"/>
        </w:rPr>
        <w:t>The project, funded by the U.S. Department of Transportation and headed up by Professor of Electrical Engineering and Computer Science Balaji Prabhakar, rewards regular commuters to the Stanford campus with credits when they enter or exit at designated off-peak hours during the week.</w:t>
      </w:r>
      <w:r>
        <w:rPr/>
        <w:t xml:space="preserve"> The credits can then be used on the Capri website to win cash prizes ranging in value from $2 to $50, which are paid through the university's payroll. "You probably wouldn't jump out of bed early every day for 10 cents, but the raffle effect, where a small amount of money seems like a lot, is well-established," Prabhakar said, according to a Stanford report. Each driver participating in Capri attaches a tag to their windshield that gets read by automatic scanners each time the car enters and leaves the campus. Each driver also gets to select a "boost" day during the week when they will receive triple points for off-peak travel. "Capri is currently focusing on shifting Stanford commute schedules away from congested peak time -- </w:t>
      </w:r>
      <w:r>
        <w:rPr>
          <w:rStyle w:val="DebateUnderline"/>
        </w:rPr>
        <w:t>a win-win for commuters and for the environment</w:t>
      </w:r>
      <w:r>
        <w:rPr/>
        <w:t>," the program's website said. Capri plans to expand into reducing parking congestion with a similar program next year.</w:t>
      </w:r>
    </w:p>
    <w:p>
      <w:pPr>
        <w:pStyle w:val="Nothing"/>
        <w:rPr/>
      </w:pPr>
      <w:r>
        <w:rPr/>
      </w:r>
    </w:p>
    <w:p>
      <w:pPr>
        <w:pStyle w:val="Nothing"/>
        <w:rPr/>
      </w:pPr>
      <w:r>
        <w:rPr/>
      </w:r>
    </w:p>
    <w:p>
      <w:pPr>
        <w:pStyle w:val="BlockHeadings"/>
        <w:rPr/>
      </w:pPr>
      <w:r>
        <w:rPr/>
        <w:t>Urban Sprawl Links</w:t>
      </w:r>
    </w:p>
    <w:p>
      <w:pPr>
        <w:pStyle w:val="Tags"/>
        <w:rPr/>
      </w:pPr>
      <w:r>
        <w:rPr/>
        <w:t>Current policies lead to urban sprawl</w:t>
      </w:r>
    </w:p>
    <w:p>
      <w:pPr>
        <w:pStyle w:val="Nothing"/>
        <w:rPr/>
      </w:pPr>
      <w:r>
        <w:rPr>
          <w:rStyle w:val="AuthorDate"/>
        </w:rPr>
        <w:t xml:space="preserve">Knaap et al., professor and executive director at University of Maryland, </w:t>
      </w:r>
    </w:p>
    <w:p>
      <w:pPr>
        <w:pStyle w:val="Nothing"/>
        <w:rPr/>
      </w:pPr>
      <w:r>
        <w:rPr/>
        <w:t>Gerrit Knaap et al., professor and executive director at University of Maryland, “Government Policy and Urban Sprawl,” http://dnr.state.il.us/orep/pfc/balancedgrowth/pdfs/government.pdf, DOA: 6-24-12</w:t>
      </w:r>
    </w:p>
    <w:p>
      <w:pPr>
        <w:pStyle w:val="Cards"/>
        <w:rPr/>
      </w:pPr>
      <w:r>
        <w:rPr/>
      </w:r>
    </w:p>
    <w:p>
      <w:pPr>
        <w:pStyle w:val="Cards"/>
        <w:rPr>
          <w:rStyle w:val="DebateUnderline"/>
        </w:rPr>
      </w:pPr>
      <w:r>
        <w:rPr/>
        <w:t xml:space="preserve">The influence of the federal government on urban development patterns via transportation policies and programs is less ambiguous, though the magnitude of influence and direction of causation remains in dispute.  The federal government is a major underwriter of and direct participant in the construction of interstate and other highways.  Highways increase accessibility.  </w:t>
      </w:r>
      <w:r>
        <w:rPr>
          <w:rStyle w:val="DebateUnderline"/>
        </w:rPr>
        <w:t>Increased accessibility</w:t>
      </w:r>
      <w:r>
        <w:rPr/>
        <w:t xml:space="preserve"> decreases the advantages of central city location both for residents and firms, </w:t>
      </w:r>
      <w:r>
        <w:rPr>
          <w:rStyle w:val="DebateUnderline"/>
        </w:rPr>
        <w:t>encouraging both to migrate towards suburban locations</w:t>
      </w:r>
      <w:r>
        <w:rPr/>
        <w:t xml:space="preserve">. Recent studies raise doubts, however, about whether highways follow suburbanization or whether suburbanization follows highway construction (See, Urban Transportation Center 1998 and Center for Neighborhood Technology 1998 for opposing points of view).  This question of causation may never be fully resolved, but the cumulative results are indisputable. Other influential actions of </w:t>
      </w:r>
      <w:r>
        <w:rPr>
          <w:rStyle w:val="DebateUnderline"/>
        </w:rPr>
        <w:t>the federal government</w:t>
      </w:r>
      <w:r>
        <w:rPr/>
        <w:t xml:space="preserve"> are also indisputable: it </w:t>
      </w:r>
      <w:r>
        <w:rPr>
          <w:rStyle w:val="DebateUnderline"/>
        </w:rPr>
        <w:t>spends less on public transit than it does on highways,</w:t>
      </w:r>
      <w:r>
        <w:rPr/>
        <w:t xml:space="preserve"> it </w:t>
      </w:r>
      <w:r>
        <w:rPr>
          <w:rStyle w:val="DebateUnderline"/>
        </w:rPr>
        <w:t>taxes gasoline much less than other nations, and</w:t>
      </w:r>
      <w:r>
        <w:rPr/>
        <w:t xml:space="preserve"> it </w:t>
      </w:r>
      <w:r>
        <w:rPr>
          <w:rStyle w:val="DebateUnderline"/>
        </w:rPr>
        <w:t>spends considerable sums to maintain the flow of oil from middle east.</w:t>
      </w:r>
      <w:r>
        <w:rPr/>
        <w:t xml:space="preserve">  In part as a result of these federal policies, a</w:t>
      </w:r>
      <w:r>
        <w:rPr>
          <w:rStyle w:val="DebateUnderline"/>
        </w:rPr>
        <w:t>utomobile drivers in the United States pay about 73 to 88 percent of the cost of automobile use.</w:t>
      </w:r>
      <w:r>
        <w:rPr/>
        <w:t xml:space="preserve">  If non-monetary costs, such as air pollution are included, the percent of cost paid by automobile users falls to 53 to 69 percent (OTA 1995).  </w:t>
      </w:r>
      <w:r>
        <w:rPr>
          <w:rStyle w:val="DebateUnderline"/>
        </w:rPr>
        <w:t>Without doubt this is a major factor in the decentralization of U.S. cities.</w:t>
      </w:r>
    </w:p>
    <w:p>
      <w:pPr>
        <w:pStyle w:val="Nothing"/>
        <w:rPr>
          <w:rStyle w:val="DebateUnderline"/>
        </w:rPr>
      </w:pPr>
      <w:r>
        <w:rPr/>
      </w:r>
    </w:p>
    <w:p>
      <w:pPr>
        <w:pStyle w:val="Nothing"/>
        <w:rPr/>
      </w:pPr>
      <w:r>
        <w:rPr/>
      </w:r>
    </w:p>
    <w:p>
      <w:pPr>
        <w:pStyle w:val="Nothing"/>
        <w:rPr/>
      </w:pPr>
      <w:r>
        <w:rPr/>
      </w:r>
    </w:p>
    <w:p>
      <w:pPr>
        <w:pStyle w:val="BlockHeadings"/>
        <w:rPr/>
      </w:pPr>
      <w:r>
        <w:rPr/>
        <w:t>Urban Sprawl Impacts</w:t>
      </w:r>
    </w:p>
    <w:p>
      <w:pPr>
        <w:pStyle w:val="Tags"/>
        <w:rPr/>
      </w:pPr>
      <w:r>
        <w:rPr/>
        <w:t>Transportation caused by urban sprawl and heavy dependence on automobiles causes global warming</w:t>
      </w:r>
    </w:p>
    <w:p>
      <w:pPr>
        <w:pStyle w:val="Nothing"/>
        <w:rPr/>
      </w:pPr>
      <w:r>
        <w:rPr>
          <w:rStyle w:val="AuthorDate"/>
        </w:rPr>
        <w:t>Mueller et al., Senior Policy Assistant at Environmental and Energy Study Institute, 2010</w:t>
      </w:r>
    </w:p>
    <w:p>
      <w:pPr>
        <w:pStyle w:val="Nothing"/>
        <w:jc w:val="left"/>
        <w:rPr/>
      </w:pPr>
      <w:r>
        <w:rPr/>
        <w:t>Jan Mueller et al., Senior Policy Assistant at Environmental and Energy Study Institute, “Transportation,” http://search.proquest.com/docview/232846730, DOA: 6-24-12</w:t>
      </w:r>
    </w:p>
    <w:p>
      <w:pPr>
        <w:pStyle w:val="Cards"/>
        <w:rPr>
          <w:rStyle w:val="DebateUnderline"/>
        </w:rPr>
      </w:pPr>
      <w:r>
        <w:rPr/>
      </w:r>
    </w:p>
    <w:p>
      <w:pPr>
        <w:pStyle w:val="Cards"/>
        <w:rPr/>
      </w:pPr>
      <w:r>
        <w:rPr>
          <w:rStyle w:val="DebateUnderline"/>
        </w:rPr>
        <w:t>U.S. Environmental Protection Agency statistics show that transportation is the fastest-growing source of U.S. greenhouse gas emissions. Widespread urban sprawl and America's heavy reliance on the automobile are major contributors to this trend.</w:t>
      </w:r>
      <w:r>
        <w:rPr/>
        <w:t xml:space="preserve"> GHGs from transportation account for 47 percent of the net increase in total U.S. emissions since 1990 (EPA 2009d). In Portland, by contrast, GHGs from transportation decreased slightly from 1990 to 2008. Nonetheless, even in Portland, transportation accounts for 40 percent of all GHG emissions and presents substantial opportunities to reduce emissions.</w:t>
      </w:r>
    </w:p>
    <w:p>
      <w:pPr>
        <w:pStyle w:val="Tags"/>
        <w:rPr/>
      </w:pPr>
      <w:r>
        <w:rPr/>
      </w:r>
    </w:p>
    <w:p>
      <w:pPr>
        <w:pStyle w:val="Tags"/>
        <w:rPr/>
      </w:pPr>
      <w:r>
        <w:rPr/>
      </w:r>
    </w:p>
    <w:p>
      <w:pPr>
        <w:pStyle w:val="Tags"/>
        <w:rPr/>
      </w:pPr>
      <w:r>
        <w:rPr/>
        <w:t>Urban sprawl will drive species to extinction</w:t>
      </w:r>
    </w:p>
    <w:p>
      <w:pPr>
        <w:pStyle w:val="Nothing"/>
        <w:rPr/>
      </w:pPr>
      <w:r>
        <w:rPr>
          <w:rStyle w:val="AuthorDate"/>
        </w:rPr>
        <w:t>Associated Press, 2005</w:t>
      </w:r>
    </w:p>
    <w:p>
      <w:pPr>
        <w:pStyle w:val="Nothing"/>
        <w:rPr/>
      </w:pPr>
      <w:r>
        <w:rPr/>
        <w:t>Associated Press, 2005, “Groups: Urban sprawl threatens species,” http://www.msnbc.msn.com/id/6814251/#.T-aSoitYvqt, DOA: 6-24-12</w:t>
      </w:r>
    </w:p>
    <w:p>
      <w:pPr>
        <w:pStyle w:val="Cards"/>
        <w:rPr>
          <w:rStyle w:val="DebateUnderline"/>
        </w:rPr>
      </w:pPr>
      <w:r>
        <w:rPr/>
      </w:r>
    </w:p>
    <w:p>
      <w:pPr>
        <w:pStyle w:val="Cards"/>
        <w:rPr/>
      </w:pPr>
      <w:r>
        <w:rPr>
          <w:rStyle w:val="DebateUnderline"/>
        </w:rPr>
        <w:t>Urban sprawl is gobbling up open spaces in fast-growing metropolitan areas so quickly that it could spell extinction for nearly 1,200 species of plants and animals</w:t>
      </w:r>
      <w:r>
        <w:rPr/>
        <w:t xml:space="preserve">, environmental groups say. The National Wildlife Federation, Smart Growth America and NatureServe projected that over the next 25 years, more than 22,000 acres of natural resources and habitat will be lost to development in 35 of the largest and most rapidly growing metropolitan areas. According to the groups, as many as 553 of the nearly 1,200 at-risk species are found only in those areas. “The bottom line is that </w:t>
      </w:r>
      <w:r>
        <w:rPr>
          <w:rStyle w:val="DebateUnderline"/>
        </w:rPr>
        <w:t>these species are at risk of extinction due to habitat destruction</w:t>
      </w:r>
      <w:r>
        <w:rPr/>
        <w:t xml:space="preserve">,” said John Kostyack, a National Wildlife Federation attorney and report co-author. “And in these metro areas, </w:t>
      </w:r>
      <w:r>
        <w:rPr>
          <w:rStyle w:val="DebateUnderline"/>
        </w:rPr>
        <w:t>the leading cause of habitat destruction is sprawl</w:t>
      </w:r>
      <w:r>
        <w:rPr/>
        <w:t xml:space="preserve"> — development of homes and office buildings and roads in outlying forests and farm fields.” The government lists 1,264 U.S. species — 518 animals and 746 plants — as endangered or, to a lesser degree, threatened by extinction and in need of federal protection. The environmental groups cited a larger group of species they said were in trouble.</w:t>
      </w:r>
    </w:p>
    <w:p>
      <w:pPr>
        <w:pStyle w:val="Nothing"/>
        <w:rPr/>
      </w:pPr>
      <w:r>
        <w:rPr/>
      </w:r>
    </w:p>
    <w:p>
      <w:pPr>
        <w:pStyle w:val="Nothing"/>
        <w:rPr/>
      </w:pPr>
      <w:r>
        <w:rPr/>
      </w:r>
    </w:p>
    <w:p>
      <w:pPr>
        <w:pStyle w:val="BlockHeadings"/>
        <w:rPr/>
      </w:pPr>
      <w:r>
        <w:rPr/>
        <w:t>Environment Solvency</w:t>
      </w:r>
    </w:p>
    <w:p>
      <w:pPr>
        <w:pStyle w:val="Tags"/>
        <w:rPr/>
      </w:pPr>
      <w:r>
        <w:rPr/>
        <w:t>Public transportation will reduce CO2</w:t>
      </w:r>
    </w:p>
    <w:p>
      <w:pPr>
        <w:pStyle w:val="Nothing"/>
        <w:rPr/>
      </w:pPr>
      <w:r>
        <w:rPr>
          <w:rStyle w:val="AuthorDate"/>
        </w:rPr>
        <w:t>Mueller et al., Senior Policy Assistant at Environmental and Energy Study Institute, 2010</w:t>
      </w:r>
    </w:p>
    <w:p>
      <w:pPr>
        <w:pStyle w:val="Nothing"/>
        <w:jc w:val="left"/>
        <w:rPr/>
      </w:pPr>
      <w:r>
        <w:rPr/>
        <w:t>Jan Mueller et al., Senior Policy Assistant at Environmental and Energy Study Institute, “Transportation,” http://search.proquest.com/docview/232846730, DOA: 6-24-12</w:t>
      </w:r>
    </w:p>
    <w:p>
      <w:pPr>
        <w:pStyle w:val="Cards"/>
        <w:rPr>
          <w:rStyle w:val="DebateUnderline"/>
        </w:rPr>
      </w:pPr>
      <w:r>
        <w:rPr/>
      </w:r>
    </w:p>
    <w:p>
      <w:pPr>
        <w:pStyle w:val="Cards"/>
        <w:rPr/>
      </w:pPr>
      <w:r>
        <w:rPr>
          <w:rStyle w:val="DebateUnderline"/>
        </w:rPr>
        <w:t>Managing congestion offers opportunities for reducing CO2 emissions</w:t>
      </w:r>
      <w:r>
        <w:rPr/>
        <w:t xml:space="preserve">. Causes of congestion are varied and include capacity-related bottlenecks, inclement weather, traffic incidents (mainly crashes), poor signalization, and road construction. </w:t>
      </w:r>
      <w:r>
        <w:rPr>
          <w:rStyle w:val="DebateUnderline"/>
        </w:rPr>
        <w:t>The Texas Transportation Institute (http://tti.tamu.edu) has identified a</w:t>
      </w:r>
      <w:r>
        <w:rPr/>
        <w:t xml:space="preserve"> number of </w:t>
      </w:r>
      <w:r>
        <w:rPr>
          <w:rStyle w:val="DebateUnderline"/>
        </w:rPr>
        <w:t>congestion management program</w:t>
      </w:r>
      <w:r>
        <w:rPr/>
        <w:t xml:space="preserve">s </w:t>
      </w:r>
      <w:r>
        <w:rPr>
          <w:rStyle w:val="DebateUnderline"/>
        </w:rPr>
        <w:t>that communities can adopt:</w:t>
      </w:r>
      <w:r>
        <w:rPr/>
        <w:t xml:space="preserve"> Access management programs that minimize or combine driveway cuts, increase spacing between intersections, provide medians and turn lanes, and provide acceleration/deceleration lanes. Traffic signal coordination programs that synchronize timing of traffic signals for optimum flow. Incident management programs that provide more rapid responses to accidents and weather events. Programs to increase capacity, including roadbuilding and time-of-day travel lane sltifting that supports the dominant travel-flow pattern.</w:t>
      </w:r>
      <w:r>
        <w:rPr>
          <w:rStyle w:val="DebateUnderline"/>
        </w:rPr>
        <w:t xml:space="preserve"> Programs to increase the availability and amount of public transportation.</w:t>
      </w:r>
      <w:r>
        <w:rPr/>
        <w:t xml:space="preserve"> Programs to relieve bottlenecks, dysfunctional intersections, and merge points.* Travel option programs, such as instituting HOV lanes, which reward carpooling and ridesharing.</w:t>
      </w:r>
    </w:p>
    <w:p>
      <w:pPr>
        <w:pStyle w:val="Nothing"/>
        <w:rPr/>
      </w:pPr>
      <w:r>
        <w:rPr/>
      </w:r>
    </w:p>
    <w:p>
      <w:pPr>
        <w:pStyle w:val="Nothing"/>
        <w:rPr/>
      </w:pPr>
      <w:r>
        <w:rPr/>
      </w:r>
    </w:p>
    <w:p>
      <w:pPr>
        <w:pStyle w:val="Tags"/>
        <w:rPr/>
      </w:pPr>
      <w:r>
        <w:rPr/>
        <w:t>Despite opponents’ arguments, rail will be used and help the environment</w:t>
      </w:r>
    </w:p>
    <w:p>
      <w:pPr>
        <w:pStyle w:val="Nothing"/>
        <w:rPr/>
      </w:pPr>
      <w:r>
        <w:rPr>
          <w:rStyle w:val="AuthorDate"/>
        </w:rPr>
        <w:t>Liongson, assistant professor at University of Hawaii, 2008</w:t>
      </w:r>
    </w:p>
    <w:p>
      <w:pPr>
        <w:pStyle w:val="Nothing"/>
        <w:jc w:val="left"/>
        <w:rPr/>
      </w:pPr>
      <w:r>
        <w:rPr/>
        <w:t>Raymund Liongson, assistant professor at University of Hawaii, “Mass-Transit Debate,” http://search.proquest.com/docview/414865270, DOA: 6-24-12</w:t>
      </w:r>
    </w:p>
    <w:p>
      <w:pPr>
        <w:pStyle w:val="Cards"/>
        <w:rPr/>
      </w:pPr>
      <w:r>
        <w:rPr>
          <w:rStyle w:val="DebateUnderline"/>
        </w:rPr>
        <w:t>Opponents to the rail project argue that people will not use it</w:t>
      </w:r>
      <w:r>
        <w:rPr/>
        <w:t xml:space="preserve"> and it will not ease up traffic congestion. </w:t>
      </w:r>
      <w:r>
        <w:rPr>
          <w:rStyle w:val="DebateUnderline"/>
        </w:rPr>
        <w:t>But</w:t>
      </w:r>
      <w:r>
        <w:rPr/>
        <w:t xml:space="preserve"> the increase in ridership in TheBus, given the unabated rise in gas prices, suggests that O'ahu </w:t>
      </w:r>
      <w:r>
        <w:rPr>
          <w:rStyle w:val="DebateUnderline"/>
        </w:rPr>
        <w:t>residents are willing to leave their cars</w:t>
      </w:r>
      <w:r>
        <w:rPr/>
        <w:t xml:space="preserve"> in their garage </w:t>
      </w:r>
      <w:r>
        <w:rPr>
          <w:rStyle w:val="DebateUnderline"/>
        </w:rPr>
        <w:t>and take alternative mass transportation.</w:t>
      </w:r>
      <w:r>
        <w:rPr/>
        <w:t xml:space="preserve"> Many of those who oppose the rail now were opponents of the idea years back, yet they have not come out with anything better. We are sick and tired of endless rhetoric and calls for more studies. We want to see something concrete. We cannot ride on empty talks and in paper vehicles ripped from piles of reports and studies. Why rail? </w:t>
      </w:r>
      <w:r>
        <w:rPr>
          <w:rStyle w:val="DebateUnderline"/>
        </w:rPr>
        <w:t>Judging from its impact on traffic, fossil fuel consumption, carbon footprint</w:t>
      </w:r>
      <w:r>
        <w:rPr/>
        <w:t xml:space="preserve"> the economy </w:t>
      </w:r>
      <w:r>
        <w:rPr>
          <w:rStyle w:val="DebateUnderline"/>
        </w:rPr>
        <w:t>and potential for federal assistance, rail is clearly the way to go</w:t>
      </w:r>
      <w:r>
        <w:rPr/>
        <w:t>. The call of Stop Rail Now to put the rail project on the ballot is not about making people decide what is best for them. It is, in fact, an effort to totally eliminate a promising option.</w:t>
      </w:r>
    </w:p>
    <w:p>
      <w:pPr>
        <w:pStyle w:val="Nothing"/>
        <w:rPr/>
      </w:pPr>
      <w:r>
        <w:rPr/>
      </w:r>
    </w:p>
    <w:p>
      <w:pPr>
        <w:pStyle w:val="Tags"/>
        <w:rPr/>
      </w:pPr>
      <w:r>
        <w:rPr/>
        <w:t>Public transit good for lowering air pollution</w:t>
      </w:r>
    </w:p>
    <w:p>
      <w:pPr>
        <w:pStyle w:val="Nothing"/>
        <w:rPr/>
      </w:pPr>
      <w:r>
        <w:rPr>
          <w:rStyle w:val="AuthorDate"/>
        </w:rPr>
        <w:t>Zimmerman, professor of Planning and Public Administration at NYU, 2005</w:t>
      </w:r>
    </w:p>
    <w:p>
      <w:pPr>
        <w:pStyle w:val="Nothing"/>
        <w:rPr/>
      </w:pPr>
      <w:r>
        <w:rPr/>
        <w:t>Rae Zimmerman, professor of Planning and Public Administration at NYU, “Mass Transit Infrastructure and Public Health,” http://www.springerlink.com/content/gm234v722v740225/fulltext.pdf, DOA: 6-24-12</w:t>
      </w:r>
    </w:p>
    <w:p>
      <w:pPr>
        <w:pStyle w:val="Cards"/>
        <w:rPr/>
      </w:pPr>
      <w:r>
        <w:rPr>
          <w:rStyle w:val="DebateUnderline"/>
        </w:rPr>
        <w:t>Mass transit is a critical infrastructure of urban environments</w:t>
      </w:r>
      <w:r>
        <w:rPr/>
        <w:t xml:space="preserve"> worldwide. The public uses it extensively, with roughly 9 billion mass transit trips occurring annually in the United States alone according to the U.S. Department of Transportation data. </w:t>
      </w:r>
      <w:r>
        <w:rPr>
          <w:rStyle w:val="DebateUnderline"/>
        </w:rPr>
        <w:t>Its benefits</w:t>
      </w:r>
      <w:r>
        <w:rPr/>
        <w:t xml:space="preserve"> per traveler </w:t>
      </w:r>
      <w:r>
        <w:rPr>
          <w:rStyle w:val="DebateUnderline"/>
        </w:rPr>
        <w:t>include lower emissions of air pollutants and energy usage</w:t>
      </w:r>
      <w:r>
        <w:rPr/>
        <w:t xml:space="preserve"> and high speeds and safety records relative to many other common modes of transportation that contribute to human health and safety. However, mass transit is vulnerable to intrusions that compromise its use and the realization of the important benefits it brings. These intrusions pertain to physical conditions, security, external environmental conditions, and equity. </w:t>
      </w:r>
      <w:r>
        <w:rPr>
          <w:rStyle w:val="DebateUnderline"/>
        </w:rPr>
        <w:t>The state of the physical condition of transit facilities overall has been summarized in</w:t>
      </w:r>
      <w:r>
        <w:rPr/>
        <w:t xml:space="preserve"> the low ratings the American Society of Civil Engineers gives to mass transit, and </w:t>
      </w:r>
      <w:r>
        <w:rPr>
          <w:rStyle w:val="DebateUnderline"/>
        </w:rPr>
        <w:t>the large dollar estimates to maintain existing conditions as well as to bring on new improvements, which are</w:t>
      </w:r>
      <w:r>
        <w:rPr/>
        <w:t xml:space="preserve">, however, </w:t>
      </w:r>
      <w:r>
        <w:rPr>
          <w:rStyle w:val="DebateUnderline"/>
        </w:rPr>
        <w:t>many times lower than investments estimated for roadways</w:t>
      </w:r>
      <w:r>
        <w:rPr/>
        <w:t>. Security has become a growing issue, and numerous incidents point to the potential for threats to security in the US. External environmental conditions, such as unexpected inundations of water and electric power outages also make transit vulnerable. Equity issues pose constraints on the use of transit by those who cannot access it. Transit has shown a remarkable ability to rebound after crises, most notably after the September 11, 2001 attacks on the World Trade Center, due to a combination of design and operational features of the system. These experiences provide important lessons that must be captured to provide proactive approaches to managing and reducing the consequences of external factors that impinge negatively on transit.</w:t>
      </w:r>
    </w:p>
    <w:p>
      <w:pPr>
        <w:pStyle w:val="Nothing"/>
        <w:rPr/>
      </w:pPr>
      <w:r>
        <w:rPr/>
      </w:r>
    </w:p>
    <w:p>
      <w:pPr>
        <w:pStyle w:val="Tags"/>
        <w:rPr/>
      </w:pPr>
      <w:r>
        <w:rPr/>
        <w:t>Public transportation is better investment for government than fossil fuels</w:t>
      </w:r>
    </w:p>
    <w:p>
      <w:pPr>
        <w:pStyle w:val="Nothing"/>
        <w:rPr/>
      </w:pPr>
      <w:r>
        <w:rPr>
          <w:rStyle w:val="AuthorDate"/>
        </w:rPr>
        <w:t>Bloomberg Editorial, 6-25-12</w:t>
      </w:r>
    </w:p>
    <w:p>
      <w:pPr>
        <w:pStyle w:val="Nothing"/>
        <w:jc w:val="left"/>
        <w:rPr/>
      </w:pPr>
      <w:r>
        <w:rPr/>
        <w:t xml:space="preserve">Bloomberg Editorial, “How to end fossil fuel subsidies,” http://www.todayonline.com/CommentaryandAnalysis/Commentary/EDC120625-0000010/How-to-end-fossil-fuel-subsidies, DOA: 6-24-12 </w:t>
      </w:r>
    </w:p>
    <w:p>
      <w:pPr>
        <w:pStyle w:val="Cards"/>
        <w:rPr/>
      </w:pPr>
      <w:r>
        <w:rPr/>
      </w:r>
    </w:p>
    <w:p>
      <w:pPr>
        <w:pStyle w:val="Cards"/>
        <w:rPr/>
      </w:pPr>
      <w:r>
        <w:rPr/>
        <w:t>I</w:t>
      </w:r>
      <w:r>
        <w:rPr>
          <w:rStyle w:val="DebateUnderline"/>
        </w:rPr>
        <w:t>n places where governments subsidise gasoline or diesel, credits could be spent on</w:t>
      </w:r>
      <w:r>
        <w:rPr/>
        <w:t xml:space="preserve"> transportation alternatives. Delivered in the form of vouchers, debit cards or mobile-phone banking credits, they could be spent on </w:t>
      </w:r>
      <w:r>
        <w:rPr>
          <w:rStyle w:val="DebateUnderline"/>
        </w:rPr>
        <w:t>public transportation</w:t>
      </w:r>
      <w:r>
        <w:rPr/>
        <w:t xml:space="preserve"> fares, more fuel-efficient vehicles, even bicycles. Setting up such a system would take effort and money. And it would certainly be complicated; mechanisms would be needed to protect against fraud, for example. But </w:t>
      </w:r>
      <w:r>
        <w:rPr>
          <w:rStyle w:val="DebateUnderline"/>
        </w:rPr>
        <w:t>such investments are worthwhile if they enable governments to stop spending public money to make fossil fuels unnaturally cheap.</w:t>
      </w:r>
    </w:p>
    <w:p>
      <w:pPr>
        <w:pStyle w:val="Nothing"/>
        <w:rPr/>
      </w:pPr>
      <w:r>
        <w:rPr/>
      </w:r>
    </w:p>
    <w:p>
      <w:pPr>
        <w:pStyle w:val="BlockHeadings"/>
        <w:rPr/>
      </w:pPr>
      <w:r>
        <w:rPr/>
      </w:r>
    </w:p>
    <w:p>
      <w:pPr>
        <w:pStyle w:val="BlockHeadings"/>
        <w:rPr/>
      </w:pPr>
      <w:r>
        <w:rPr/>
        <w:t>*Solvency*</w:t>
      </w:r>
    </w:p>
    <w:p>
      <w:pPr>
        <w:pStyle w:val="BlockHeadings"/>
        <w:rPr/>
      </w:pPr>
      <w:r>
        <w:rPr/>
        <w:t>Generic Solvency</w:t>
      </w:r>
    </w:p>
    <w:p>
      <w:pPr>
        <w:pStyle w:val="Nothing"/>
        <w:rPr/>
      </w:pPr>
      <w:r>
        <w:rPr/>
      </w:r>
    </w:p>
    <w:p>
      <w:pPr>
        <w:pStyle w:val="Tags"/>
        <w:rPr/>
      </w:pPr>
      <w:r>
        <w:rPr/>
        <w:t>Rail networks are affordable and quickly built</w:t>
      </w:r>
    </w:p>
    <w:p>
      <w:pPr>
        <w:pStyle w:val="Cites"/>
        <w:rPr/>
      </w:pPr>
      <w:r>
        <w:rPr>
          <w:rStyle w:val="Titleauthoretc"/>
        </w:rPr>
        <w:t xml:space="preserve">David </w:t>
      </w:r>
      <w:r>
        <w:rPr>
          <w:rStyle w:val="AuthorDate"/>
        </w:rPr>
        <w:t xml:space="preserve">Briginshaw </w:t>
      </w:r>
      <w:r>
        <w:rPr/>
        <w:t>20</w:t>
      </w:r>
      <w:r>
        <w:rPr>
          <w:rStyle w:val="AuthorDate"/>
        </w:rPr>
        <w:t>03</w:t>
      </w:r>
      <w:r>
        <w:rPr/>
        <w:t xml:space="preserve">, International Railway Journal‎ </w:t>
      </w:r>
      <w:r>
        <w:rPr>
          <w:rStyle w:val="Displayrecordindexingdata"/>
        </w:rPr>
        <w:t>(Vol. 43, no. 5)</w:t>
      </w:r>
      <w:r>
        <w:rPr/>
        <w:t>, “Rail is a viable alternative to the car in cities” http://search.proquest.com/docview/213005920/13786A84E2C290CCFEA/1?accountid=10422</w:t>
      </w:r>
    </w:p>
    <w:p>
      <w:pPr>
        <w:pStyle w:val="Cards"/>
        <w:rPr/>
      </w:pPr>
      <w:r>
        <w:rPr/>
      </w:r>
    </w:p>
    <w:p>
      <w:pPr>
        <w:pStyle w:val="Cards"/>
        <w:rPr/>
      </w:pPr>
      <w:r>
        <w:rPr/>
        <w:t xml:space="preserve">Clearly, well-designed rail networks can make a significant impact on urban congestion. But it is up to planners and operators to press the case for investment in public transport. All too often the high cost of investing in rail is a major deterrent. But as our article on Madrid metro shows (page 17), it is </w:t>
      </w:r>
      <w:r>
        <w:rPr>
          <w:rStyle w:val="DebateUnderline"/>
        </w:rPr>
        <w:t>possible to build</w:t>
      </w:r>
      <w:r>
        <w:rPr/>
        <w:t xml:space="preserve"> underground </w:t>
      </w:r>
      <w:r>
        <w:rPr>
          <w:rStyle w:val="DebateUnderline"/>
        </w:rPr>
        <w:t>metro lines at affordable prices and in a</w:t>
      </w:r>
      <w:r>
        <w:rPr/>
        <w:t xml:space="preserve"> relatively </w:t>
      </w:r>
      <w:r>
        <w:rPr>
          <w:rStyle w:val="DebateUnderline"/>
        </w:rPr>
        <w:t>short time</w:t>
      </w:r>
      <w:r>
        <w:rPr/>
        <w:t xml:space="preserve">, provided sensible decisions are made regarding tunneling methods and station design. The fully automated driverless metro is rapidly becoming the norm and will help to keep operating costs down and increase operating flexibility. The latest examples are the new Line 9 in Barcelona (page 22) and the North East Line in Singapore (page 29). </w:t>
      </w:r>
    </w:p>
    <w:p>
      <w:pPr>
        <w:pStyle w:val="Nothing"/>
        <w:rPr/>
      </w:pPr>
      <w:r>
        <w:rPr/>
      </w:r>
    </w:p>
    <w:p>
      <w:pPr>
        <w:pStyle w:val="BlockHeadings"/>
        <w:rPr/>
      </w:pPr>
      <w:r>
        <w:rPr/>
        <w:t>USFG Key</w:t>
      </w:r>
    </w:p>
    <w:p>
      <w:pPr>
        <w:pStyle w:val="Nothing"/>
        <w:rPr/>
      </w:pPr>
      <w:r>
        <w:rPr/>
      </w:r>
    </w:p>
    <w:p>
      <w:pPr>
        <w:pStyle w:val="Tags"/>
        <w:rPr/>
      </w:pPr>
      <w:r>
        <w:rPr/>
        <w:t xml:space="preserve">Current funding failures can only be solved by federal assistance </w:t>
      </w:r>
    </w:p>
    <w:p>
      <w:pPr>
        <w:pStyle w:val="Cites"/>
        <w:rPr/>
      </w:pPr>
      <w:r>
        <w:rPr>
          <w:rStyle w:val="AuthorDate"/>
        </w:rPr>
        <w:t>Pasadena Weekly,</w:t>
      </w:r>
      <w:r>
        <w:rPr/>
        <w:t xml:space="preserve"> (“Left behind:How and why LA's mass transit system remains separate and unequal,” April 26th, </w:t>
      </w:r>
      <w:r>
        <w:rPr>
          <w:rStyle w:val="AuthorDate"/>
        </w:rPr>
        <w:t>2012</w:t>
      </w:r>
      <w:r>
        <w:rPr/>
        <w:t xml:space="preserve"> (http://www.pasadenaweekly.com/cms/story/detail/?id=11175)</w:t>
      </w:r>
    </w:p>
    <w:p>
      <w:pPr>
        <w:pStyle w:val="Normal"/>
        <w:rPr/>
      </w:pPr>
      <w:r>
        <w:rPr/>
      </w:r>
    </w:p>
    <w:p>
      <w:pPr>
        <w:pStyle w:val="Cards"/>
        <w:rPr/>
      </w:pPr>
      <w:r>
        <w:rPr/>
        <w:t>But today, even with all the new, cleaner buses in operation and the county’s rail system — lines dubbed with the ostensibly cheery colors Gold, Blue, Red Purple and Green — working at its most efficient levels, those gains over the past 17 years mean little without federal funding to keep the system operating.    “</w:t>
      </w:r>
      <w:r>
        <w:rPr>
          <w:rStyle w:val="DebateUnderline"/>
        </w:rPr>
        <w:t>Transit funding is already in crisis,</w:t>
      </w:r>
      <w:r>
        <w:rPr/>
        <w:t xml:space="preserve">” Martinez wrote last fall in an email to local media outlets about a “Don’t X Out Public Transportation,” rally at the corner of Wilshire Boulevard and Vermont Avenue. “Nationally, </w:t>
      </w:r>
      <w:r>
        <w:rPr>
          <w:rStyle w:val="DebateUnderline"/>
        </w:rPr>
        <w:t>over 84 percent of transit agencies are already cutting transit lifelines</w:t>
      </w:r>
      <w:r>
        <w:rPr/>
        <w:t xml:space="preserve"> or raising fares despite increases in ridership</w:t>
      </w:r>
      <w:r>
        <w:rPr>
          <w:rStyle w:val="DebateUnderline"/>
        </w:rPr>
        <w:t>. Students, the elderly, swing-shift workers, transit workers and millions of transit riders across the country are seeing their transit lifelines cut</w:t>
      </w:r>
      <w:r>
        <w:rPr/>
        <w:t xml:space="preserve">. Los Angeles alone has lost almost 1 million hours from bus service in the past three years, leaving thousands stranded.”    The gains made by bus riders in LA County, where after decades predominantly working-class people of African-American, Latino and Asian ancestry continue using a system which heavily subsidizes substantially fewer white, affluent (or at least better off) riders, would be severely impaired without federal funding. And with continued federal depravation of funds constantly being threatened, “The impacts on LA will be severe, as well as on the entire country’s ability to create and sustain jobs, further hampering efforts to stimulate the national economy,” Esperanza warned.  It seems a tragic irony: The MTA has been finally forced by a US District Judge, a Special Master, the Ninth Circuit Court of Appeals, and ultimately the US Supreme Court, which refused to hear the MTA’s final appeal, making the consent decree the “law of the land,” to recognize the agency’s built-in, or institutional, racism and redistribute public resources toward upgrading and invigorating its improving but still lacking bus system. But now, </w:t>
      </w:r>
      <w:r>
        <w:rPr>
          <w:rStyle w:val="DebateUnderline"/>
        </w:rPr>
        <w:t>without federal assistance, the necessary funding may never be available to pay for new rail systems</w:t>
      </w:r>
      <w:r>
        <w:rPr/>
        <w:t xml:space="preserve">, let alone fuel and maintain a middle-aged fleet of motor vehicles.  The law of the land Racism — overt and institutional — in the administration of public transportation in Southern California may appear to be anomalous in the modern world, given the now much more rigorously enforced constitutional protections against overt displays of discrimination by public agencies. It should also help to know that many of the people who sit on the various governing boards of the MTA are women and members of minority classes — like Villaraigosa, LA’s first Latino mayor in 130 years — who have risen through the political or bureaucratic ranks. However, these folks, despite their best intentions, now find themselves in the unenviable social, ethical, political and racial quandaries of carrying out the duties of administering an inherently racist system and remaining true to ethnic identities and political allegiances.  Villaraigosa is not alone in this respect. In 1998, as Strategy Center leader Eric Mann writes in "Radical Social Movements and the Responsibilities of Progressive Intellectuals," for the Loyola of Los Angeles Law Review, “after the BRU argued that the MTA was reneging on purchasing expansion buses and drivers as part of the agreement, Judge Hatter ordered the MTA to purchase 350 additional buses [at an estimated cost of $120 million] as well as the requisite drivers [estimated at 700] and the requisite operating funds [estimated at $70 million per year] to reduce overcrowding to standards agreed upon in the Decree. Despite admonitions from Rev. James Lawson, a longtime colleague of Martin Luther King, that he felt he was addressing an arrogant southern school board in defiance of federal civil rights laws, the MTA voted 12 to 1 to appeal the case. Mayor Richard Riordan and every board member of color — Yvonne [Brathwaite] Burke, Jenny Orapeza, Gloria Molina, Richard Alatorre — voted to appeal a federal court order from a black judge.” Burke, a former county supervisor, is black. Molina, a sitting supervisor, is Latina, as was the now-deceased Orapeza, a former state senator who was the first Latina Long Beach City Councilwoman. Alatorre, a former Los Angeles City Councilman, is Latino. Mann, who is white, seems to have forgotten in his analysis Franklin White, CEO of the MTA at the time the subway and light rail projects were first being planned, who is African American. While this is something of a new twist to an old political dilemma for minority officeholders and bureaucrats moving up political ladders, </w:t>
      </w:r>
      <w:r>
        <w:rPr>
          <w:rStyle w:val="DebateUnderline"/>
        </w:rPr>
        <w:t>racism is certainly nothing new in the American public travel experience</w:t>
      </w:r>
      <w:r>
        <w:rPr/>
        <w:t xml:space="preserve">. Nor are these inequities likely to be completely eliminated as long as the MTA’s mission remains one of continual growth and technical innovation and the system’s primary customer base continues to be poor and working-poor people, immigrants, the elderly and people of color — all especially vulnerable to the conditions of institutional exploitation that often comes with economic growth.     It is because of these social, political and economic forces that the idea of racially exclusionary transit systems is literally ingrained in the American consciousness. Carriage, train, trolley and bus systems — </w:t>
      </w:r>
      <w:r>
        <w:rPr>
          <w:rStyle w:val="DebateUnderline"/>
        </w:rPr>
        <w:t xml:space="preserve">public and private — routinely discriminated against African Americans, immigrants and poor whites in every state in the nation </w:t>
      </w:r>
      <w:r>
        <w:rPr/>
        <w:t xml:space="preserve">throughout much of the country’s history. Given the fact that many of our attitudes about race and class came to be molded and continue to be influenced by issues originating in the field of mass transit, it’s hardly surprising that race and class bias would still be infecting the administration of modern community transportation systems, such as the MTA.  </w:t>
      </w:r>
    </w:p>
    <w:p>
      <w:pPr>
        <w:pStyle w:val="Normal"/>
        <w:rPr/>
      </w:pPr>
      <w:r>
        <w:rPr/>
      </w:r>
    </w:p>
    <w:p>
      <w:pPr>
        <w:pStyle w:val="Tags"/>
        <w:rPr/>
      </w:pPr>
      <w:r>
        <w:rPr/>
      </w:r>
    </w:p>
    <w:p>
      <w:pPr>
        <w:pStyle w:val="Tags"/>
        <w:rPr/>
      </w:pPr>
      <w:r>
        <w:rPr/>
      </w:r>
    </w:p>
    <w:p>
      <w:pPr>
        <w:pStyle w:val="Tags"/>
        <w:rPr/>
      </w:pPr>
      <w:r>
        <w:rPr/>
        <w:t>The public sector is controlled by government legislation</w:t>
      </w:r>
    </w:p>
    <w:p>
      <w:pPr>
        <w:pStyle w:val="Cites"/>
        <w:rPr/>
      </w:pPr>
      <w:r>
        <w:rPr/>
        <w:t xml:space="preserve">James </w:t>
      </w:r>
      <w:r>
        <w:rPr>
          <w:rStyle w:val="AuthorDate"/>
        </w:rPr>
        <w:t xml:space="preserve">Peoples, </w:t>
      </w:r>
      <w:r>
        <w:rPr/>
        <w:t xml:space="preserve">Wayne K. </w:t>
      </w:r>
      <w:r>
        <w:rPr>
          <w:rStyle w:val="AuthorDate"/>
        </w:rPr>
        <w:t xml:space="preserve">Talley, &amp; </w:t>
      </w:r>
      <w:r>
        <w:rPr/>
        <w:t xml:space="preserve">Bin </w:t>
      </w:r>
      <w:r>
        <w:rPr>
          <w:rStyle w:val="AuthorDate"/>
        </w:rPr>
        <w:t xml:space="preserve">Wang  2008 </w:t>
      </w:r>
      <w:hyperlink r:id="rId2">
        <w:r>
          <w:rPr>
            <w:rStyle w:val="InternetLink"/>
          </w:rPr>
          <w:t>www.sciencedirect.com/</w:t>
        </w:r>
      </w:hyperlink>
      <w:r>
        <w:rPr/>
        <w:t xml:space="preserve"> "U.S. public transit earnings, employment and privatization"  http://www.sciencedirect.com/science/article/pii/S0739885908000474</w:t>
      </w:r>
    </w:p>
    <w:p>
      <w:pPr>
        <w:pStyle w:val="Cards"/>
        <w:rPr/>
      </w:pPr>
      <w:r>
        <w:rPr/>
      </w:r>
    </w:p>
    <w:p>
      <w:pPr>
        <w:pStyle w:val="Cards"/>
        <w:rPr/>
      </w:pPr>
      <w:r>
        <w:rPr>
          <w:rStyle w:val="DebateUnderline"/>
        </w:rPr>
        <w:t>While strong public sector unions should be able to use their monopoly control of the labor supply to negotiate rent sharing, their negotiation strength is limited by legislation that prohibits the use of labor strikes as a tactic for whipsawing public sector employers.</w:t>
      </w:r>
      <w:r>
        <w:rPr/>
        <w:t xml:space="preserve"> Research findings on public sector union premiums seemingly support this view on limited municipal union negotiation power, as these findings suggest an absence of significant union premiums in the public sector ( [Ehrenberg, 1973] and [Moore and Raisian, 1987]; and Shapiro, 1978).3 Despite this lack of a union wage premium for the public sector as a whole, past research does reveal higher relative wages for public sector occupations, such as transit drivers, that face an elastic labor demand curve (Talley, 1998). The labor earnings of these workers may contribute to inefficiently high operating costs given that the low-skill content associated with elastic labor demand usually warrants the payment of low wages. Past research also suggests that the relatively high earnings for low-skill content occupations contribute to a substantially smaller high-skill low-skill earnings differential in the public sector compared to the private sector (Borjas, 2002). This research also finds that while historically workers with high educational attainment levels were more likely to seek employment in the public sector rather than the private sector; this employment differential for such workers declined appreciably. For instance, Borjas (2002) finds that in 1960 public sector workers were twice as likely to have attended college compared to workers in the private sector. In contrast, for the 1996–2000 observation period public sector workers were only 1.36 times as likely to have attended college compared to workers in the private sector. Borjas (2002) observes that the relatively small high-skill low-skill earnings differential in the public sector contributed to the erosion of high educational employment differentials for public and private sector workers. It would seem then that workers employed in low-skill content occupations in the public sector depict a prime source for labor cost savings. The potential for nontrivial savings from contracting-out public transit services arises if earning patterns for this public service follow that of the public sector such that low-skill content jobs are paid high labor earnings. The fact that public transit employs a relatively large share of jobs that do not require a college education would further enhance cost savings.</w:t>
      </w:r>
    </w:p>
    <w:p>
      <w:pPr>
        <w:pStyle w:val="Tags"/>
        <w:rPr>
          <w:b w:val="false"/>
          <w:b w:val="false"/>
          <w:sz w:val="20"/>
        </w:rPr>
      </w:pPr>
      <w:r>
        <w:rPr>
          <w:b w:val="false"/>
          <w:sz w:val="20"/>
        </w:rPr>
      </w:r>
    </w:p>
    <w:p>
      <w:pPr>
        <w:pStyle w:val="Tags"/>
        <w:rPr/>
      </w:pPr>
      <w:r>
        <w:rPr/>
        <w:t>Policy-makers opt for privatization</w:t>
      </w:r>
    </w:p>
    <w:p>
      <w:pPr>
        <w:pStyle w:val="Cites"/>
        <w:rPr/>
      </w:pPr>
      <w:r>
        <w:rPr/>
        <w:t xml:space="preserve">James </w:t>
      </w:r>
      <w:r>
        <w:rPr>
          <w:rStyle w:val="AuthorDate"/>
        </w:rPr>
        <w:t xml:space="preserve">Peoples, </w:t>
      </w:r>
      <w:r>
        <w:rPr/>
        <w:t xml:space="preserve">Wayne K. </w:t>
      </w:r>
      <w:r>
        <w:rPr>
          <w:rStyle w:val="AuthorDate"/>
        </w:rPr>
        <w:t xml:space="preserve">Talley, &amp; </w:t>
      </w:r>
      <w:r>
        <w:rPr/>
        <w:t xml:space="preserve">Bin </w:t>
      </w:r>
      <w:r>
        <w:rPr>
          <w:rStyle w:val="AuthorDate"/>
        </w:rPr>
        <w:t xml:space="preserve">Wang  2008 </w:t>
      </w:r>
      <w:hyperlink r:id="rId3">
        <w:r>
          <w:rPr>
            <w:rStyle w:val="InternetLink"/>
          </w:rPr>
          <w:t>www.sciencedirect.com/</w:t>
        </w:r>
      </w:hyperlink>
      <w:r>
        <w:rPr/>
        <w:t xml:space="preserve"> "U.S. public transit earnings, employment and privatization"  http://www.sciencedirect.com/science/article/pii/S0739885908000474</w:t>
      </w:r>
    </w:p>
    <w:p>
      <w:pPr>
        <w:pStyle w:val="Nothing"/>
        <w:rPr/>
      </w:pPr>
      <w:r>
        <w:rPr/>
      </w:r>
    </w:p>
    <w:p>
      <w:pPr>
        <w:pStyle w:val="Cards"/>
        <w:rPr/>
      </w:pPr>
      <w:r>
        <w:rPr>
          <w:rStyle w:val="DebateUnderline"/>
        </w:rPr>
        <w:t>Public pressure to lower taxes and increasing tax revenue demands from public services have contributed to policy-makers seeking to eliminate unjustifiably high operating costs. Privatization is a common policy choice for addressing public sector budget pressures.</w:t>
      </w:r>
      <w:r>
        <w:rPr/>
        <w:t xml:space="preserve"> </w:t>
      </w:r>
      <w:r>
        <w:rPr>
          <w:rStyle w:val="DebateUnderline"/>
        </w:rPr>
        <w:t>The means by which public services may be privatized include: (1) asset privatization, the transfer of assets from a public service provider to a private service provider and (2) service privatization, the transfer of a publicly provided service (but not public assets) to the private sector for its provision.</w:t>
      </w:r>
      <w:r>
        <w:rPr/>
        <w:t xml:space="preserve"> By enhancing competition between public and private service providers, service privatization is expected to weaken public labor unions' control over the service's labor supply – thus, resulting in a more elastic labor supply and lower labor earnings in the service industry.</w:t>
      </w:r>
      <w:r>
        <w:rPr>
          <w:b/>
        </w:rPr>
        <w:t xml:space="preserve">  </w:t>
      </w:r>
      <w:r>
        <w:rPr/>
        <w:t xml:space="preserve">Service privatization may include contracting-out, franchising or privatization competition. Contracting-out occurs when a state, public agency or a public firm transfers one or more of its services to a private provider(s). However, the public entity maintains control over the contracted-out service via its contract with the private provider. Contracting-out privatization can be described in terms of the principal-agency theory. </w:t>
      </w:r>
      <w:r>
        <w:rPr>
          <w:rStyle w:val="DebateUnderline"/>
        </w:rPr>
        <w:t xml:space="preserve">The principal is the public entity that contracts out the service, the agent is the private provider to whom the service is transferred, and the contract is the mechanism by which the principal induces the agent to act in its interests. </w:t>
      </w:r>
    </w:p>
    <w:p>
      <w:pPr>
        <w:pStyle w:val="Nothing"/>
        <w:rPr>
          <w:rStyle w:val="DebateUnderline"/>
        </w:rPr>
      </w:pPr>
      <w:r>
        <w:rPr/>
      </w:r>
    </w:p>
    <w:p>
      <w:pPr>
        <w:pStyle w:val="Tags"/>
        <w:rPr/>
      </w:pPr>
      <w:r>
        <w:rPr/>
        <w:t>Which lowers public cost of mass transit</w:t>
      </w:r>
    </w:p>
    <w:p>
      <w:pPr>
        <w:pStyle w:val="Cites"/>
        <w:rPr/>
      </w:pPr>
      <w:r>
        <w:rPr/>
        <w:t xml:space="preserve">James </w:t>
      </w:r>
      <w:r>
        <w:rPr>
          <w:rStyle w:val="AuthorDate"/>
        </w:rPr>
        <w:t xml:space="preserve">Peoples, </w:t>
      </w:r>
      <w:r>
        <w:rPr/>
        <w:t xml:space="preserve">Wayne K. </w:t>
      </w:r>
      <w:r>
        <w:rPr>
          <w:rStyle w:val="AuthorDate"/>
        </w:rPr>
        <w:t xml:space="preserve">Talley, &amp; </w:t>
      </w:r>
      <w:r>
        <w:rPr/>
        <w:t xml:space="preserve">Bin </w:t>
      </w:r>
      <w:r>
        <w:rPr>
          <w:rStyle w:val="AuthorDate"/>
        </w:rPr>
        <w:t xml:space="preserve">Wang  2008 </w:t>
      </w:r>
      <w:hyperlink r:id="rId4">
        <w:r>
          <w:rPr>
            <w:rStyle w:val="InternetLink"/>
          </w:rPr>
          <w:t>www.sciencedirect.com/</w:t>
        </w:r>
      </w:hyperlink>
      <w:r>
        <w:rPr/>
        <w:t xml:space="preserve"> "U.S. public transit earnings, employment and privatization"  http://www.sciencedirect.com/science/article/pii/S0739885908000474</w:t>
      </w:r>
    </w:p>
    <w:p>
      <w:pPr>
        <w:pStyle w:val="Nothing"/>
        <w:rPr/>
      </w:pPr>
      <w:r>
        <w:rPr/>
      </w:r>
    </w:p>
    <w:p>
      <w:pPr>
        <w:pStyle w:val="Cards"/>
        <w:rPr/>
      </w:pPr>
      <w:r>
        <w:rPr>
          <w:rStyle w:val="DebateUnderline"/>
        </w:rPr>
        <w:t>Contracting-out may have both direct and indirect labor cost-saving effects on the public entity that has privatized its service. The direct labor cost-saving effect occurs when the lower-cost labor of the private provider is substituted for the higher-cost labor of the public provider in the provision of a service. The indirect (or threat) labor cost-saving effect occurs when the public entity's workers, subsequent to the contracting-out of service, moderate their wage demands from fear that they may be replaced.</w:t>
      </w:r>
      <w:r>
        <w:rPr/>
        <w:t xml:space="preserve"> This fear may arise because the public entity's workers face ‘actual’ competition for their jobs (from further contracting-out) and/or ‘potential’ competition for their jobs (in services that are not currently privatized but may be privatized in the future).  </w:t>
      </w:r>
      <w:r>
        <w:rPr>
          <w:rStyle w:val="DebateUnderline"/>
        </w:rPr>
        <w:t>Franchising occurs when the designated franchising agency auctions the transfer of a public service to alternative service providers. If a state, public agency or a public firm is allowed to participate in this franchising, i.e., is allowed to provide the auctioned service, the franchising is referred to as privatization competition.</w:t>
      </w:r>
      <w:r>
        <w:rPr/>
        <w:t xml:space="preserve"> If a private contractor is the lowest bidder and the service is transferred to this bidder, the service is privatized. If a public entity is the lowest bidder and thus is authorized to provide the service, cost savings will still occur if its cost bid is lower than the cost currently incurred in the public provision of the service.  The direct labor cost-saving effect of franchising occurs when the lower-cost labor of the franchised provider is substituted for the higher-cost labor of the public provider in the provision of a service. The franchising agency determines the transference of the service, i.e., who will be the franchise provider, but unlike contracting-out does not maintain control over this service. As a result</w:t>
      </w:r>
      <w:r>
        <w:rPr>
          <w:rStyle w:val="DebateUnderline"/>
        </w:rPr>
        <w:t xml:space="preserve">, franchising is more likely to exhibit an indirect labor cost-saving effect than contracting-out, since public unions (say those of the public providers) are less likely to obtain wage concessions for service privatization. </w:t>
      </w:r>
    </w:p>
    <w:p>
      <w:pPr>
        <w:pStyle w:val="Nothing"/>
        <w:rPr>
          <w:rStyle w:val="DebateUnderline"/>
        </w:rPr>
      </w:pPr>
      <w:r>
        <w:rPr/>
      </w:r>
    </w:p>
    <w:p>
      <w:pPr>
        <w:pStyle w:val="Tags"/>
        <w:rPr/>
      </w:pPr>
      <w:r>
        <w:rPr/>
        <w:t xml:space="preserve">USFG investment is required to revive mass transit </w:t>
      </w:r>
    </w:p>
    <w:p>
      <w:pPr>
        <w:pStyle w:val="Cites"/>
        <w:rPr/>
      </w:pPr>
      <w:r>
        <w:rPr>
          <w:rStyle w:val="AuthorDate"/>
        </w:rPr>
        <w:t>Fitzgerald et al 10</w:t>
      </w:r>
      <w:r>
        <w:rPr/>
        <w:t xml:space="preserve"> (Joan Fitzgerald, Lisa Granquist, Ishwar Khatiwada, Joe McLaughlin, Michael Renner, &amp; Andrew Sum), Northeastern University, Apollo Alliance, World Watch Institute, “Reviving the U.S. Rail and Transit Industry: Investments and Job Creation” http://www.worldwatch.org/system/files/Reviving-the-US-Rail-and-Transit-Industry.pdf</w:t>
      </w:r>
    </w:p>
    <w:p>
      <w:pPr>
        <w:pStyle w:val="Cards"/>
        <w:rPr/>
      </w:pPr>
      <w:r>
        <w:rPr/>
      </w:r>
    </w:p>
    <w:p>
      <w:pPr>
        <w:pStyle w:val="Cards"/>
        <w:rPr/>
      </w:pPr>
      <w:r>
        <w:rPr/>
        <w:t xml:space="preserve">Under this second scenario, the goal is to double U.S. transit ridership in 20 years. To do this, the consulting firm Cambridge Systematics estimates that the U.S. government (at all levels—federal, state, and local) would need to invest $60 billion annually.19 </w:t>
      </w:r>
      <w:r>
        <w:rPr>
          <w:rStyle w:val="DebateUnderline"/>
        </w:rPr>
        <w:t>The federal government would need to increase</w:t>
      </w:r>
      <w:r>
        <w:rPr/>
        <w:t xml:space="preserve"> its share of transit </w:t>
      </w:r>
      <w:r>
        <w:rPr>
          <w:rStyle w:val="DebateUnderline"/>
        </w:rPr>
        <w:t>capital investments</w:t>
      </w:r>
      <w:r>
        <w:rPr/>
        <w:t xml:space="preserve"> from 40 percent in 2008 to 50 percent, </w:t>
      </w:r>
      <w:r>
        <w:rPr>
          <w:rStyle w:val="DebateUnderline"/>
        </w:rPr>
        <w:t>for an annual investment of $30 billion</w:t>
      </w:r>
      <w:r>
        <w:rPr/>
        <w:t xml:space="preserve">— a level that is consistent with the upper end of the$21–$32 billion range of federal spending recommended in the studies summarized in Table 6. Federal </w:t>
      </w:r>
      <w:r>
        <w:rPr>
          <w:rStyle w:val="DebateUnderline"/>
        </w:rPr>
        <w:t>spending at this level would allow</w:t>
      </w:r>
      <w:r>
        <w:rPr/>
        <w:t xml:space="preserve"> for a clearing of the investment backlog identified earlier as well as </w:t>
      </w:r>
      <w:r>
        <w:rPr>
          <w:rStyle w:val="DebateUnderline"/>
        </w:rPr>
        <w:t>an expansion of transit services</w:t>
      </w:r>
      <w:r>
        <w:rPr/>
        <w:t>. Spending $30 billion annually on transit capital programs yields a federal budget of $180 billion over six years. Table 7 shows the outcome of applying the 2008 breakdown of transit capital spending provided in Table 4 to this $180 billion figure. Assuming that federal funding for capital projects covers 50 percent of total U.S. mass transit spending  the figures presented in Table 7 can roughly be doubled, so that total (federal, state, and local) mass transit capital spending over six years would be $360 billion, or an average of $60 billion per year. For intercity and high-speed rail, we propose spending $10 billion annually. This is slightly more than the $8.1 billion recommended by the Passenger RailWorking Group in 2007, but their lower estimate included the development of only one new HSR line.20</w:t>
      </w:r>
      <w:r>
        <w:rPr>
          <w:rStyle w:val="DebateUnderline"/>
        </w:rPr>
        <w:t>The federal government is the principal funder of intercity passenger rail</w:t>
      </w:r>
      <w:r>
        <w:rPr/>
        <w:t xml:space="preserve">.21 Assuming an 80:20 federal and state match implies federal funds of $10 billion and additional state funds of $2.5 billion. This results in a combined total annual investment of $12.5 billion under the Increased Domestic Investment scenario.  </w:t>
      </w:r>
    </w:p>
    <w:p>
      <w:pPr>
        <w:pStyle w:val="Nothing"/>
        <w:rPr/>
      </w:pPr>
      <w:r>
        <w:rPr/>
      </w:r>
    </w:p>
    <w:p>
      <w:pPr>
        <w:pStyle w:val="Tags"/>
        <w:rPr/>
      </w:pPr>
      <w:r>
        <w:rPr/>
        <w:t>Federal funding is allocated for transportation</w:t>
      </w:r>
    </w:p>
    <w:p>
      <w:pPr>
        <w:pStyle w:val="Cites"/>
        <w:rPr/>
      </w:pPr>
      <w:r>
        <w:rPr/>
        <w:t>Baruch</w:t>
      </w:r>
      <w:r>
        <w:rPr>
          <w:rStyle w:val="AuthorDate"/>
        </w:rPr>
        <w:t xml:space="preserve"> Feigenbaum, </w:t>
      </w:r>
      <w:r>
        <w:rPr/>
        <w:t xml:space="preserve">Transportation Policy Analyst Reason Foundation, Reason Foundation, </w:t>
      </w:r>
      <w:r>
        <w:rPr>
          <w:rStyle w:val="AuthorDate"/>
        </w:rPr>
        <w:t xml:space="preserve">2012 </w:t>
      </w:r>
      <w:r>
        <w:rPr/>
        <w:t>“Top Twelve Transportation Priorities for 2012” http://reason.org/news/printer/top-twelve-transportation-prioritie</w:t>
      </w:r>
    </w:p>
    <w:p>
      <w:pPr>
        <w:pStyle w:val="Cards"/>
        <w:rPr/>
      </w:pPr>
      <w:r>
        <w:rPr/>
      </w:r>
    </w:p>
    <w:p>
      <w:pPr>
        <w:pStyle w:val="Cards"/>
        <w:rPr/>
      </w:pPr>
      <w:r>
        <w:rPr/>
        <w:t xml:space="preserve">The Funding of only national priorities with national funds: </w:t>
      </w:r>
      <w:r>
        <w:rPr>
          <w:rStyle w:val="DebateUnderline"/>
        </w:rPr>
        <w:t>U.S. Transportation policy has evolved to fund almost anything in any way related to transportation.</w:t>
      </w:r>
      <w:r>
        <w:rPr/>
        <w:t xml:space="preserve"> Removing invasive plants, constructing transportation museums, and building recreational trails are three of the more questionable uses. The new transportation bill should only fund nationally important priorities such as the interstate system, aviation, and if it ever makes economic sense, a passenger rail system. Absent a bill, lawmakers can still make changes to future surface transportation extensions or pressure the White House to provide grants only to nationally relevant projects.</w:t>
      </w:r>
    </w:p>
    <w:p>
      <w:pPr>
        <w:pStyle w:val="Nothing"/>
        <w:rPr/>
      </w:pPr>
      <w:r>
        <w:rPr/>
      </w:r>
    </w:p>
    <w:p>
      <w:pPr>
        <w:pStyle w:val="Tags"/>
        <w:rPr/>
      </w:pPr>
      <w:r>
        <w:rPr/>
        <w:t>Transportation is key to federal government influence on infrastructure</w:t>
      </w:r>
    </w:p>
    <w:p>
      <w:pPr>
        <w:pStyle w:val="Cites"/>
        <w:rPr/>
      </w:pPr>
      <w:r>
        <w:rPr/>
        <w:t xml:space="preserve">James </w:t>
      </w:r>
      <w:r>
        <w:rPr>
          <w:rStyle w:val="AuthorDate"/>
        </w:rPr>
        <w:t xml:space="preserve">Neumann, </w:t>
      </w:r>
      <w:r>
        <w:rPr/>
        <w:t xml:space="preserve">Resources for the Future, </w:t>
      </w:r>
      <w:r>
        <w:rPr>
          <w:rStyle w:val="AuthorDate"/>
        </w:rPr>
        <w:t xml:space="preserve">2009 </w:t>
      </w:r>
      <w:r>
        <w:rPr/>
        <w:t>“Adaptation to Climate Change: Revisiting Infrastructure Norms” http://www.rff.org/rff/documents/RFF-IB-09-15.pdf</w:t>
      </w:r>
    </w:p>
    <w:p>
      <w:pPr>
        <w:pStyle w:val="Cards"/>
        <w:rPr/>
      </w:pPr>
      <w:r>
        <w:rPr/>
      </w:r>
    </w:p>
    <w:p>
      <w:pPr>
        <w:pStyle w:val="Cards"/>
        <w:rPr/>
      </w:pPr>
      <w:r>
        <w:rPr/>
        <w:t>Almost half of the more than $60 billion annual federal infrastructure investment is for highways (in excess of $30 billion annually), with smaller but significant capital expenditures in dams and flood control (about 12 percent of the total), mass transit (about 11 percent), and aviation (about 9 percent). The federal role relative to state, local, and private roles is also highest in the transportation subsector. The best opportunity for the federal government to influence and</w:t>
      </w:r>
    </w:p>
    <w:p>
      <w:pPr>
        <w:pStyle w:val="Cards"/>
        <w:rPr/>
      </w:pPr>
      <w:r>
        <w:rPr/>
        <w:t>enhance infrastructure’s adaptive capacity is thus in the transportation sector.</w:t>
      </w:r>
    </w:p>
    <w:p>
      <w:pPr>
        <w:pStyle w:val="Nothing"/>
        <w:rPr/>
      </w:pPr>
      <w:r>
        <w:rPr/>
      </w:r>
    </w:p>
    <w:p>
      <w:pPr>
        <w:pStyle w:val="Nothing"/>
        <w:rPr/>
      </w:pPr>
      <w:r>
        <w:rPr/>
      </w:r>
    </w:p>
    <w:p>
      <w:pPr>
        <w:pStyle w:val="BlockHeadings"/>
        <w:rPr/>
      </w:pPr>
      <w:r>
        <w:rPr/>
      </w:r>
    </w:p>
    <w:p>
      <w:pPr>
        <w:pStyle w:val="BlockHeadings"/>
        <w:rPr/>
      </w:pPr>
      <w:r>
        <w:rPr/>
        <w:t>AT: 50-states CP</w:t>
      </w:r>
    </w:p>
    <w:p>
      <w:pPr>
        <w:pStyle w:val="Nothing"/>
        <w:rPr/>
      </w:pPr>
      <w:r>
        <w:rPr/>
      </w:r>
    </w:p>
    <w:p>
      <w:pPr>
        <w:pStyle w:val="Tags"/>
        <w:rPr/>
      </w:pPr>
      <w:r>
        <w:rPr/>
      </w:r>
    </w:p>
    <w:p>
      <w:pPr>
        <w:pStyle w:val="Tags"/>
        <w:rPr/>
      </w:pPr>
      <w:r>
        <w:rPr/>
        <w:t>National action is key to mobilize support necessary to implement an effective transit policy</w:t>
      </w:r>
    </w:p>
    <w:p>
      <w:pPr>
        <w:pStyle w:val="Normal"/>
        <w:rPr/>
      </w:pPr>
      <w:r>
        <w:rPr/>
        <w:t xml:space="preserve">Dr. Phineas </w:t>
      </w:r>
      <w:r>
        <w:rPr>
          <w:rStyle w:val="AuthorDate"/>
        </w:rPr>
        <w:t>Baxandall et al. 2008,</w:t>
      </w:r>
      <w:r>
        <w:rPr/>
        <w:t xml:space="preserve"> A BETTER WAY TO GO: MEETING AMERICA’S 21ST CENTURY TRANSPORTATION CHALLENGES WITH MODERN PUBILC TRANSIT, U.S. PIRG Education Fund, 3—08, p. 55-56.</w:t>
      </w:r>
    </w:p>
    <w:p>
      <w:pPr>
        <w:pStyle w:val="Normal"/>
        <w:rPr/>
      </w:pPr>
      <w:r>
        <w:rPr/>
      </w:r>
    </w:p>
    <w:p>
      <w:pPr>
        <w:pStyle w:val="Cards"/>
        <w:rPr/>
      </w:pPr>
      <w:r>
        <w:rPr/>
        <w:t xml:space="preserve">Transit has long been seen as primarily a local issue—something of concern to city-dwellers and some suburbanites. </w:t>
      </w:r>
      <w:r>
        <w:rPr>
          <w:rStyle w:val="DebateUnderline"/>
        </w:rPr>
        <w:t>In many states—even some with robust transit systems—there is still little or no investment of state government resources in transit systems</w:t>
      </w:r>
      <w:r>
        <w:rPr/>
        <w:t xml:space="preserve">. And at the federal level, transit advocates have often felt compelled to accept greater spending on highways as a means to achieve greater investment in transit. </w:t>
      </w:r>
      <w:r>
        <w:rPr>
          <w:rStyle w:val="DebateUnderline"/>
        </w:rPr>
        <w:t>The consequences of our automobile-centered transportation system, however, are national in scope</w:t>
      </w:r>
      <w:r>
        <w:rPr/>
        <w:t xml:space="preserve">. Traffic congestion, oil dependence and global warming pollution are issues that affect all Americans and deserve a national response. A wide variety of constituencies have a potential interest in expanding transit infrastructure in the United States. This “grand coalition” potentially includes the following: • Metropolitan area residents, who represent more than 80 percent of the American population and who would benefit most directly from reduced congestion and the ability to use transit.133 • Businesses—both those located in metropolitan areas that would benefit from their employees’ and customers’ access to transit and those that rely on the shipment of goods and would benefit from reduced highway congestion. • Property owners in corridors to be served by transit, who would likely see property values increase. • Construction firms and organized labor, which would benefit from the jobs created in transit system construction, operations and maintenance. • Environmentalists, who would support reductions in global warming emissions and other forms of pollution. • Low-income, elderly and disabled people, who would benefit from an increased range of transportation choices. The elderly could represent an especially important constituency, as the population of Americans ages 65 and older is projected to increase by 20 million between 2000 and 2020.134 • Individuals concerned with national security, who would support reductions in America’s dependence on foreign oil. </w:t>
      </w:r>
      <w:r>
        <w:rPr>
          <w:rStyle w:val="DebateUnderline"/>
        </w:rPr>
        <w:t>As long as the transit debate is about one transit line or one city at a time, there will be little hope of mobilizing a wide range of interests behind a major commitment to transit. To generate excitement and widespread support, there must be a compelling vision for what an expansion of transit service would look like and how it would benefit the United States—in short, a national roadmap for transit.</w:t>
      </w:r>
    </w:p>
    <w:p>
      <w:pPr>
        <w:pStyle w:val="Normal"/>
        <w:rPr>
          <w:rStyle w:val="DebateUnderline"/>
        </w:rPr>
      </w:pPr>
      <w:r>
        <w:rPr/>
      </w:r>
    </w:p>
    <w:p>
      <w:pPr>
        <w:pStyle w:val="Tags"/>
        <w:rPr/>
      </w:pPr>
      <w:r>
        <w:rPr/>
      </w:r>
    </w:p>
    <w:p>
      <w:pPr>
        <w:pStyle w:val="Tags"/>
        <w:rPr/>
      </w:pPr>
      <w:r>
        <w:rPr/>
        <w:t>States can’t succeed in transportation without fed help</w:t>
      </w:r>
    </w:p>
    <w:p>
      <w:pPr>
        <w:pStyle w:val="Cites"/>
        <w:rPr/>
      </w:pPr>
      <w:r>
        <w:rPr>
          <w:rStyle w:val="AuthorDate"/>
        </w:rPr>
        <w:t>Schank  2012</w:t>
      </w:r>
      <w:r>
        <w:rPr/>
        <w:t xml:space="preserve"> (May 31, Joshua, President &amp; CEO, Eno Center for Transportation, http://www.enotrans.org/eno-brief/the-federal-role-in-transportation-four-ideas-for-greater-federal-involvement) </w:t>
      </w:r>
    </w:p>
    <w:p>
      <w:pPr>
        <w:pStyle w:val="Normal"/>
        <w:rPr/>
      </w:pPr>
      <w:r>
        <w:rPr/>
      </w:r>
    </w:p>
    <w:p>
      <w:pPr>
        <w:pStyle w:val="Cards"/>
        <w:rPr/>
      </w:pPr>
      <w:r>
        <w:rPr/>
        <w:t xml:space="preserve">The role of the federal government in daily life has been the subject of an ongoing national debate in this country since our founding. The 2012 Presidential Campaign will not resolve it, nor most likely will any single event, but it is an essential debate to have in all subject areas, and transportation is no exception. In fact, </w:t>
      </w:r>
      <w:r>
        <w:rPr>
          <w:rStyle w:val="DebateUnderline"/>
        </w:rPr>
        <w:t>the role of the federal government in transportation is particularly challenging because so much of transportation is inherently local and yet the federal government plays a substantial and varying role,</w:t>
      </w:r>
      <w:r>
        <w:rPr/>
        <w:t xml:space="preserve"> ranging from a primarily safety and regulatory role in freight rail and ports to strong funding role in highways and transit</w:t>
      </w:r>
      <w:r>
        <w:rPr>
          <w:rStyle w:val="DebateUnderline"/>
        </w:rPr>
        <w:t>. Americans rarely look to the federal government to solve their transportation problems, and yet without the federal contribution, states and localities would face serious challenges in meeting transportation needs.</w:t>
      </w:r>
    </w:p>
    <w:p>
      <w:pPr>
        <w:pStyle w:val="Nothing"/>
        <w:rPr>
          <w:rStyle w:val="DebateUnderline"/>
        </w:rPr>
      </w:pPr>
      <w:r>
        <w:rPr/>
      </w:r>
    </w:p>
    <w:p>
      <w:pPr>
        <w:pStyle w:val="Nothing"/>
        <w:rPr/>
      </w:pPr>
      <w:r>
        <w:rPr/>
      </w:r>
    </w:p>
    <w:p>
      <w:pPr>
        <w:pStyle w:val="Tags"/>
        <w:rPr/>
      </w:pPr>
      <w:r>
        <w:rPr/>
        <w:t>Strong Federal leadership needed – states lose focus</w:t>
      </w:r>
    </w:p>
    <w:p>
      <w:pPr>
        <w:pStyle w:val="Cites"/>
        <w:rPr/>
      </w:pPr>
      <w:r>
        <w:rPr>
          <w:rStyle w:val="AuthorDate"/>
        </w:rPr>
        <w:t>Schank  2012</w:t>
      </w:r>
      <w:r>
        <w:rPr/>
        <w:t xml:space="preserve"> (May 31, Joshua, President &amp; CEO, Eno Center for Transportation, http://www.enotrans.org/eno-brief/the-federal-role-in-transportation-four-ideas-for-greater-federal-involvement) </w:t>
      </w:r>
    </w:p>
    <w:p>
      <w:pPr>
        <w:pStyle w:val="Nothing"/>
        <w:rPr/>
      </w:pPr>
      <w:r>
        <w:rPr/>
      </w:r>
    </w:p>
    <w:p>
      <w:pPr>
        <w:pStyle w:val="Cards"/>
        <w:rPr/>
      </w:pPr>
      <w:r>
        <w:rPr/>
        <w:t xml:space="preserve">All of these ideas have a consistent theme </w:t>
      </w:r>
      <w:r>
        <w:rPr>
          <w:rStyle w:val="DebateUnderline"/>
        </w:rPr>
        <w:t>– they require strong federal leadership to maximize our return on investment</w:t>
      </w:r>
      <w:r>
        <w:rPr/>
        <w:t xml:space="preserve">. Our freight system, airports, highways, and ports all require some federal coordination in order for the U.S. to effectively compete in the global economy. While we consider the federal role in transportation given the increasing possibility of diminished federal funding in the coming decades, </w:t>
      </w:r>
      <w:r>
        <w:rPr>
          <w:rStyle w:val="DebateUnderline"/>
        </w:rPr>
        <w:t>these are areas where there not only needs to be a federal presence, but federal leadership.</w:t>
      </w:r>
      <w:r>
        <w:rPr/>
        <w:t xml:space="preserve"> </w:t>
      </w:r>
      <w:r>
        <w:rPr>
          <w:rStyle w:val="DebateUnderline"/>
        </w:rPr>
        <w:t>If local transportation decisions are seen as purely political, with little regard to performance outcomes or national goals, we will fall short of where we need to be as a nation. These transportation investments will require strong federal leadership to ensure that they remain primarily influenced by data, analysis, and desired outcomes.</w:t>
      </w:r>
    </w:p>
    <w:p>
      <w:pPr>
        <w:pStyle w:val="Nothing"/>
        <w:rPr>
          <w:rStyle w:val="DebateUnderline"/>
        </w:rPr>
      </w:pPr>
      <w:r>
        <w:rPr/>
      </w:r>
    </w:p>
    <w:p>
      <w:pPr>
        <w:pStyle w:val="Tags"/>
        <w:rPr/>
      </w:pPr>
      <w:r>
        <w:rPr/>
      </w:r>
    </w:p>
    <w:p>
      <w:pPr>
        <w:pStyle w:val="Tags"/>
        <w:rPr/>
      </w:pPr>
      <w:r>
        <w:rPr/>
        <w:t>Public sector projects require strategic planning</w:t>
      </w:r>
    </w:p>
    <w:p>
      <w:pPr>
        <w:pStyle w:val="Cites"/>
        <w:rPr/>
      </w:pPr>
      <w:r>
        <w:rPr/>
        <w:t xml:space="preserve">Kofi </w:t>
      </w:r>
      <w:r>
        <w:rPr>
          <w:rStyle w:val="AuthorDate"/>
        </w:rPr>
        <w:t>Obeng</w:t>
      </w:r>
      <w:r>
        <w:rPr/>
        <w:t>(Department of Economics and Transportation/Logistics, School of Business and Economics, North Carolina A&amp;T State University)</w:t>
      </w:r>
      <w:r>
        <w:rPr>
          <w:rStyle w:val="AuthorDate"/>
        </w:rPr>
        <w:t xml:space="preserve"> &amp;</w:t>
      </w:r>
      <w:r>
        <w:rPr/>
        <w:t xml:space="preserve"> Isaiah </w:t>
      </w:r>
      <w:r>
        <w:rPr>
          <w:rStyle w:val="AuthorDate"/>
        </w:rPr>
        <w:t xml:space="preserve">Ugbor </w:t>
      </w:r>
      <w:r>
        <w:rPr/>
        <w:t>(Department of Business Administration, School of Business and Economics) 20</w:t>
      </w:r>
      <w:r>
        <w:rPr>
          <w:rStyle w:val="AuthorDate"/>
        </w:rPr>
        <w:t>08</w:t>
      </w:r>
      <w:r>
        <w:rPr/>
        <w:t xml:space="preserve"> “Effective strategic planning in public transit systems” http://www.sciencedirect.com/</w:t>
      </w:r>
    </w:p>
    <w:p>
      <w:pPr>
        <w:pStyle w:val="Cards"/>
        <w:rPr/>
      </w:pPr>
      <w:r>
        <w:rPr/>
      </w:r>
    </w:p>
    <w:p>
      <w:pPr>
        <w:pStyle w:val="Cards"/>
        <w:rPr/>
      </w:pPr>
      <w:r>
        <w:rPr/>
        <w:t>The success of strategic planning in some private sector firms as well as interests of governments looking to tie their budgets to performance measures have spurred its use in public sector organizations as a tool of strategic management. An example of this interest is the Government Performance and Results Act (GPRA) of 1993, which mandates strategic planning for federal agencies. However, mixed evidence about the relationship between strategic planning and organizational performance makes the debate about its effectiveness as a tool of strategic management an ongoing one. Mintzberg (1991), for example, argued that in a turbulent environment strategic planning is a constraint on the flexibility of an organization to adapt to its rapidly changing and uncertain environment. [Roney, 2003] and [Akhter, 2003] have argued that it is environmental uncertainty that makes strategic planning an imperative for organizations that operate in turbulent and uncertain environments. Agreeing with the latter argument, [Backoff et al., 1993] and [Vinzant and Vinzant, 1996a] argue that local government agencies are prime candidates for strategic planning because they, too, face turbulent, ever-changing and politically charged environments, and highly publicized resource allocation problems. Additionally, as Poister and Van Slyke (2002) note, transportation departments (including transit agencies) have experiences with planning, data gathering and analysis, and “using this information to allocate resources and manage programs”, thus making them good candidates for strategic planning.</w:t>
      </w:r>
    </w:p>
    <w:p>
      <w:pPr>
        <w:pStyle w:val="Nothing"/>
        <w:rPr/>
      </w:pPr>
      <w:r>
        <w:rPr/>
      </w:r>
    </w:p>
    <w:p>
      <w:pPr>
        <w:pStyle w:val="Tags"/>
        <w:rPr/>
      </w:pPr>
      <w:r>
        <w:rPr/>
        <w:t>Strategic planning provided at a Federal level</w:t>
      </w:r>
    </w:p>
    <w:p>
      <w:pPr>
        <w:pStyle w:val="Cites"/>
        <w:rPr/>
      </w:pPr>
      <w:r>
        <w:rPr/>
        <w:t xml:space="preserve">Kofi </w:t>
      </w:r>
      <w:r>
        <w:rPr>
          <w:rStyle w:val="AuthorDate"/>
        </w:rPr>
        <w:t>Obeng</w:t>
      </w:r>
      <w:r>
        <w:rPr/>
        <w:t>(Department of Economics and Transportation/Logistics, School of Business and Economics, North Carolina A&amp;T State University)</w:t>
      </w:r>
      <w:r>
        <w:rPr>
          <w:rStyle w:val="AuthorDate"/>
        </w:rPr>
        <w:t xml:space="preserve"> &amp;</w:t>
      </w:r>
      <w:r>
        <w:rPr/>
        <w:t xml:space="preserve"> Isaiah </w:t>
      </w:r>
      <w:r>
        <w:rPr>
          <w:rStyle w:val="AuthorDate"/>
        </w:rPr>
        <w:t xml:space="preserve">Ugbor </w:t>
      </w:r>
      <w:r>
        <w:rPr/>
        <w:t>(Department of Business Administration, School of Business and Economics) 20</w:t>
      </w:r>
      <w:r>
        <w:rPr>
          <w:rStyle w:val="AuthorDate"/>
        </w:rPr>
        <w:t>08</w:t>
      </w:r>
      <w:r>
        <w:rPr/>
        <w:t xml:space="preserve"> “Effective strategic planning in public transit systems” http://www.sciencedirect.com/</w:t>
      </w:r>
    </w:p>
    <w:p>
      <w:pPr>
        <w:pStyle w:val="Nothing"/>
        <w:rPr/>
      </w:pPr>
      <w:r>
        <w:rPr/>
      </w:r>
    </w:p>
    <w:p>
      <w:pPr>
        <w:pStyle w:val="Cards"/>
        <w:rPr/>
      </w:pPr>
      <w:r>
        <w:rPr/>
        <w:t>At the federal level, the GPRA requires agencies to prepare three strategic planning documents. The first is a strategic plan covering a period of five years and reviewed every three years. As required by the act, this plan must have a comprehensive mission statement, goals and objectives, how the goals and objectives are to be achieved, identification of external factors that could affect the achievement of the goals and objectives, and a description of program evaluations to be used to revise the goals and objectives. The second document is an annual performance plan for each program activity. It requires agencies to establish quantifiable and measurable performance goals, provide a description of the resources needed to meet the goals, and performance indicators. The third document is a program performance report that compares the performance indicators established by each agency with its actual performance to assess strategic planning’s failures and successes. Other federal legislations, for example, require transportation planning to be continuous, comprehensive and cooperative, and to be consistent with the Americans with Disabilities Act, provisions of the Clean Air Act and its amendments among others.</w:t>
      </w:r>
    </w:p>
    <w:p>
      <w:pPr>
        <w:pStyle w:val="BlockHeadings"/>
        <w:rPr/>
      </w:pPr>
      <w:r>
        <w:rPr/>
        <w:t>AT: Privatization CP</w:t>
      </w:r>
    </w:p>
    <w:p>
      <w:pPr>
        <w:pStyle w:val="Nothing"/>
        <w:rPr/>
      </w:pPr>
      <w:r>
        <w:rPr/>
      </w:r>
    </w:p>
    <w:p>
      <w:pPr>
        <w:pStyle w:val="Tags"/>
        <w:rPr/>
      </w:pPr>
      <w:r>
        <w:rPr/>
        <w:t>Privatization is insufficient to solve for congestion</w:t>
      </w:r>
    </w:p>
    <w:p>
      <w:pPr>
        <w:pStyle w:val="Cites"/>
        <w:rPr/>
      </w:pPr>
      <w:r>
        <w:rPr/>
        <w:t xml:space="preserve">Alexander </w:t>
      </w:r>
      <w:r>
        <w:rPr>
          <w:rStyle w:val="AuthorDate"/>
        </w:rPr>
        <w:t xml:space="preserve">Tabarrok, </w:t>
      </w:r>
      <w:r>
        <w:rPr/>
        <w:t>Research Director at the Independent Institute, 20</w:t>
      </w:r>
      <w:r>
        <w:rPr>
          <w:rStyle w:val="AuthorDate"/>
        </w:rPr>
        <w:t xml:space="preserve">06, </w:t>
      </w:r>
      <w:r>
        <w:rPr/>
        <w:t>Independent Institute, “Private Solutions for Reducing Road Congestion, Fuel Costs, Travel Time, and Waste”</w:t>
      </w:r>
    </w:p>
    <w:p>
      <w:pPr>
        <w:pStyle w:val="Cards"/>
        <w:rPr/>
      </w:pPr>
      <w:r>
        <w:rPr/>
      </w:r>
    </w:p>
    <w:p>
      <w:pPr>
        <w:pStyle w:val="Cards"/>
        <w:rPr/>
      </w:pPr>
      <w:r>
        <w:rPr>
          <w:rStyle w:val="DebateUnderline"/>
        </w:rPr>
        <w:t>Severe congestion problems can only be resolved with new capacity or with reduced demand</w:t>
      </w:r>
      <w:r>
        <w:rPr/>
        <w:t xml:space="preserve">, but the macroeconomic growth favors more capacity, and a market-based system might favor reduced demand, and I think </w:t>
      </w:r>
      <w:r>
        <w:rPr>
          <w:rStyle w:val="DebateUnderline"/>
        </w:rPr>
        <w:t>the public would balk at a privately run program</w:t>
      </w:r>
      <w:r>
        <w:rPr/>
        <w:t xml:space="preserve"> to reduce demand by restricting people’s movement. </w:t>
      </w:r>
      <w:r>
        <w:rPr>
          <w:rStyle w:val="DebateUnderline"/>
        </w:rPr>
        <w:t xml:space="preserve">In </w:t>
      </w:r>
      <w:r>
        <w:rPr/>
        <w:t>other words</w:t>
      </w:r>
      <w:r>
        <w:rPr>
          <w:rStyle w:val="DebateUnderline"/>
        </w:rPr>
        <w:t>, privately controlled congestion pricing</w:t>
      </w:r>
      <w:r>
        <w:rPr/>
        <w:t xml:space="preserve"> where some corporation adjusts the price to a high level to reduce demand. I think </w:t>
      </w:r>
      <w:r>
        <w:rPr>
          <w:rStyle w:val="DebateUnderline"/>
        </w:rPr>
        <w:t>the public would have serious problems with</w:t>
      </w:r>
      <w:r>
        <w:rPr/>
        <w:t xml:space="preserve"> that and it would hurt the future of </w:t>
      </w:r>
      <w:r>
        <w:rPr>
          <w:rStyle w:val="DebateUnderline"/>
        </w:rPr>
        <w:t>these kinds of projects</w:t>
      </w:r>
      <w:r>
        <w:rPr/>
        <w:t xml:space="preserve">.  Also, is privatization a solution for national problems? In our opinion, a national network of roads is needed and private investment can only deal with pieces. It doesn’t mean that </w:t>
      </w:r>
      <w:r>
        <w:rPr>
          <w:rStyle w:val="DebateUnderline"/>
        </w:rPr>
        <w:t>private investment</w:t>
      </w:r>
      <w:r>
        <w:rPr/>
        <w:t xml:space="preserve"> shouldn’t be there to deal with pieces, but it’s also important to note that private investment is </w:t>
      </w:r>
      <w:r>
        <w:rPr>
          <w:rStyle w:val="DebateUnderline"/>
        </w:rPr>
        <w:t>not sufficient to deal with a national network</w:t>
      </w:r>
      <w:r>
        <w:rPr/>
        <w:t xml:space="preserve"> of roads in areas where the market forces are not sufficient to encourage privatization.</w:t>
      </w:r>
    </w:p>
    <w:p>
      <w:pPr>
        <w:pStyle w:val="Nothing"/>
        <w:rPr/>
      </w:pPr>
      <w:r>
        <w:rPr/>
      </w:r>
    </w:p>
    <w:p>
      <w:pPr>
        <w:pStyle w:val="Nothing"/>
        <w:rPr/>
      </w:pPr>
      <w:r>
        <w:rPr/>
      </w:r>
    </w:p>
    <w:p>
      <w:pPr>
        <w:pStyle w:val="Tags"/>
        <w:rPr/>
      </w:pPr>
      <w:r>
        <w:rPr/>
        <w:t>Privatization only succeeds with public backing</w:t>
      </w:r>
    </w:p>
    <w:p>
      <w:pPr>
        <w:pStyle w:val="Cites"/>
        <w:rPr/>
      </w:pPr>
      <w:r>
        <w:rPr/>
        <w:t xml:space="preserve">Ben J. </w:t>
      </w:r>
      <w:r>
        <w:rPr>
          <w:rStyle w:val="AuthorDate"/>
        </w:rPr>
        <w:t xml:space="preserve">Heijdra et al 2000, </w:t>
      </w:r>
      <w:r>
        <w:rPr/>
        <w:t xml:space="preserve">(Ben J. Heidra, Albert van der Horst, Lex Meijdam) www.cepr.org/ “Public Investment and Intergenerational Distribution Under Alternative Modes of Financing” http://www.cepr.org/meets/wkcn/3/3504/papers/heijdrahorstmeijdam.pdf </w:t>
      </w:r>
    </w:p>
    <w:p>
      <w:pPr>
        <w:pStyle w:val="Cards"/>
        <w:rPr/>
      </w:pPr>
      <w:r>
        <w:rPr/>
      </w:r>
    </w:p>
    <w:p>
      <w:pPr>
        <w:pStyle w:val="Cards"/>
        <w:rPr/>
      </w:pPr>
      <w:r>
        <w:rPr/>
        <w:t xml:space="preserve">The </w:t>
      </w:r>
      <w:r>
        <w:rPr>
          <w:rStyle w:val="DebateUnderline"/>
        </w:rPr>
        <w:t>empirical research</w:t>
      </w:r>
      <w:r>
        <w:rPr/>
        <w:t xml:space="preserve"> by Aschauer (1989, 1990), which suggested </w:t>
      </w:r>
      <w:r>
        <w:rPr>
          <w:rStyle w:val="DebateUnderline"/>
        </w:rPr>
        <w:t>that public capital has a powerful impact on the productivity of private capital</w:t>
      </w:r>
      <w:r>
        <w:rPr/>
        <w:t xml:space="preserve">, </w:t>
      </w:r>
      <w:r>
        <w:rPr>
          <w:rStyle w:val="DebateUnderline"/>
        </w:rPr>
        <w:t>prompted</w:t>
      </w:r>
      <w:r>
        <w:rPr/>
        <w:t xml:space="preserve"> a number of theoretical </w:t>
      </w:r>
      <w:r>
        <w:rPr>
          <w:rStyle w:val="DebateUnderline"/>
        </w:rPr>
        <w:t>studies of the relation between public investment and private production</w:t>
      </w:r>
      <w:r>
        <w:rPr/>
        <w:t xml:space="preserve">. Several themes have dominated this literature so far. The first theme is public investment as a potential source of endogenous growth. The seminal paper in this area is Barro (1990) which demonstrates </w:t>
      </w:r>
      <w:r>
        <w:rPr>
          <w:rStyle w:val="DebateUnderline"/>
        </w:rPr>
        <w:t>that endogenous growth emerges provided the private production function exhibits returns to scale in private and public capita</w:t>
      </w:r>
      <w:r>
        <w:rPr/>
        <w:t xml:space="preserve"> and the government maintains a product of private capital is a constant and growth is perpetual. Further notable contributions to this branch of literature are Glomm and Ravikumar (1994) and Turnovsky (1996)</w:t>
      </w:r>
    </w:p>
    <w:p>
      <w:pPr>
        <w:pStyle w:val="Nothing"/>
        <w:rPr/>
      </w:pPr>
      <w:r>
        <w:rPr/>
      </w:r>
    </w:p>
    <w:p>
      <w:pPr>
        <w:pStyle w:val="BlockHeadings"/>
        <w:rPr/>
      </w:pPr>
      <w:r>
        <w:rPr/>
        <w:t>AT Spending</w:t>
      </w:r>
    </w:p>
    <w:p>
      <w:pPr>
        <w:pStyle w:val="Tags"/>
        <w:rPr/>
      </w:pPr>
      <w:r>
        <w:rPr/>
        <w:t>Massive savings from public transportation</w:t>
      </w:r>
    </w:p>
    <w:p>
      <w:pPr>
        <w:pStyle w:val="Cites"/>
        <w:rPr/>
      </w:pPr>
      <w:r>
        <w:rPr>
          <w:rStyle w:val="AuthorDate"/>
        </w:rPr>
        <w:t>Blanco 10</w:t>
      </w:r>
      <w:r>
        <w:rPr/>
        <w:t xml:space="preserve"> (Sebastian Blanco, “Bu$ vs. car? Public transit can save riders an average of $9,200 a year”, Jan 20th 2010, http://green.autoblog.com/2010/01/20/bus-vs-car-public-transit-can-save-riders-an-average-of-9-200/)</w:t>
      </w:r>
    </w:p>
    <w:p>
      <w:pPr>
        <w:pStyle w:val="Cards"/>
        <w:rPr/>
      </w:pPr>
      <w:r>
        <w:rPr/>
      </w:r>
    </w:p>
    <w:p>
      <w:pPr>
        <w:pStyle w:val="Cards"/>
        <w:rPr/>
      </w:pPr>
      <w:r>
        <w:rPr/>
        <w:t xml:space="preserve">According to a new study by the American Public Transportation Association (which, yes, has an interest in the results), the average </w:t>
      </w:r>
      <w:r>
        <w:rPr>
          <w:rStyle w:val="DebateUnderline"/>
        </w:rPr>
        <w:t>public transportation rider can save $9,242 a year by ditching a car</w:t>
      </w:r>
      <w:r>
        <w:rPr/>
        <w:t xml:space="preserve">. How did the APTA come up with this number? By creating a pretend person who shifts from car ownership to public transit and is "a person in a two-person household [who] lives with one less car." First, APTA comes up with the costs associated with that as calculated by AAA – which includes insurance, maintenance, fuel, etc. – and adds in the cost of parking. This year, the APTA used an average price of $2.75 for each gallon of fuel and figured an annual driving distance of 15,000 miles. Then, APTA calculated the cost of 12 monthly public transit passes in a city. Using all of that data, the APTA listed the top 20 cities with the highest transit ridership and figured out that </w:t>
      </w:r>
      <w:r>
        <w:rPr>
          <w:rStyle w:val="DebateUnderline"/>
        </w:rPr>
        <w:t>New Yorkers can save the most – up to $13,765 – and even residents of Pittsburgh (No. 20 on the list) can save $8,162 a year.</w:t>
      </w:r>
      <w:r>
        <w:rPr/>
        <w:t xml:space="preserve"> Pretty good.</w:t>
      </w:r>
    </w:p>
    <w:p>
      <w:pPr>
        <w:pStyle w:val="Nothing"/>
        <w:rPr/>
      </w:pPr>
      <w:r>
        <w:rPr/>
      </w:r>
    </w:p>
    <w:p>
      <w:pPr>
        <w:pStyle w:val="Tags"/>
        <w:rPr/>
      </w:pPr>
      <w:r>
        <w:rPr/>
        <w:t>Public transport saves money and gas</w:t>
      </w:r>
    </w:p>
    <w:p>
      <w:pPr>
        <w:pStyle w:val="Nothing"/>
        <w:rPr/>
      </w:pPr>
      <w:r>
        <w:rPr>
          <w:rStyle w:val="AuthorDate"/>
        </w:rPr>
        <w:t>Blanco 10</w:t>
      </w:r>
      <w:r>
        <w:rPr/>
        <w:t xml:space="preserve"> (Sebastian Blanco, “Bu$ vs. car? Public transit can save riders an average of $9,200 a year”, Jan 20th 2010, http://green.autoblog.com/2010/01/20/bus-vs-car-public-transit-can-save-riders-an-average-of-9-200/)</w:t>
      </w:r>
    </w:p>
    <w:p>
      <w:pPr>
        <w:pStyle w:val="Cards"/>
        <w:rPr/>
      </w:pPr>
      <w:r>
        <w:rPr/>
      </w:r>
    </w:p>
    <w:p>
      <w:pPr>
        <w:pStyle w:val="Cards"/>
        <w:rPr/>
      </w:pPr>
      <w:r>
        <w:rPr/>
        <w:t xml:space="preserve">Washington, DC – Individuals who ride </w:t>
      </w:r>
      <w:r>
        <w:rPr>
          <w:rStyle w:val="DebateUnderline"/>
        </w:rPr>
        <w:t>public transportation can save on average $9,242 annually</w:t>
      </w:r>
      <w:r>
        <w:rPr/>
        <w:t xml:space="preserve"> based on the January 11, 2010 national average gas price and the national unreserved monthly parking rate. Compared to last year at this time, the average cost per gallon of gas was $1.79 which is nearly $1 less than the current price of gas at $2.75 per gallon. </w:t>
      </w:r>
      <w:r>
        <w:rPr>
          <w:rStyle w:val="DebateUnderline"/>
        </w:rPr>
        <w:t xml:space="preserve">This increase in cost equates to an additional $600 in savings per year for transit commuters as compared to last year's savings amount at this same time.  </w:t>
      </w:r>
      <w:r>
        <w:rPr/>
        <w:t xml:space="preserve">"The Transit Savings Report" released monthly by the American Public Transportation Association (APTA) calculates the average annual and monthly savings for public transit users. The report examines how an individual in a two-person household can save money by taking public transportation and living with one less car.  </w:t>
      </w:r>
      <w:r>
        <w:rPr>
          <w:rStyle w:val="DebateUnderline"/>
        </w:rPr>
        <w:t>Transit riders can save on average $770 per month. The savings amount is based on the cost of the national averages for parking and driving, as well as the January 11 national average gas price of $2.75 per gallon</w:t>
      </w:r>
      <w:r>
        <w:rPr/>
        <w:t xml:space="preserve"> for self-serve regular gasoline as reported by AAA.  Taking public transportation provides a safe and affordable way for individuals and families to cut costs, according to APTA. In addition, </w:t>
      </w:r>
      <w:r>
        <w:rPr>
          <w:rStyle w:val="DebateUnderline"/>
        </w:rPr>
        <w:t>local public transit offers a travel option that has an immediate positive impact in reducing an individual's overall carbon footprint while helping reduce America's dependence on foreign oil.</w:t>
      </w:r>
      <w:r>
        <w:rPr/>
        <w:t xml:space="preserve">  The national average for a monthly unreserved parking space in a downtown business district is $154.23, according to the 2009 Colliers International Parking Rate Study. Over the course of a year, parking costs for a vehicle can amount to an average of $1,850.  </w:t>
      </w:r>
    </w:p>
    <w:p>
      <w:pPr>
        <w:pStyle w:val="Nothing"/>
        <w:rPr/>
      </w:pPr>
      <w:r>
        <w:rPr/>
      </w:r>
    </w:p>
    <w:p>
      <w:pPr>
        <w:pStyle w:val="BlockHeadings"/>
        <w:rPr/>
      </w:pPr>
      <w:r>
        <w:rPr/>
        <w:t xml:space="preserve">AT Cap K </w:t>
      </w:r>
    </w:p>
    <w:p>
      <w:pPr>
        <w:pStyle w:val="Tags"/>
        <w:rPr/>
      </w:pPr>
      <w:r>
        <w:rPr/>
      </w:r>
    </w:p>
    <w:p>
      <w:pPr>
        <w:pStyle w:val="Tags"/>
        <w:rPr/>
      </w:pPr>
      <w:r>
        <w:rPr/>
        <w:t xml:space="preserve">The plan decreases capitalism – decreases the existence of spatial divide. </w:t>
      </w:r>
    </w:p>
    <w:p>
      <w:pPr>
        <w:pStyle w:val="Cites"/>
        <w:rPr/>
      </w:pPr>
      <w:r>
        <w:rPr>
          <w:rStyle w:val="AuthorDate"/>
        </w:rPr>
        <w:t>Henderson 2006</w:t>
      </w:r>
      <w:r>
        <w:rPr/>
        <w:t xml:space="preserve"> (Jason Henderson works at the Department of Geography and Human Environmental Studies at the San Francisco State University.  International Journal of Urban and Regional Research, Volume 30.2 June 2006 293–307. “Secessionist Automobility: Racism, Anti-Urbanism, and the Politics of Automobility in Atlanta, Georgia”.)</w:t>
      </w:r>
    </w:p>
    <w:p>
      <w:pPr>
        <w:pStyle w:val="Nothing"/>
        <w:rPr>
          <w:rFonts w:ascii="Times-Roman;Times" w:hAnsi="Times-Roman;Times" w:cs="Times-Roman;Times"/>
          <w:sz w:val="21"/>
          <w:szCs w:val="21"/>
        </w:rPr>
      </w:pPr>
      <w:r>
        <w:rPr>
          <w:rFonts w:cs="Times-Roman;Times" w:ascii="Times-Roman;Times" w:hAnsi="Times-Roman;Times"/>
          <w:sz w:val="21"/>
          <w:szCs w:val="21"/>
        </w:rPr>
      </w:r>
    </w:p>
    <w:p>
      <w:pPr>
        <w:pStyle w:val="Cards"/>
        <w:rPr/>
      </w:pPr>
      <w:r>
        <w:rPr/>
        <w:t xml:space="preserve">First, the creation of GRTA, a creature of Atlanta’s corporate elites, tempered secessionist opposition to transit. Recall that Atlanta was the first metropolitan area in the US to have federal road funds suspended due to air pollution problems stemming from automobility. Eventually federal transportation funds were withheld, and Atlanta’s corporate elite established GRTA in response to this punitive measure. In return for lifting the federally mandated suspension, GRTA requires that any county with a smog problem must accept transit in exchange for receiving road funds. GRTA acts as a referee ensuring that all localities commit to the greater goal of keeping Atlanta competitive in the global economy. If a local county or city in the metropolitan region does not show a commitment to reducing its share of smog, the authority has the power to restrict road funds and redirect them elsewhere. Hence some of Atlanta’s more vehemently anti-transit counties now have, or plan to have, some sort of limited bus service (Long, 2001). </w:t>
      </w:r>
      <w:r>
        <w:rPr>
          <w:rStyle w:val="DebateUnderline"/>
        </w:rPr>
        <w:t>The demands of capital pre-empted local secessionist tendencies</w:t>
      </w:r>
      <w:r>
        <w:rPr/>
        <w:t xml:space="preserve">. </w:t>
      </w:r>
      <w:r>
        <w:rPr>
          <w:rStyle w:val="DebateUnderline"/>
        </w:rPr>
        <w:t>GRTA’s insistence on extending transit into Atlanta’s sprawling suburbs also addresses capitalist demands for access to labor.</w:t>
      </w:r>
      <w:r>
        <w:rPr/>
        <w:t xml:space="preserve"> Secessionist land use policies, such as exclusionary zoning (restricting proliferation of apartments or lower-priced housing), have exacerbated ‘spatial mismatch’ (Ihlandfeldt and Sjoquist, 1998; Nelson, 2001). </w:t>
      </w:r>
      <w:r>
        <w:rPr>
          <w:rStyle w:val="DebateUnderline"/>
        </w:rPr>
        <w:t>Low-skill, low-wage jobs in the retail and service sector are located vast distances from where available low-wage, low-skilled workers live</w:t>
      </w:r>
      <w:r>
        <w:rPr/>
        <w:t xml:space="preserve"> (central city and inner suburbs). In response, and as part of the mission of GRTA, Atlanta’s corporate interests publicly promoted bus transit in select corridors to enable low-skilled workers to access far-flung suburban jobs. </w:t>
      </w:r>
    </w:p>
    <w:p>
      <w:pPr>
        <w:pStyle w:val="Tags"/>
        <w:rPr/>
      </w:pPr>
      <w:r>
        <w:rPr/>
      </w:r>
    </w:p>
    <w:p>
      <w:pPr>
        <w:pStyle w:val="Tags"/>
        <w:rPr/>
      </w:pPr>
      <w:r>
        <w:rPr/>
      </w:r>
    </w:p>
    <w:p>
      <w:pPr>
        <w:pStyle w:val="Tags"/>
        <w:rPr/>
      </w:pPr>
      <w:r>
        <w:rPr/>
        <w:t xml:space="preserve">Automobility is a major cause of capitalism’s hold on cities. </w:t>
      </w:r>
    </w:p>
    <w:p>
      <w:pPr>
        <w:pStyle w:val="Cites"/>
        <w:rPr/>
      </w:pPr>
      <w:r>
        <w:rPr>
          <w:rStyle w:val="AuthorDate"/>
        </w:rPr>
        <w:t>Henderson 2006</w:t>
      </w:r>
      <w:r>
        <w:rPr/>
        <w:t xml:space="preserve"> (Jason Henderson works at the Department of Geography and Human Environmental Studies at the San Francisco State University.  International Journal of Urban and Regional Research, Volume 30.2 June 2006 293–307. “Secessionist Automobility: Racism, Anti-Urbanism, and the Politics of Automobility in Atlanta, Georgia”.)</w:t>
      </w:r>
    </w:p>
    <w:p>
      <w:pPr>
        <w:pStyle w:val="Nothing"/>
        <w:rPr/>
      </w:pPr>
      <w:r>
        <w:rPr/>
      </w:r>
    </w:p>
    <w:p>
      <w:pPr>
        <w:pStyle w:val="Cards"/>
        <w:rPr/>
      </w:pPr>
      <w:r>
        <w:rPr>
          <w:rStyle w:val="DebateUnderline"/>
        </w:rPr>
        <w:t>Secessionists’ automobility is arbitrated by capitalists</w:t>
      </w:r>
      <w:r>
        <w:rPr/>
        <w:t>, which in Atlanta sought to mitigate air pollution and congestion, both of which threatened the exchange value of the region. Articulators of secessionist automobility contested corporate elite policies of expanding transit, and out of that struggle evolved a transit détente that provides a limited geography of transit service. Secessionists also stood in the way of Atlanta’s highway builders, who sought to build a massive new outer beltway that by design was meant to spur further automobility. Ironically this positioned the secessionists, who waged what amounts to a culture war against cities, as unwitting allies of the corporate, environmental and social justice interests who at the same time battled them over expansion of transit. The transit détente reflects that transit policy is not aimed at reorienting everyday life for the entire region in order to reduce automobility, but rather, it is a stalemate in a struggle, a stalemate negotiated by Atlanta’s capitalist growth machine in attempts to maintain the exchange value of the metropolitan region and remain competitive in the global competition between cities</w:t>
      </w:r>
      <w:r>
        <w:rPr>
          <w:rStyle w:val="DebateUnderline"/>
        </w:rPr>
        <w:t>. We can conceptualize this stalemate over automobility as a spatial struggle that transcends traditional class struggle over urban space</w:t>
      </w:r>
      <w:r>
        <w:rPr/>
        <w:t xml:space="preserve">, or simplistic defense of locality, </w:t>
      </w:r>
      <w:r>
        <w:rPr>
          <w:rStyle w:val="DebateUnderline"/>
        </w:rPr>
        <w:t xml:space="preserve">and invoke Lefebvre’s assertion that contemporary urban struggles are about how space is configured and for whom. In cities throughout the world, automobility is a central site of such struggles. </w:t>
      </w:r>
      <w:r>
        <w:rPr/>
        <w:t xml:space="preserve">This framework enables more clarity in efforts to truly address the plethora of ecological, social and economic problems that stem from automobility. If automobility is framed in a way that focuses on what ends people are trying to achieve, rather than as an essentialized love affair, could arguments against the proliferation of automobility take a different trajectory? What other conceptualizations of how space should be organized are deployed in the struggle over automobility? How will conceptualizations centered on ecological and social justice, which are very much present in global debates about sustainability and cities, counter secession, or negotiate the capitalist arbitrated stalemate in cities like Atlanta? This calls for deeper examination of how automobility is contested locally, nationally and globally, for the struggle against the deleterious effects of automobility will not only continue in the US and Europe, but will likely intensify globally. </w:t>
      </w:r>
    </w:p>
    <w:p>
      <w:pPr>
        <w:pStyle w:val="Cards"/>
        <w:rPr/>
      </w:pPr>
      <w:r>
        <w:rPr/>
      </w:r>
    </w:p>
    <w:p>
      <w:pPr>
        <w:pStyle w:val="Nothing"/>
        <w:rPr/>
      </w:pPr>
      <w:r>
        <w:rPr/>
      </w:r>
    </w:p>
    <w:p>
      <w:pPr>
        <w:pStyle w:val="Tags"/>
        <w:rPr/>
      </w:pPr>
      <w:r>
        <w:rPr>
          <w:rFonts w:eastAsia="Calibri"/>
        </w:rPr>
        <w:t>Automobility is a myth of freedom and a cover for capitalism</w:t>
      </w:r>
    </w:p>
    <w:p>
      <w:pPr>
        <w:pStyle w:val="Cites"/>
        <w:rPr>
          <w:rFonts w:eastAsia="Calibri"/>
        </w:rPr>
      </w:pPr>
      <w:r>
        <w:rPr>
          <w:rFonts w:eastAsia="Calibri"/>
        </w:rPr>
        <w:t xml:space="preserve">Sudhir Chella </w:t>
      </w:r>
      <w:r>
        <w:rPr>
          <w:rStyle w:val="AuthorDate"/>
          <w:rFonts w:eastAsia="Calibri"/>
        </w:rPr>
        <w:t>Rajan,  2007</w:t>
      </w:r>
      <w:r>
        <w:rPr>
          <w:rFonts w:eastAsia="Calibri"/>
        </w:rPr>
        <w:t xml:space="preserve"> (Professor Humanities and Social Sciences, Indian Institute of Techology, </w:t>
      </w:r>
      <w:r>
        <w:rPr/>
        <w:t>Environmental Ethics, Vol. 29, pp. 77-90, 2007, Rajan, Sudhir Chella, Automobility, Liberalism, and the Ethics of Driving. Environmental Ethics, Vol. 29, pp. 77-90, 2007 . Available at SSRN: http://ssrn.com/abstract=1004262   pdf)</w:t>
      </w:r>
    </w:p>
    <w:p>
      <w:pPr>
        <w:pStyle w:val="Normal"/>
        <w:rPr>
          <w:rFonts w:eastAsia="Calibri"/>
        </w:rPr>
      </w:pPr>
      <w:r>
        <w:rPr>
          <w:rFonts w:eastAsia="Calibri"/>
        </w:rPr>
      </w:r>
    </w:p>
    <w:p>
      <w:pPr>
        <w:pStyle w:val="Cards"/>
        <w:rPr>
          <w:rFonts w:eastAsia="Calibri"/>
        </w:rPr>
      </w:pPr>
      <w:r>
        <w:rPr>
          <w:rFonts w:eastAsia="Calibri"/>
        </w:rPr>
        <w:t xml:space="preserve">At the same time, what </w:t>
      </w:r>
      <w:r>
        <w:rPr>
          <w:rStyle w:val="DebateUnderline"/>
          <w:rFonts w:eastAsia="Calibri"/>
        </w:rPr>
        <w:t>makes automobility require special ethical attention compared to other technologies that pervade human existence is precisely its specific and problematic association with the notion of autonomy</w:t>
      </w:r>
      <w:r>
        <w:rPr>
          <w:rFonts w:eastAsia="Calibri"/>
        </w:rPr>
        <w:t xml:space="preserve">. Beyond simply regulating social behavior, as many modern technologies do, the car and its accoutrements have, in the course of a century or so, produced the unprecedented identity of a “driver-citizen.” </w:t>
      </w:r>
      <w:r>
        <w:rPr>
          <w:rStyle w:val="DebateUnderline"/>
          <w:rFonts w:eastAsia="Calibri"/>
        </w:rPr>
        <w:t>The automobile-wielding citizen promotes him or herself as someone who is “free,</w:t>
      </w:r>
      <w:r>
        <w:rPr>
          <w:rFonts w:eastAsia="Calibri"/>
        </w:rPr>
        <w:t xml:space="preserve">” but his or her very freedom and power are contingent on his or her willingness to follow a form of life that is thrust upon him or her by the spatial economy of his or her automobilized landscape; that is to say, </w:t>
      </w:r>
      <w:r>
        <w:rPr>
          <w:rStyle w:val="DebateUnderline"/>
          <w:rFonts w:eastAsia="Calibri"/>
        </w:rPr>
        <w:t>he or she is compelled to conform to myriad rules of behavior that are generated and deployed thorough a series of internal and external pressures to make him or her fit for modern society</w:t>
      </w:r>
      <w:r>
        <w:rPr>
          <w:rFonts w:eastAsia="Calibri"/>
        </w:rPr>
        <w:t xml:space="preserve">.12 Indeed, </w:t>
      </w:r>
      <w:r>
        <w:rPr>
          <w:rStyle w:val="DebateUnderline"/>
          <w:rFonts w:eastAsia="Calibri"/>
        </w:rPr>
        <w:t>automobility is not the product of unmediated desire for autonomy</w:t>
      </w:r>
      <w:r>
        <w:rPr>
          <w:rFonts w:eastAsia="Calibri"/>
        </w:rPr>
        <w:t xml:space="preserve"> but a composite outcome of political economy, the reordering of urban space, the persuasive power of advertising, and practices of self-domestication to adhere to normalized forms of behavior.13 </w:t>
      </w:r>
    </w:p>
    <w:p>
      <w:pPr>
        <w:pStyle w:val="Normal"/>
        <w:rPr>
          <w:rFonts w:eastAsia="Calibri"/>
        </w:rPr>
      </w:pPr>
      <w:r>
        <w:rPr>
          <w:rFonts w:eastAsia="Calibri"/>
        </w:rPr>
      </w:r>
    </w:p>
    <w:p>
      <w:pPr>
        <w:pStyle w:val="Normal"/>
        <w:rPr>
          <w:rStyle w:val="Underline"/>
          <w:rFonts w:eastAsia="Calibri"/>
        </w:rPr>
      </w:pPr>
      <w:r>
        <w:rPr>
          <w:rFonts w:eastAsia="Calibri"/>
        </w:rPr>
      </w:r>
    </w:p>
    <w:p>
      <w:pPr>
        <w:pStyle w:val="BlockHeadings"/>
        <w:rPr>
          <w:rStyle w:val="Underline"/>
        </w:rPr>
      </w:pPr>
      <w:r>
        <w:rPr/>
      </w:r>
    </w:p>
    <w:p>
      <w:pPr>
        <w:pStyle w:val="BlockHeadings"/>
        <w:rPr/>
      </w:pPr>
      <w:r>
        <w:rPr/>
        <w:t>**Politics**</w:t>
      </w:r>
    </w:p>
    <w:p>
      <w:pPr>
        <w:pStyle w:val="BlockHeadings"/>
        <w:rPr/>
      </w:pPr>
      <w:r>
        <w:rPr/>
        <w:t>Popular with Public</w:t>
      </w:r>
    </w:p>
    <w:p>
      <w:pPr>
        <w:pStyle w:val="Tags"/>
        <w:rPr/>
      </w:pPr>
      <w:r>
        <w:rPr/>
        <w:t>Mass transit is popular with the public, oil prices getting too high</w:t>
      </w:r>
    </w:p>
    <w:p>
      <w:pPr>
        <w:pStyle w:val="Nothing"/>
        <w:rPr/>
      </w:pPr>
      <w:r>
        <w:rPr>
          <w:rStyle w:val="AuthorDate"/>
        </w:rPr>
        <w:t>USA Today 11</w:t>
      </w:r>
    </w:p>
    <w:p>
      <w:pPr>
        <w:pStyle w:val="Cites"/>
        <w:rPr/>
      </w:pPr>
      <w:r>
        <w:rPr>
          <w:rStyle w:val="DebateUnderline"/>
          <w:u w:val="none"/>
        </w:rPr>
        <w:t>(USA Today, “Ridership up on mass transit shows more people are working” http://www.usatoday.com/news/nation/story/2011-12-07/mass-transit-ridership/51720984/1 12/8/11)</w:t>
      </w:r>
    </w:p>
    <w:p>
      <w:pPr>
        <w:pStyle w:val="Nothing"/>
        <w:rPr>
          <w:rStyle w:val="DebateUnderline"/>
          <w:u w:val="none"/>
        </w:rPr>
      </w:pPr>
      <w:r>
        <w:rPr/>
      </w:r>
    </w:p>
    <w:p>
      <w:pPr>
        <w:pStyle w:val="Cards"/>
        <w:rPr>
          <w:rStyle w:val="DebateUnderline"/>
          <w:u w:val="none"/>
        </w:rPr>
      </w:pPr>
      <w:r>
        <w:rPr>
          <w:rStyle w:val="DebateUnderline"/>
          <w:u w:val="none"/>
        </w:rPr>
        <w:t>P</w:t>
      </w:r>
      <w:r>
        <w:rPr>
          <w:rStyle w:val="DebateUnderline"/>
        </w:rPr>
        <w:t>eople are turning to public transit as a less expensive option to high gas prices,</w:t>
      </w:r>
      <w:r>
        <w:rPr>
          <w:rStyle w:val="DebateUnderline"/>
          <w:u w:val="none"/>
        </w:rPr>
        <w:t xml:space="preserve"> which, he says, "All of us reach a threshold of pain in our commutes." Regular gasoline averaged $3.29 a gallon Wednesday, up 33 cents from a year ago, according to the Oil Price Information Service.  </w:t>
      </w:r>
      <w:r>
        <w:rPr>
          <w:rStyle w:val="DebateUnderline"/>
        </w:rPr>
        <w:t>About 60% of public transit riders are commuters going to and from work</w:t>
      </w:r>
      <w:r>
        <w:rPr>
          <w:rStyle w:val="DebateUnderline"/>
          <w:u w:val="none"/>
        </w:rPr>
        <w:t xml:space="preserve">, Melaniphy says. </w:t>
      </w:r>
      <w:r>
        <w:rPr>
          <w:rStyle w:val="DebateUnderline"/>
        </w:rPr>
        <w:t>More use mass transit</w:t>
      </w:r>
      <w:r>
        <w:rPr>
          <w:rStyle w:val="DebateUnderline"/>
          <w:u w:val="none"/>
        </w:rPr>
        <w:t xml:space="preserve">  Trips in billions for the first nine months of each year.  Source: American Public Transportation Association  Data for the third quarter show no let up in the trend. </w:t>
      </w:r>
      <w:r>
        <w:rPr>
          <w:rStyle w:val="DebateUnderline"/>
        </w:rPr>
        <w:t>Overall ridership was up 2% to 2.6 billion in July through September from a year earlier</w:t>
      </w:r>
      <w:r>
        <w:rPr>
          <w:rStyle w:val="DebateUnderline"/>
          <w:u w:val="none"/>
        </w:rPr>
        <w:t>, and 162 of 210 transit agencies had increases. Still, the number of rides falls short of the third quarter of 2008 when ridership reached 2.73 billion . At that time, a gallon of regular gas hovered between $3.68 and $3.95 a gallon</w:t>
      </w:r>
      <w:r>
        <w:rPr>
          <w:rStyle w:val="DebateUnderline"/>
        </w:rPr>
        <w:t>.  The increase is part of an upward trend in transit ridership</w:t>
      </w:r>
      <w:r>
        <w:rPr>
          <w:rStyle w:val="DebateUnderline"/>
          <w:u w:val="none"/>
        </w:rPr>
        <w:t xml:space="preserve"> that has been taking place since the mid-1990s, says Bradley Lane, a professor of urban planning and transportation at the University of Texas at El Paso. </w:t>
      </w:r>
    </w:p>
    <w:p>
      <w:pPr>
        <w:pStyle w:val="Cards"/>
        <w:rPr>
          <w:rStyle w:val="DebateUnderline"/>
          <w:u w:val="none"/>
        </w:rPr>
      </w:pPr>
      <w:r>
        <w:rPr/>
      </w:r>
    </w:p>
    <w:p>
      <w:pPr>
        <w:pStyle w:val="Nothing"/>
        <w:rPr/>
      </w:pPr>
      <w:r>
        <w:rPr/>
      </w:r>
    </w:p>
    <w:p>
      <w:pPr>
        <w:pStyle w:val="Tags"/>
        <w:rPr/>
      </w:pPr>
      <w:r>
        <w:rPr/>
        <w:t xml:space="preserve">Mass transit is popular with the public. It’s easier for them to get places. </w:t>
      </w:r>
    </w:p>
    <w:p>
      <w:pPr>
        <w:pStyle w:val="Nothing"/>
        <w:rPr/>
      </w:pPr>
      <w:r>
        <w:rPr>
          <w:rStyle w:val="AuthorDate"/>
        </w:rPr>
        <w:t>Lehner 2/3</w:t>
      </w:r>
    </w:p>
    <w:p>
      <w:pPr>
        <w:pStyle w:val="Nothing"/>
        <w:rPr/>
      </w:pPr>
      <w:r>
        <w:rPr/>
        <w:t>(Peter Lehner, Executive Director of NRDC. 2/3/12 “Bait and Switch: House GOP Offers Drilling Bill Masquerading as a Transportation Bill” http://switchboard.nrdc.org/blogs/plehner/bait_and_switch_house_gop_offe.html)</w:t>
      </w:r>
    </w:p>
    <w:p>
      <w:pPr>
        <w:pStyle w:val="Nothing"/>
        <w:rPr/>
      </w:pPr>
      <w:r>
        <w:rPr/>
      </w:r>
    </w:p>
    <w:p>
      <w:pPr>
        <w:pStyle w:val="Cards"/>
        <w:rPr>
          <w:rStyle w:val="DebateUnderline"/>
        </w:rPr>
      </w:pPr>
      <w:r>
        <w:rPr/>
        <w:t xml:space="preserve">The fund America uses to repair and expand our highways transit systems is about to go broke. But instead of endorsing responsible and proven ways to balance the books, House Republicans have assembled </w:t>
      </w:r>
      <w:r>
        <w:rPr>
          <w:rStyle w:val="DebateUnderline"/>
        </w:rPr>
        <w:t>a transportation bill</w:t>
      </w:r>
      <w:r>
        <w:rPr/>
        <w:t xml:space="preserve"> so extreme it has enflamed everyone from fiscal conservatives to public health advocates.  Not only would it gut long-standing environmental safeguards and expand offshore drilling in places Congress has protected for decades. It </w:t>
      </w:r>
      <w:r>
        <w:rPr>
          <w:rStyle w:val="DebateUnderline"/>
        </w:rPr>
        <w:t>would</w:t>
      </w:r>
      <w:r>
        <w:rPr/>
        <w:t xml:space="preserve"> also </w:t>
      </w:r>
      <w:r>
        <w:rPr>
          <w:rStyle w:val="DebateUnderline"/>
        </w:rPr>
        <w:t>eradicate a public transit fund</w:t>
      </w:r>
      <w:r>
        <w:rPr/>
        <w:t xml:space="preserve"> that was crafted by President Reagan and has enjoyed bipartisan support for 30 years.  The House bill would do all this damage—and deepen our oil dependence—without even paying for itself.  </w:t>
      </w:r>
      <w:r>
        <w:rPr>
          <w:rStyle w:val="DebateUnderline"/>
        </w:rPr>
        <w:t>It’s no wonder highway builders associations, conservative think tanks, taxpayer groups, and environmentalists have lined up in opposition to this bill</w:t>
      </w:r>
      <w:r>
        <w:rPr/>
        <w:t xml:space="preserve">. </w:t>
      </w:r>
      <w:r>
        <w:rPr>
          <w:rStyle w:val="DebateUnderline"/>
        </w:rPr>
        <w:t xml:space="preserve"> I don’t know one American who wants to make their trip to work longer, harder, or more expensive. Yet that is what would happen if House Republicans have their way. Commuter trains would run less often, rural bus services would decrease, and our streets would become more clogged with traffic as transit options shrink </w:t>
      </w:r>
    </w:p>
    <w:p>
      <w:pPr>
        <w:pStyle w:val="Nothing"/>
        <w:rPr>
          <w:rStyle w:val="DebateUnderline"/>
        </w:rPr>
      </w:pPr>
      <w:r>
        <w:rPr/>
      </w:r>
    </w:p>
    <w:p>
      <w:pPr>
        <w:pStyle w:val="BlockHeadings"/>
        <w:rPr/>
      </w:pPr>
      <w:r>
        <w:rPr/>
        <w:t>Unpopular with Public</w:t>
      </w:r>
    </w:p>
    <w:p>
      <w:pPr>
        <w:pStyle w:val="Nothing"/>
        <w:rPr/>
      </w:pPr>
      <w:r>
        <w:rPr/>
      </w:r>
    </w:p>
    <w:p>
      <w:pPr>
        <w:pStyle w:val="Tags"/>
        <w:rPr/>
      </w:pPr>
      <w:r>
        <w:rPr/>
        <w:t>Transit is unpopular with the public, Cars are easier to use and give freedom</w:t>
      </w:r>
    </w:p>
    <w:p>
      <w:pPr>
        <w:pStyle w:val="Nothing"/>
        <w:rPr/>
      </w:pPr>
      <w:r>
        <w:rPr>
          <w:rStyle w:val="AuthorDate"/>
        </w:rPr>
        <w:t>Barnes 11</w:t>
      </w:r>
    </w:p>
    <w:p>
      <w:pPr>
        <w:pStyle w:val="Cites"/>
        <w:rPr/>
      </w:pPr>
      <w:r>
        <w:rPr/>
        <w:t xml:space="preserve">(Fred Barnes, executive editor for The Weekly Standard magazine. “The Way We Drive Now” </w:t>
      </w:r>
    </w:p>
    <w:p>
      <w:pPr>
        <w:pStyle w:val="Cites"/>
        <w:rPr/>
      </w:pPr>
      <w:r>
        <w:rPr/>
        <w:t xml:space="preserve">http://www.weeklystandard.com/articles/way-we-drive-now_552546.html) </w:t>
      </w:r>
    </w:p>
    <w:p>
      <w:pPr>
        <w:pStyle w:val="Nothing"/>
        <w:rPr/>
      </w:pPr>
      <w:r>
        <w:rPr/>
      </w:r>
    </w:p>
    <w:p>
      <w:pPr>
        <w:pStyle w:val="Cards"/>
        <w:rPr>
          <w:rStyle w:val="DebateUnderline"/>
        </w:rPr>
      </w:pPr>
      <w:r>
        <w:rPr>
          <w:rStyle w:val="DebateUnderline"/>
        </w:rPr>
        <w:t>For</w:t>
      </w:r>
      <w:r>
        <w:rPr/>
        <w:t xml:space="preserve"> most Americans—make that most of </w:t>
      </w:r>
      <w:r>
        <w:rPr>
          <w:rStyle w:val="DebateUnderline"/>
        </w:rPr>
        <w:t>mankind</w:t>
      </w:r>
      <w:r>
        <w:rPr/>
        <w:t>—</w:t>
      </w:r>
      <w:r>
        <w:rPr>
          <w:rStyle w:val="DebateUnderline"/>
        </w:rPr>
        <w:t>the car is an instrument of mobility, flexibility, and speed</w:t>
      </w:r>
      <w:r>
        <w:rPr/>
        <w:t xml:space="preserve">. Yet officials in Washington, transportation </w:t>
      </w:r>
      <w:r>
        <w:rPr>
          <w:rStyle w:val="DebateUnderline"/>
        </w:rPr>
        <w:t>experts</w:t>
      </w:r>
      <w:r>
        <w:rPr/>
        <w:t xml:space="preserve">, state and local functionaries, planners, and transit officials </w:t>
      </w:r>
      <w:r>
        <w:rPr>
          <w:rStyle w:val="DebateUnderline"/>
        </w:rPr>
        <w:t>are puzzled why their efforts to lure people from their cars continue to fail</w:t>
      </w:r>
      <w:r>
        <w:rPr/>
        <w:t xml:space="preserve">. The Way We Drive Now  The Obama administration is only the latest to be bewildered. </w:t>
      </w:r>
      <w:r>
        <w:rPr>
          <w:rStyle w:val="DebateUnderline"/>
        </w:rPr>
        <w:t>It has proposed</w:t>
      </w:r>
      <w:r>
        <w:rPr/>
        <w:t xml:space="preserve"> every alternative it can think of to the car: high-speed rail, light rail</w:t>
      </w:r>
      <w:r>
        <w:rPr>
          <w:rStyle w:val="DebateUnderline"/>
        </w:rPr>
        <w:t>, mass transit in general</w:t>
      </w:r>
      <w:r>
        <w:rPr/>
        <w:t xml:space="preserve">, bikeways, bus lanes, walking paths, the return of streetcars. Transportation Secretary Ray LaHood has embraced the “livability” movement, which is anti-car.  Those are just the positive attractions. There are punitive policies, too, both active and passive. Urban growth boundaries have put a virtual wall around cities like Portland, Oregon, to prevent sprawl and the cars that come with it. Limits in many locations on parking lots and on-street parking discourage the use of cars. Refusal to ease traffic congestion by building more roads and inertia in the face of rising gasoline prices make driving a car less appealing, even if those policies are not pursued with that purpose in mind. Restricted lanes for buses and bikes often infuriate urban drivers.  President Obama and LaHood have also tried persuasion and hype. In his State of the Union, Obama touted high-speed trains accessible to 80 percent of Americans, as if the country should be clamoring for them. LaHood envisions soothingly “livable” neighborhoods with “affordable housing next to walking paths and biking paths.”  </w:t>
      </w:r>
      <w:r>
        <w:rPr>
          <w:rStyle w:val="DebateUnderline"/>
        </w:rPr>
        <w:t>None of this has worked</w:t>
      </w:r>
      <w:r>
        <w:rPr/>
        <w:t xml:space="preserve">. Nor did President Bush’s warning about a nation “addicted to oil” or the Clinton administration’s support of technology-driven ideas like “smart highways,” which became a code for building fewer roads or lanes. </w:t>
      </w:r>
      <w:r>
        <w:rPr>
          <w:rStyle w:val="DebateUnderline"/>
        </w:rPr>
        <w:t xml:space="preserve">The simple fact is most people prefer to travel by car because it’s convenient, which mass transit rarely is. They can go from place to place directly, choosing their own route and schedule. They can do so day and night. They can stop as frequently as they wish for any reason (do errands, drop off kids, etc.). This phenomenon has a name: freedom. </w:t>
      </w:r>
    </w:p>
    <w:p>
      <w:pPr>
        <w:pStyle w:val="Tags"/>
        <w:rPr>
          <w:rStyle w:val="DebateUnderline"/>
        </w:rPr>
      </w:pPr>
      <w:r>
        <w:rPr/>
      </w:r>
    </w:p>
    <w:p>
      <w:pPr>
        <w:pStyle w:val="Tags"/>
        <w:rPr/>
      </w:pPr>
      <w:r>
        <w:rPr/>
        <w:t xml:space="preserve">Cars are preferred much over mass transit </w:t>
      </w:r>
    </w:p>
    <w:p>
      <w:pPr>
        <w:pStyle w:val="Nothing"/>
        <w:rPr/>
      </w:pPr>
      <w:r>
        <w:rPr>
          <w:rStyle w:val="AuthorDate"/>
        </w:rPr>
        <w:t>Burnam-Fink 12</w:t>
      </w:r>
    </w:p>
    <w:p>
      <w:pPr>
        <w:pStyle w:val="Cites"/>
        <w:rPr/>
      </w:pPr>
      <w:r>
        <w:rPr/>
        <w:t>(Richard Burname-Fink, bachelor arts degree, graduate of Lewis and Clark College. “The Difficulty of Accurate Planning: A Study of Portland’s Light Rail Transit System” https://sge.lclark.edu/wp/wp-content/uploads/2012/05/RBF-Thesis.pdf 5/12)</w:t>
      </w:r>
    </w:p>
    <w:p>
      <w:pPr>
        <w:pStyle w:val="Nothing"/>
        <w:rPr/>
      </w:pPr>
      <w:r>
        <w:rPr/>
      </w:r>
    </w:p>
    <w:p>
      <w:pPr>
        <w:pStyle w:val="Cards"/>
        <w:rPr>
          <w:rStyle w:val="DebateUnderline"/>
        </w:rPr>
      </w:pPr>
      <w:r>
        <w:rPr>
          <w:rStyle w:val="DebateUnderline"/>
        </w:rPr>
        <w:t xml:space="preserve"> </w:t>
      </w:r>
      <w:r>
        <w:rPr>
          <w:rStyle w:val="DebateUnderline"/>
        </w:rPr>
        <w:t>One of the main issues in shifting transportation away from private car use and onto public transit in urban areas is the lack of explicit costs car users face</w:t>
      </w:r>
      <w:r>
        <w:rPr/>
        <w:t xml:space="preserve">. While </w:t>
      </w:r>
      <w:r>
        <w:rPr>
          <w:rStyle w:val="DebateUnderline"/>
        </w:rPr>
        <w:t>car users</w:t>
      </w:r>
      <w:r>
        <w:rPr/>
        <w:t xml:space="preserve"> must pay for gas for their vehicle, they often r</w:t>
      </w:r>
      <w:r>
        <w:rPr>
          <w:rStyle w:val="DebateUnderline"/>
        </w:rPr>
        <w:t xml:space="preserve">eceive free parking, drive for free on roadways constructed by the government, and are not charged for the social or environmental impact of their trips. </w:t>
      </w:r>
      <w:r>
        <w:rPr/>
        <w:t xml:space="preserve">These indirect subsidies have been calculated in the range of $400 billion to $900 billion per year, and one study concluded that car drivers pay only 60 percent of their total true travel costs (Vuchic 1999, 69). This impedes public transit system implementation because </w:t>
      </w:r>
      <w:r>
        <w:rPr>
          <w:rStyle w:val="DebateUnderline"/>
        </w:rPr>
        <w:t xml:space="preserve">even a wellplanned transit system will be underutilized if the costs of car use aren’t explicitly paid for while the costs of using the transit system are explicitly paid. </w:t>
      </w:r>
    </w:p>
    <w:p>
      <w:pPr>
        <w:pStyle w:val="Nothing"/>
        <w:rPr>
          <w:rStyle w:val="DebateUnderline"/>
        </w:rPr>
      </w:pPr>
      <w:r>
        <w:rPr/>
      </w:r>
    </w:p>
    <w:p>
      <w:pPr>
        <w:pStyle w:val="Cards"/>
        <w:rPr>
          <w:rStyle w:val="DebateUnderline"/>
        </w:rPr>
      </w:pPr>
      <w:r>
        <w:rPr/>
      </w:r>
    </w:p>
    <w:p>
      <w:pPr>
        <w:pStyle w:val="Nothing"/>
        <w:rPr>
          <w:rStyle w:val="DebateUnderline"/>
        </w:rPr>
      </w:pPr>
      <w:r>
        <w:rPr/>
      </w:r>
    </w:p>
    <w:p>
      <w:pPr>
        <w:pStyle w:val="BlockHeadings"/>
        <w:rPr/>
      </w:pPr>
      <w:r>
        <w:rPr/>
        <w:t>Popular with Congress</w:t>
      </w:r>
    </w:p>
    <w:p>
      <w:pPr>
        <w:pStyle w:val="Tags"/>
        <w:rPr/>
      </w:pPr>
      <w:r>
        <w:rPr/>
        <w:t>Senate supports Mass transit</w:t>
      </w:r>
    </w:p>
    <w:p>
      <w:pPr>
        <w:pStyle w:val="Nothing"/>
        <w:rPr/>
      </w:pPr>
      <w:r>
        <w:rPr>
          <w:rStyle w:val="AuthorDate"/>
        </w:rPr>
        <w:t>Eyewitness News 3/12</w:t>
      </w:r>
      <w:r>
        <w:rPr/>
        <w:t xml:space="preserve"> (Eyewitness News, “Mass transit benefit expected to pass Senate this week”, March 12, 2012, http://abclocal.go.com/wabc/story?section=news/local/new_york&amp;id=8577047)</w:t>
      </w:r>
    </w:p>
    <w:p>
      <w:pPr>
        <w:pStyle w:val="Cards"/>
        <w:rPr/>
      </w:pPr>
      <w:r>
        <w:rPr/>
        <w:t xml:space="preserve">NEW YORK (WABC) -- Good news for New York commuters, </w:t>
      </w:r>
      <w:r>
        <w:rPr>
          <w:rStyle w:val="DebateUnderline"/>
        </w:rPr>
        <w:t>the Senate is set to pass a bill this week to help them save in commuting costs.</w:t>
      </w:r>
      <w:r>
        <w:rPr/>
        <w:t xml:space="preserve">  Senator Charles Schumer made the announcment at one of New York City's commuter hubs, Penn Station. </w:t>
        <w:tab/>
        <w:t xml:space="preserve"> He says </w:t>
      </w:r>
      <w:r>
        <w:rPr>
          <w:rStyle w:val="DebateUnderline"/>
        </w:rPr>
        <w:t>the Federal Mass Transit benefit will pass retroactively this week.</w:t>
      </w:r>
      <w:r>
        <w:rPr/>
        <w:t xml:space="preserve">  It had expired on December 31. The extension of this benefit still has to get through the House of Representatives and if it does, it could save commuters more than $1,000 a year on costs to ride the subways and buses, the LIRR, Metro-North.  </w:t>
      </w:r>
    </w:p>
    <w:p>
      <w:pPr>
        <w:pStyle w:val="Nothing"/>
        <w:rPr/>
      </w:pPr>
      <w:r>
        <w:rPr/>
      </w:r>
    </w:p>
    <w:p>
      <w:pPr>
        <w:pStyle w:val="Tags"/>
        <w:rPr/>
      </w:pPr>
      <w:r>
        <w:rPr/>
        <w:t>Congress supports Mass transit</w:t>
      </w:r>
    </w:p>
    <w:p>
      <w:pPr>
        <w:pStyle w:val="Nothing"/>
        <w:rPr/>
      </w:pPr>
      <w:r>
        <w:rPr>
          <w:rStyle w:val="AuthorDate"/>
        </w:rPr>
        <w:t>Geisel 2/8</w:t>
      </w:r>
      <w:r>
        <w:rPr/>
        <w:t xml:space="preserve"> (Jerry Geisel, “Senate panel approves mass transit benefit contribution increase”, February 8, 2012, http://www.businessinsurance.com/article/20120208/NEWS03/120209885)</w:t>
      </w:r>
    </w:p>
    <w:p>
      <w:pPr>
        <w:pStyle w:val="Cards"/>
        <w:rPr/>
      </w:pPr>
      <w:r>
        <w:rPr>
          <w:rStyle w:val="DebateUnderline"/>
        </w:rPr>
        <w:t>Congress on two prior occasions boosted the pretax contribution limit for mass transit expenses</w:t>
      </w:r>
      <w:r>
        <w:rPr/>
        <w:t>.  Under a provision in a 2009 economic stimulus law, employees were able to reduce their taxable salaries by up to $230 a month to pay for mass transit expenses. At that time, the maximum contribution was $120 per month.  Then</w:t>
      </w:r>
      <w:r>
        <w:rPr>
          <w:rStyle w:val="DebateUnderline"/>
        </w:rPr>
        <w:t>, just prior to its expiration in 2010, lawmakers agreed to continue the higher mass transit tax break through the end of 2011 a</w:t>
      </w:r>
      <w:r>
        <w:rPr/>
        <w:t xml:space="preserve">s part of a broader measure that temporarily reduced payroll taxes. That higher limit, though, expired at the end of last year.  The highway measure is expected to be merged into a broader transportation bill the Senate is expected to begin to consider next week.  </w:t>
      </w:r>
    </w:p>
    <w:p>
      <w:pPr>
        <w:pStyle w:val="Nothing"/>
        <w:rPr/>
      </w:pPr>
      <w:r>
        <w:rPr/>
      </w:r>
    </w:p>
    <w:p>
      <w:pPr>
        <w:pStyle w:val="Tags"/>
        <w:rPr/>
      </w:pPr>
      <w:r>
        <w:rPr/>
        <w:t>Senate supports Public transit</w:t>
      </w:r>
    </w:p>
    <w:p>
      <w:pPr>
        <w:pStyle w:val="Nothing"/>
        <w:rPr/>
      </w:pPr>
      <w:r>
        <w:rPr>
          <w:rStyle w:val="AuthorDate"/>
        </w:rPr>
        <w:t>Federaldaily Staff 3/15</w:t>
      </w:r>
      <w:r>
        <w:rPr/>
        <w:t xml:space="preserve"> (FederalDaily Staff, “Senate bill includes measure to boost mass transit subsidy”, Mar 15, 2012, http://federaldaily.com/articles/2012/03/15/senate-bill-includes-measure-to-boost-mass-transit-subsidy.aspx)</w:t>
      </w:r>
    </w:p>
    <w:p>
      <w:pPr>
        <w:pStyle w:val="Cards"/>
        <w:rPr/>
      </w:pPr>
      <w:r>
        <w:rPr/>
        <w:t xml:space="preserve">The measure, if it survives in the final bill, </w:t>
      </w:r>
      <w:r>
        <w:rPr>
          <w:rStyle w:val="DebateUnderline"/>
        </w:rPr>
        <w:t>would restore parity between mass transit and parking subsidy benefits.</w:t>
      </w:r>
      <w:r>
        <w:rPr/>
        <w:t xml:space="preserve"> Congress last year failed to extend parity between the two, and the mass transit benefit reverted from $230 per month to $125 at the beginning of 2011, while the parking benefit began the year at $240 per month, including a cost-of-living adjustment.  “</w:t>
      </w:r>
      <w:r>
        <w:rPr>
          <w:rStyle w:val="DebateUnderline"/>
        </w:rPr>
        <w:t>Improving transit benefits will prove incredibly important to all working people that use or would like to use public transportation and are seeking critical relief for commuting costs</w:t>
      </w:r>
      <w:r>
        <w:rPr/>
        <w:t xml:space="preserve">,” said National Treasury Employees Union President Colleen Kelley, who has been a vocal advocate for restoring the higher mass transit benefit.  </w:t>
      </w:r>
      <w:r>
        <w:rPr>
          <w:rStyle w:val="DebateUnderline"/>
        </w:rPr>
        <w:t>The bill, which passed the Senate 74-22,</w:t>
      </w:r>
      <w:r>
        <w:rPr/>
        <w:t xml:space="preserve"> also includes a measure that would allow retirement-eligible federal employees to take a partial “phased” retirement while working part-time. The phased retirement program would allow agencies to retain institutional knowledge and skills for a longer period, while letting employees take a partial annuity. </w:t>
      </w:r>
    </w:p>
    <w:p>
      <w:pPr>
        <w:pStyle w:val="Nothing"/>
        <w:rPr/>
      </w:pPr>
      <w:r>
        <w:rPr/>
      </w:r>
    </w:p>
    <w:p>
      <w:pPr>
        <w:pStyle w:val="BlockHeadings"/>
        <w:rPr/>
      </w:pPr>
      <w:r>
        <w:rPr/>
        <w:br/>
        <w:t>Unpopular with Congress</w:t>
      </w:r>
    </w:p>
    <w:p>
      <w:pPr>
        <w:pStyle w:val="Tags"/>
        <w:rPr/>
      </w:pPr>
      <w:r>
        <w:rPr/>
        <w:t>Neg – Politics Link – Republicans don’t want federal government in metro transportation</w:t>
      </w:r>
    </w:p>
    <w:p>
      <w:pPr>
        <w:pStyle w:val="Cites"/>
        <w:rPr/>
      </w:pPr>
      <w:r>
        <w:rPr>
          <w:rStyle w:val="AuthorDate"/>
        </w:rPr>
        <w:t>Schank  2012</w:t>
      </w:r>
      <w:r>
        <w:rPr/>
        <w:t xml:space="preserve"> (May 31, Joshua, President &amp; CEO, Eno Center for Transportation, http://www.enotrans.org/eno-brief/the-federal-role-in-transportation-four-ideas-for-greater-federal-involvement) </w:t>
      </w:r>
    </w:p>
    <w:p>
      <w:pPr>
        <w:pStyle w:val="Nothing"/>
        <w:rPr/>
      </w:pPr>
      <w:r>
        <w:rPr/>
      </w:r>
    </w:p>
    <w:p>
      <w:pPr>
        <w:pStyle w:val="Nothing"/>
        <w:rPr/>
      </w:pPr>
      <w:r>
        <w:rPr/>
      </w:r>
    </w:p>
    <w:p>
      <w:pPr>
        <w:pStyle w:val="Cards"/>
        <w:rPr/>
      </w:pPr>
      <w:r>
        <w:rPr/>
        <w:t>When experts and elected officials discuss narrowing the federal role, the issue of metropolitan transportation comes up sooner rather than later. Highway users dislike their funds being used for other modes, and proponents of smaller government are more likely to accept a federal role in interstate commerce than metropolitan transportation. The evidence of this argument can be seen in the House Republican proposal to remove the dedicated gas tax revenues for mass transit, and in the Senate Republican proposals to eliminate the Transportation Enhancements program, which provides funding for bicycle and pedestrian improvements (though neither of these are exclusive to metropolitan areas, they are primarily focused there).</w:t>
      </w:r>
    </w:p>
    <w:p>
      <w:pPr>
        <w:pStyle w:val="Tags"/>
        <w:rPr/>
      </w:pPr>
      <w:r>
        <w:rPr/>
      </w:r>
    </w:p>
    <w:p>
      <w:pPr>
        <w:pStyle w:val="Nothing"/>
        <w:rPr>
          <w:rStyle w:val="DebateUnderline"/>
          <w:u w:val="none"/>
        </w:rPr>
      </w:pPr>
      <w:r>
        <w:rPr/>
      </w:r>
    </w:p>
    <w:p>
      <w:pPr>
        <w:pStyle w:val="Tags"/>
        <w:rPr/>
      </w:pPr>
      <w:r>
        <w:rPr/>
        <w:t xml:space="preserve">Republicans in congress oppose public transport. </w:t>
      </w:r>
    </w:p>
    <w:p>
      <w:pPr>
        <w:pStyle w:val="Nothing"/>
        <w:rPr/>
      </w:pPr>
      <w:r>
        <w:rPr>
          <w:rStyle w:val="AuthorDate"/>
        </w:rPr>
        <w:t>Lehner 2/3</w:t>
      </w:r>
    </w:p>
    <w:p>
      <w:pPr>
        <w:pStyle w:val="Cites"/>
        <w:rPr/>
      </w:pPr>
      <w:r>
        <w:rPr/>
        <w:t>(Peter Lehner, Executive Director of NRDC. 2/3/12 “Bait and Switch: House GOP Offers Drilling Bill Masquerading as a Transportation Bill” http://switchboard.nrdc.org/blogs/plehner/bait_and_switch_house_gop_offe.html)</w:t>
      </w:r>
    </w:p>
    <w:p>
      <w:pPr>
        <w:pStyle w:val="Normal"/>
        <w:rPr/>
      </w:pPr>
      <w:r>
        <w:rPr/>
      </w:r>
    </w:p>
    <w:p>
      <w:pPr>
        <w:pStyle w:val="Cards"/>
        <w:rPr/>
      </w:pPr>
      <w:r>
        <w:rPr/>
        <w:t xml:space="preserve">On Thursday, </w:t>
      </w:r>
      <w:r>
        <w:rPr>
          <w:rStyle w:val="DebateUnderline"/>
        </w:rPr>
        <w:t>Republican lawmakers</w:t>
      </w:r>
      <w:r>
        <w:rPr/>
        <w:t xml:space="preserve"> announced another radical bookkeeping measure. They </w:t>
      </w:r>
      <w:r>
        <w:rPr>
          <w:rStyle w:val="DebateUnderline"/>
        </w:rPr>
        <w:t xml:space="preserve">proposed removing the mass transit fund </w:t>
      </w:r>
      <w:r>
        <w:rPr/>
        <w:t xml:space="preserve">out of the highway trust and tossing it into the general fund, where it would have </w:t>
      </w:r>
      <w:r>
        <w:rPr>
          <w:rStyle w:val="DebateUnderline"/>
        </w:rPr>
        <w:t>to compete with every other government program, pretty much assuring a reduced investment in mass transi</w:t>
      </w:r>
      <w:r>
        <w:rPr/>
        <w:t>t.  In other words</w:t>
      </w:r>
      <w:r>
        <w:rPr>
          <w:rStyle w:val="DebateUnderline"/>
        </w:rPr>
        <w:t>, Republicans want to</w:t>
      </w:r>
      <w:r>
        <w:rPr/>
        <w:t xml:space="preserve"> pay for their transportation bill by </w:t>
      </w:r>
      <w:r>
        <w:rPr>
          <w:rStyle w:val="DebateUnderline"/>
        </w:rPr>
        <w:t>gutt</w:t>
      </w:r>
      <w:r>
        <w:rPr/>
        <w:t xml:space="preserve">ing </w:t>
      </w:r>
      <w:r>
        <w:rPr>
          <w:rStyle w:val="DebateUnderline"/>
        </w:rPr>
        <w:t>public transportation</w:t>
      </w:r>
      <w:r>
        <w:rPr/>
        <w:t xml:space="preserve">—the buses, trains, and other options that carry commuters to work and reduce traffic on our streets and highways. </w:t>
      </w:r>
    </w:p>
    <w:p>
      <w:pPr>
        <w:pStyle w:val="Nothing"/>
        <w:rPr/>
      </w:pPr>
      <w:r>
        <w:rPr/>
      </w:r>
    </w:p>
    <w:p>
      <w:pPr>
        <w:pStyle w:val="Tags"/>
        <w:rPr>
          <w:rStyle w:val="DebateUnderline"/>
          <w:u w:val="none"/>
        </w:rPr>
      </w:pPr>
      <w:r>
        <w:rPr/>
      </w:r>
    </w:p>
    <w:p>
      <w:pPr>
        <w:pStyle w:val="Tags"/>
        <w:rPr/>
      </w:pPr>
      <w:r>
        <w:rPr/>
        <w:t>Mass transit unpopular in house with republicans, they prefer a different bill</w:t>
      </w:r>
    </w:p>
    <w:p>
      <w:pPr>
        <w:pStyle w:val="Nothing"/>
        <w:rPr/>
      </w:pPr>
      <w:r>
        <w:rPr>
          <w:rStyle w:val="AuthorDate"/>
        </w:rPr>
        <w:t>Nadler 2/6</w:t>
      </w:r>
    </w:p>
    <w:p>
      <w:pPr>
        <w:pStyle w:val="Cites"/>
        <w:rPr/>
      </w:pPr>
      <w:r>
        <w:rPr/>
        <w:t>(Jerrold Nadler, Republican representative for New York. “GOP's transportation bill would eviscerate mass transit funding”</w:t>
      </w:r>
    </w:p>
    <w:p>
      <w:pPr>
        <w:pStyle w:val="Nothing"/>
        <w:rPr/>
      </w:pPr>
      <w:r>
        <w:rPr/>
      </w:r>
    </w:p>
    <w:p>
      <w:pPr>
        <w:pStyle w:val="Cards"/>
        <w:rPr/>
      </w:pPr>
      <w:r>
        <w:rPr>
          <w:rStyle w:val="DebateUnderline"/>
        </w:rPr>
        <w:t>At center stage is a Republican proposal to move transit funding into a new ‘Alternative Transportation Fund’ in the bill, in which transit would have to compete with numerous other unrelated programs</w:t>
      </w:r>
      <w:r>
        <w:rPr>
          <w:rStyle w:val="DebateUnderline"/>
          <w:u w:val="none"/>
        </w:rPr>
        <w:t xml:space="preserve">. For the last 30 years, revenues from the gas tax have been used for both highways and mass transit; now, receipts would only go toward highway funding.  Under the bill, Republicans plan to provide $40 billion to cover four years of transit funding – although we still don’t know where the money would come from – so there is no guarantee for any transit funds after 2016, when </w:t>
      </w:r>
      <w:r>
        <w:rPr>
          <w:rStyle w:val="DebateUnderline"/>
        </w:rPr>
        <w:t>we’ll have to resort to fighting for every additional dollar during the appropriations process. Transit projects would no longer count on the dedicated money</w:t>
      </w:r>
      <w:r>
        <w:rPr>
          <w:rStyle w:val="DebateUnderline"/>
          <w:u w:val="none"/>
        </w:rPr>
        <w:t xml:space="preserve"> collected in the Highway Trust Fund. Such a reality could mean a virtual construction and service freeze by the MTA and other transit agencies, for fear that the federal government won’t come through with funding. </w:t>
      </w:r>
    </w:p>
    <w:p>
      <w:pPr>
        <w:pStyle w:val="Nothing"/>
        <w:rPr>
          <w:rStyle w:val="DebateUnderline"/>
          <w:u w:val="none"/>
        </w:rPr>
      </w:pPr>
      <w:r>
        <w:rPr/>
      </w:r>
    </w:p>
    <w:p>
      <w:pPr>
        <w:pStyle w:val="Nothing"/>
        <w:rPr/>
      </w:pPr>
      <w:r>
        <w:rPr/>
      </w:r>
    </w:p>
    <w:p>
      <w:pPr>
        <w:pStyle w:val="Tags"/>
        <w:rPr/>
      </w:pPr>
      <w:r>
        <w:rPr/>
        <w:t>Republicans opposing mass transit, with political trouble</w:t>
      </w:r>
    </w:p>
    <w:p>
      <w:pPr>
        <w:pStyle w:val="Cards"/>
        <w:ind w:left="0" w:right="432" w:hanging="0"/>
        <w:rPr/>
      </w:pPr>
      <w:r>
        <w:rPr>
          <w:rStyle w:val="AuthorDate"/>
        </w:rPr>
        <w:t>Silverstein 2/16</w:t>
      </w:r>
      <w:r>
        <w:rPr/>
        <w:t xml:space="preserve"> (Amy Silverstein, “John Boehner delays unpopular GOP transportation bill”, February 16, 2012, </w:t>
      </w:r>
    </w:p>
    <w:p>
      <w:pPr>
        <w:pStyle w:val="Cards"/>
        <w:ind w:left="0" w:right="432" w:hanging="0"/>
        <w:rPr/>
      </w:pPr>
      <w:r>
        <w:rPr/>
        <w:t>http://www.globalpost.com/dispatch/news/regions/americas/united-states/120216/john-boehner-delays-unpopular-gop-transportation-bill)</w:t>
      </w:r>
    </w:p>
    <w:p>
      <w:pPr>
        <w:pStyle w:val="Nothing"/>
        <w:rPr/>
      </w:pPr>
      <w:r>
        <w:rPr/>
      </w:r>
    </w:p>
    <w:p>
      <w:pPr>
        <w:pStyle w:val="Cards"/>
        <w:rPr/>
      </w:pPr>
      <w:r>
        <w:rPr/>
        <w:t xml:space="preserve">House Speaker John </w:t>
      </w:r>
      <w:r>
        <w:rPr>
          <w:rStyle w:val="DebateUnderline"/>
        </w:rPr>
        <w:t>Boehner delayed action on an unpopular GOP transportation bill</w:t>
      </w:r>
      <w:r>
        <w:rPr/>
        <w:t xml:space="preserve">, the Associated Press reported. Republicans had hoped to pass the five year, $260 billion bill this week, but Boehner said that </w:t>
      </w:r>
      <w:r>
        <w:rPr>
          <w:rStyle w:val="DebateUnderline"/>
        </w:rPr>
        <w:t xml:space="preserve">action would be delayed until after next week's congressional recess. </w:t>
      </w:r>
      <w:r>
        <w:rPr/>
        <w:t xml:space="preserve">  The AP found that "there are so many Republicans who object to some portion of the 1,000-page bill that it can’t pass in its present form."  Some of the most vocal objections to the bill have been raised by Transportation Secretary Ray LaHood. “This is the most partisan transportation bill that I have ever seen,” LaHood told Politico. “It’s the worst transportation bill I’ve ever seen during 35 years of public service.”  And The New York Times editorial board described the bill as "uniquely terrible."  Among The Times' </w:t>
      </w:r>
      <w:r>
        <w:rPr>
          <w:rStyle w:val="DebateUnderline"/>
        </w:rPr>
        <w:t>criticisms was that the bill would dramatically cut funding for mass transit</w:t>
      </w:r>
      <w:r>
        <w:rPr/>
        <w:t xml:space="preserve">. It would also put funding for pedestrian infrastructure and bicycle facilities in jeopardy. At the same time, the bill would open almost all of America's coastal waters to oil and gas drilling, The Times said.  Under current law, </w:t>
      </w:r>
      <w:r>
        <w:rPr>
          <w:rStyle w:val="DebateUnderline"/>
        </w:rPr>
        <w:t>20 percent of money from the highway trust fund goes to mass transit, but the House of Representatives' proposed transportation overhaul would have ended that agreement</w:t>
      </w:r>
      <w:r>
        <w:rPr/>
        <w:t xml:space="preserve">.   President Barack Obama has threatened to veto the House transportation bill if it passes, Reuters reported. The White House is instead backing a Senate version of the transportation bill, The Hill reported, which would cost $109 billion.   </w:t>
      </w:r>
    </w:p>
    <w:p>
      <w:pPr>
        <w:pStyle w:val="Nothing"/>
        <w:rPr/>
      </w:pPr>
      <w:r>
        <w:rPr/>
      </w:r>
    </w:p>
    <w:p>
      <w:pPr>
        <w:pStyle w:val="Nothing"/>
        <w:rPr/>
      </w:pPr>
      <w:r>
        <w:rPr/>
      </w:r>
    </w:p>
    <w:p>
      <w:pPr>
        <w:pStyle w:val="BlockHeadings"/>
        <w:rPr/>
      </w:pPr>
      <w:r>
        <w:rPr/>
      </w:r>
    </w:p>
    <w:p>
      <w:pPr>
        <w:pStyle w:val="BlockHeadings"/>
        <w:rPr/>
      </w:pPr>
      <w:r>
        <w:rPr/>
        <w:t>***Case Neg***</w:t>
      </w:r>
    </w:p>
    <w:p>
      <w:pPr>
        <w:pStyle w:val="Nothing"/>
        <w:rPr/>
      </w:pPr>
      <w:r>
        <w:rPr/>
      </w:r>
    </w:p>
    <w:p>
      <w:pPr>
        <w:pStyle w:val="Tags"/>
        <w:rPr/>
      </w:pPr>
      <w:r>
        <w:rPr/>
        <w:t>Light Rail fails to stimulate economy</w:t>
      </w:r>
    </w:p>
    <w:p>
      <w:pPr>
        <w:pStyle w:val="Cites"/>
        <w:rPr/>
      </w:pPr>
      <w:r>
        <w:rPr/>
        <w:t xml:space="preserve">Randal </w:t>
      </w:r>
      <w:r>
        <w:rPr>
          <w:rStyle w:val="AuthorDate"/>
        </w:rPr>
        <w:t xml:space="preserve">O'Toole, </w:t>
      </w:r>
      <w:r>
        <w:rPr>
          <w:i/>
        </w:rPr>
        <w:t>Ottawa Citizen</w:t>
      </w:r>
      <w:r>
        <w:rPr>
          <w:rStyle w:val="AuthorDate"/>
          <w:i/>
        </w:rPr>
        <w:t xml:space="preserve"> </w:t>
      </w:r>
      <w:r>
        <w:rPr>
          <w:rStyle w:val="AuthorDate"/>
        </w:rPr>
        <w:t xml:space="preserve">2007 </w:t>
      </w:r>
      <w:r>
        <w:rPr/>
        <w:t>“Light Rail Doesn't Work”, Cato Institute. http://www.cato.org/publications/commentary/light-rail-doesnt-work</w:t>
      </w:r>
    </w:p>
    <w:p>
      <w:pPr>
        <w:pStyle w:val="Cards"/>
        <w:ind w:left="0" w:right="432" w:hanging="0"/>
        <w:rPr/>
      </w:pPr>
      <w:r>
        <w:rPr/>
      </w:r>
    </w:p>
    <w:p>
      <w:pPr>
        <w:pStyle w:val="Cards"/>
        <w:rPr/>
      </w:pPr>
      <w:r>
        <w:rPr/>
        <w:t xml:space="preserve">Claims by some cities that rail transit stimulated new construction ignore the tens to hundreds of millions of dollars of taxpayer subsidies going to those new developments. Without the subsidies, rail lines generate little in the way of new development. In fact, street closures during construction and parking limits after light rail opens put many shops and restaurants out of business. </w:t>
      </w:r>
    </w:p>
    <w:p>
      <w:pPr>
        <w:pStyle w:val="Nothing"/>
        <w:rPr/>
      </w:pPr>
      <w:r>
        <w:rPr/>
      </w:r>
    </w:p>
    <w:p>
      <w:pPr>
        <w:pStyle w:val="Nothing"/>
        <w:rPr/>
      </w:pPr>
      <w:r>
        <w:rPr/>
      </w:r>
    </w:p>
    <w:p>
      <w:pPr>
        <w:pStyle w:val="Tags"/>
        <w:rPr/>
      </w:pPr>
      <w:r>
        <w:rPr/>
        <w:t>Light Rail increases traffic congestion</w:t>
      </w:r>
    </w:p>
    <w:p>
      <w:pPr>
        <w:pStyle w:val="Cites"/>
        <w:rPr/>
      </w:pPr>
      <w:r>
        <w:rPr/>
        <w:t xml:space="preserve">Randal </w:t>
      </w:r>
      <w:r>
        <w:rPr>
          <w:rStyle w:val="AuthorDate"/>
        </w:rPr>
        <w:t xml:space="preserve">O'Toole, </w:t>
      </w:r>
      <w:r>
        <w:rPr>
          <w:i/>
        </w:rPr>
        <w:t>Ottawa Citizen</w:t>
      </w:r>
      <w:r>
        <w:rPr>
          <w:rStyle w:val="AuthorDate"/>
          <w:i/>
        </w:rPr>
        <w:t xml:space="preserve"> </w:t>
      </w:r>
      <w:r>
        <w:rPr>
          <w:rStyle w:val="AuthorDate"/>
        </w:rPr>
        <w:t xml:space="preserve">2007 </w:t>
      </w:r>
      <w:r>
        <w:rPr/>
        <w:t>“Light Rail Doesn't Work”, Cato Institute. http://www.cato.org/publications/commentary/light-rail-doesnt-work</w:t>
      </w:r>
    </w:p>
    <w:p>
      <w:pPr>
        <w:pStyle w:val="Cards"/>
        <w:ind w:left="0" w:right="432" w:hanging="0"/>
        <w:rPr/>
      </w:pPr>
      <w:r>
        <w:rPr/>
      </w:r>
    </w:p>
    <w:p>
      <w:pPr>
        <w:pStyle w:val="Cards"/>
        <w:rPr/>
      </w:pPr>
      <w:r>
        <w:rPr/>
        <w:t>Most light-rail lines operate on streets for at least part of their length, and transit planners time traffic signals to favour trains over automobiles. The delays that result greatly exceed the benefit of getting a handful of people out of their cars.  A new light-rail line in Minneapolis so disrupted traffic signals that people using a parallel highway found they were spending an added 20 minutes or more sitting in traffic. Internal documents revealed that the government knew this would happen, but the state says it can never be completely fixed because federal rules require that signals favour the light rail.</w:t>
      </w:r>
    </w:p>
    <w:p>
      <w:pPr>
        <w:pStyle w:val="Nothing"/>
        <w:rPr/>
      </w:pPr>
      <w:r>
        <w:rPr/>
      </w:r>
    </w:p>
    <w:p>
      <w:pPr>
        <w:pStyle w:val="Tags"/>
        <w:rPr/>
      </w:pPr>
      <w:r>
        <w:rPr/>
        <w:t>More energy consumption and greenhouse gases</w:t>
      </w:r>
    </w:p>
    <w:p>
      <w:pPr>
        <w:pStyle w:val="Cites"/>
        <w:rPr/>
      </w:pPr>
      <w:r>
        <w:rPr/>
        <w:t xml:space="preserve">Randal </w:t>
      </w:r>
      <w:r>
        <w:rPr>
          <w:rStyle w:val="AuthorDate"/>
        </w:rPr>
        <w:t xml:space="preserve">O'Toole, </w:t>
      </w:r>
      <w:r>
        <w:rPr>
          <w:i/>
        </w:rPr>
        <w:t>Ottawa Citizen</w:t>
      </w:r>
      <w:r>
        <w:rPr>
          <w:rStyle w:val="AuthorDate"/>
          <w:i/>
        </w:rPr>
        <w:t xml:space="preserve"> </w:t>
      </w:r>
      <w:r>
        <w:rPr>
          <w:rStyle w:val="AuthorDate"/>
        </w:rPr>
        <w:t xml:space="preserve">2007 </w:t>
      </w:r>
      <w:r>
        <w:rPr/>
        <w:t>“Light Rail Doesn't Work”, Cato Institute. http://www.cato.org/publications/commentary/light-rail-doesnt-work</w:t>
      </w:r>
    </w:p>
    <w:p>
      <w:pPr>
        <w:pStyle w:val="Nothing"/>
        <w:rPr/>
      </w:pPr>
      <w:r>
        <w:rPr/>
      </w:r>
    </w:p>
    <w:p>
      <w:pPr>
        <w:pStyle w:val="Cards"/>
        <w:rPr/>
      </w:pPr>
      <w:r>
        <w:rPr/>
        <w:t xml:space="preserve">Light rail uses less energy and generates less carbon dioxide, per passenger kilometre, than buses (though not necessarily less than autos). But light rail does not replace buses; instead, transit agencies typically reroute corridor buses to be feeder buses for the light-rail line.  Many people choose to drive to light-rail stations rather than wait for a bus and then transfer to a train, so feeder buses are much more lightly used than the previous corridor buses. When Salt Lake City opened its light-rail system, the average number of people riding its buses fell by nearly 50 per cent.  When taken as a whole, then, most transit systems with light rail use more energy and emit more greenhouse gases per passenger kilometre than they did when they operated only buses. Most also use more energy and emit more carbon dioxide, per passenger kilometre, than typical automobiles.  In the rare cases where light rail has reduced energy use, the energy cost of building it swamps any savings. If we want to save energy and reduce greenhouse gases, automotive improvements such as hybrid-electric cars can do far more at a far lower cost than even the best rail projects. </w:t>
      </w:r>
    </w:p>
    <w:p>
      <w:pPr>
        <w:pStyle w:val="Nothing"/>
        <w:rPr/>
      </w:pPr>
      <w:r>
        <w:rPr/>
      </w:r>
    </w:p>
    <w:p>
      <w:pPr>
        <w:pStyle w:val="Cites"/>
        <w:rPr>
          <w:rStyle w:val="AuthorDate"/>
        </w:rPr>
      </w:pPr>
      <w:r>
        <w:rPr/>
      </w:r>
    </w:p>
    <w:p>
      <w:pPr>
        <w:pStyle w:val="Cards"/>
        <w:rPr>
          <w:rStyle w:val="AuthorDate"/>
        </w:rPr>
      </w:pPr>
      <w:r>
        <w:rPr/>
      </w:r>
    </w:p>
    <w:p>
      <w:pPr>
        <w:pStyle w:val="BlockHeadings"/>
        <w:rPr/>
      </w:pPr>
      <w:r>
        <w:rPr/>
        <w:t>Spending Links</w:t>
      </w:r>
    </w:p>
    <w:p>
      <w:pPr>
        <w:pStyle w:val="Nothing"/>
        <w:rPr/>
      </w:pPr>
      <w:r>
        <w:rPr/>
      </w:r>
    </w:p>
    <w:p>
      <w:pPr>
        <w:pStyle w:val="Tags"/>
        <w:rPr/>
      </w:pPr>
      <w:r>
        <w:rPr/>
        <w:t>Federal transportation spending runs up tabs of hundreds of billions because it creates perverse incentives to maximize costs</w:t>
      </w:r>
    </w:p>
    <w:p>
      <w:pPr>
        <w:pStyle w:val="Cites"/>
        <w:rPr/>
      </w:pPr>
      <w:r>
        <w:rPr>
          <w:rStyle w:val="AuthorDate"/>
        </w:rPr>
        <w:t>Cox 2011</w:t>
      </w:r>
      <w:r>
        <w:rPr/>
        <w:t xml:space="preserve"> (Wendell Cox, Principal of the Wendell Cox Consultancy in the St. Louis metropolitan area, is a Visiting Fellow in the Thomas A. Roe Institute for Economic Policy Studies at The Heritage Foundation, HERITAGE FOUNDATION, “Federal Transit Programs: Spending More and More for Less and Less”, 3.2.2011, accessed 6.12.2012: http://www.heritage.org/research/reports/2011/03/federal-transit-programs-spending-more-and-more-for-less-and-less)</w:t>
      </w:r>
    </w:p>
    <w:p>
      <w:pPr>
        <w:pStyle w:val="Nothing"/>
        <w:rPr/>
      </w:pPr>
      <w:r>
        <w:rPr/>
      </w:r>
    </w:p>
    <w:p>
      <w:pPr>
        <w:pStyle w:val="Cards"/>
        <w:rPr/>
      </w:pPr>
      <w:r>
        <w:rPr/>
        <w:t>The problems with transit extend well beyond costly rail projects. Since 1982 (the last year before the nation’s motorists began paying for transit with their gasoline taxes), federal, state, and local taxpayers spent more than $750 billion (in 2009 dollars) in subsidies.[4] Yet transit’s market share dropped by more than one-third during that period. Part of the problem is a labor cost structure driven by perverse incentives for cost maximization rather than cost effectiveness. Winston cites the fact that dismissed transit employees may be eligible for up to six years of severance pay under requirements of federal law. Transferring services to less costly private contractors could trigger these six-year severance payments for the displaced public employees. Besides the fact that virtually no other workers in the nation have such benefits, the prospect of such payments is enough to discourage even the most courageous transit manager from seeking operating efficiencies.</w:t>
      </w:r>
    </w:p>
    <w:p>
      <w:pPr>
        <w:pStyle w:val="Nothing"/>
        <w:rPr/>
      </w:pPr>
      <w:r>
        <w:rPr/>
      </w:r>
    </w:p>
    <w:p>
      <w:pPr>
        <w:pStyle w:val="Tags"/>
        <w:rPr/>
      </w:pPr>
      <w:r>
        <w:rPr/>
        <w:t>Urban transit funds are wasteful and cost billions- the economic payoff is marginal because the benefits are so localized</w:t>
      </w:r>
    </w:p>
    <w:p>
      <w:pPr>
        <w:pStyle w:val="Cites"/>
        <w:rPr/>
      </w:pPr>
      <w:r>
        <w:rPr>
          <w:rStyle w:val="AuthorDate"/>
        </w:rPr>
        <w:t>O’Toole 2012</w:t>
      </w:r>
      <w:r>
        <w:rPr/>
        <w:t xml:space="preserve"> (Randal O’Toole, Cato Analyst, CATO INSTITUTE, “Urban Transit”, June 2010, accessed 6.12.2012: http://www.downsizinggovernment.org/transportation/urban-transit)</w:t>
      </w:r>
    </w:p>
    <w:p>
      <w:pPr>
        <w:pStyle w:val="Nothing"/>
        <w:rPr/>
      </w:pPr>
      <w:r>
        <w:rPr/>
      </w:r>
    </w:p>
    <w:p>
      <w:pPr>
        <w:pStyle w:val="Cards"/>
        <w:rPr/>
      </w:pPr>
      <w:r>
        <w:rPr/>
        <w:t>The Department of Transportation's Federal Transit Administration has an annual budget of more than $10 billion, nearly all of which is spent on subsidies to state and local governments.2 In addition, the economic stimulus bill of 2009 added a further $8 billion in subsidies over a period of years.3 Through these subsidies and related regulations, federal policymakers play a major role in shaping urban transportation choices. Transit funding is costly to taxpayers, and it is not a proper function of the federal government. It encourages state and local governments to pursue high-cost and less-efficient transportation solutions—in particular, rail transit. Outside of a few hyper-dense cities in the world, rail transit is a luxury for the few paid for by everyone. Commuter trains and subways may be necessary to keep Manhattan going, but that doesn't mean that everyone else in the nation should subsidize them. Outside of New York City, rail transit makes little economic sense.</w:t>
      </w:r>
    </w:p>
    <w:p>
      <w:pPr>
        <w:pStyle w:val="Nothing"/>
        <w:rPr/>
      </w:pPr>
      <w:r>
        <w:rPr/>
      </w:r>
    </w:p>
    <w:p>
      <w:pPr>
        <w:pStyle w:val="Tags"/>
        <w:rPr/>
      </w:pPr>
      <w:r>
        <w:rPr/>
        <w:t>Federal transportation can never be cost effective because of the way it contracts with unions</w:t>
      </w:r>
    </w:p>
    <w:p>
      <w:pPr>
        <w:pStyle w:val="Cites"/>
        <w:rPr/>
      </w:pPr>
      <w:r>
        <w:rPr>
          <w:rStyle w:val="AuthorDate"/>
        </w:rPr>
        <w:t>Herbert et al, 2011</w:t>
      </w:r>
      <w:r>
        <w:rPr/>
        <w:t>(Ronald D. Utt, Herbert and Joyce Morgan Senior Research Fellow in the Thomas A. Roe Institute for Economic Policy Studies at The Heritage Foundation, HERITAGE FOUNDATION, “President Obama Busts the Budget for Pie-in-the-Sky Amtrak and “Livability” Proposals”, 3.4.2011, accessed 6.12.2012: http://www.heritage.org/research/reports/2011/03/transportation-spending-busting-the-budget-for-amtrak-and-livability)</w:t>
      </w:r>
    </w:p>
    <w:p>
      <w:pPr>
        <w:pStyle w:val="Nothing"/>
        <w:rPr/>
      </w:pPr>
      <w:r>
        <w:rPr/>
      </w:r>
    </w:p>
    <w:p>
      <w:pPr>
        <w:pStyle w:val="Cards"/>
        <w:rPr/>
      </w:pPr>
      <w:r>
        <w:rPr/>
        <w:t>Added to this is the political allure of federal transportation spending that disproportionately benefits members of labor unions and their leaders. All workers on federally supported construction projects must be paid “prevailing” wages in accordance with the Davis–Bacon Act, and these wages are higher than those in the competitive market. Such wages are common to union contracts. A recent Heritage Foundation study found that the Davis–Bacon Act increases the cost of federal construction projects by 9.9 percent and that its repeal would create 155,000 more construction jobs at the same cost to taxpayers.[3] Davis–Bacon is not the only cost problem. All federally funded transit systems are operated by unionized workers who are paid wages and benefits, and provided costly job protections under Section 13(c) of the Federal Transit Act and other federal statutes, well above those of comparable workers in the private sector, whether unionized or not.</w:t>
      </w:r>
    </w:p>
    <w:p>
      <w:pPr>
        <w:pStyle w:val="Tags"/>
        <w:rPr/>
      </w:pPr>
      <w:r>
        <w:rPr/>
      </w:r>
    </w:p>
    <w:p>
      <w:pPr>
        <w:pStyle w:val="Tags"/>
        <w:rPr/>
      </w:pPr>
      <w:r>
        <w:rPr/>
        <w:t>Mass Transit expensive</w:t>
      </w:r>
    </w:p>
    <w:p>
      <w:pPr>
        <w:pStyle w:val="Nothing"/>
        <w:rPr/>
      </w:pPr>
      <w:r>
        <w:rPr>
          <w:rStyle w:val="AuthorDate"/>
        </w:rPr>
        <w:t>Admin 4/23</w:t>
      </w:r>
      <w:r>
        <w:rPr/>
        <w:t xml:space="preserve"> (Admin, “Cars Are the Mass-Transit Solution of the Future”, APRIL 23, 2012, http://www.financialgod.com/cars-are-the-mass-transit-solution-of-the-future/)</w:t>
      </w:r>
    </w:p>
    <w:p>
      <w:pPr>
        <w:pStyle w:val="Cards"/>
        <w:rPr/>
      </w:pPr>
      <w:r>
        <w:rPr>
          <w:rStyle w:val="DebateUnderline"/>
        </w:rPr>
        <w:t>Mass transit is becoming more and more expensive, and cities everywhere are decrying a lack of funding</w:t>
      </w:r>
      <w:r>
        <w:rPr/>
        <w:t xml:space="preserve">. It costs hundreds of millions to billions of dollars to build new lines, and because mass transit corporations are usually taxpayer-funded public organizations, they not only hold a local market monopoly due to government privilege, but they also hold a gun to the local citizen’s head. If they don’t get the exorbitant compensation increases they feel they deserve, they can bring the city to a grinding halt.  </w:t>
      </w:r>
      <w:r>
        <w:rPr>
          <w:rStyle w:val="DebateUnderline"/>
        </w:rPr>
        <w:t>The city I live in recently extended a subway line and constructed a few new stations at a total cost of nearly $1 billion, and even the transit agency itself estimates that only around 8,000 people use this new line</w:t>
      </w:r>
      <w:r>
        <w:rPr/>
        <w:t xml:space="preserve">. Most of those were also existing bus riders. Therefore, the government spent around $125,000 per passenger so that they could sit in a train in a dark tunnel for a few kilometers, instead of a bus.  </w:t>
      </w:r>
      <w:r>
        <w:rPr>
          <w:rStyle w:val="DebateUnderline"/>
        </w:rPr>
        <w:t>Talk about a massive waste of resources</w:t>
      </w:r>
      <w:r>
        <w:rPr/>
        <w:t xml:space="preserve">! That money could have been spent elsewhere for a better return, or, better yet, could have been returned to the taxpayers. Keep in mind that </w:t>
      </w:r>
      <w:r>
        <w:rPr>
          <w:rStyle w:val="DebateUnderline"/>
        </w:rPr>
        <w:t>maintenance costs for the tunnel, workers and trains also amount to another tens of millions per year</w:t>
      </w:r>
      <w:r>
        <w:rPr/>
        <w:t xml:space="preserve">. I wonder how many people pocketed out of that deal. </w:t>
      </w:r>
    </w:p>
    <w:p>
      <w:pPr>
        <w:pStyle w:val="Nothing"/>
        <w:rPr/>
      </w:pPr>
      <w:r>
        <w:rPr/>
      </w:r>
    </w:p>
    <w:p>
      <w:pPr>
        <w:pStyle w:val="Tags"/>
        <w:rPr/>
      </w:pPr>
      <w:r>
        <w:rPr>
          <w:rStyle w:val="DebateUnderline"/>
          <w:sz w:val="24"/>
          <w:u w:val="none"/>
        </w:rPr>
        <w:t>Mass Transit expensive, suffers from shifting demand</w:t>
      </w:r>
    </w:p>
    <w:p>
      <w:pPr>
        <w:pStyle w:val="Nothing"/>
        <w:rPr/>
      </w:pPr>
      <w:r>
        <w:rPr>
          <w:rStyle w:val="AuthorDate"/>
        </w:rPr>
        <w:t>Admin 4/23</w:t>
      </w:r>
      <w:r>
        <w:rPr/>
        <w:t xml:space="preserve"> (Admin, “Cars Are the Mass-Transit Solution of the Future”, APRIL 23, 2012, http://www.financialgod.com/cars-are-the-mass-transit-solution-of-the-future/)</w:t>
      </w:r>
    </w:p>
    <w:p>
      <w:pPr>
        <w:pStyle w:val="Cards"/>
        <w:rPr/>
      </w:pPr>
      <w:r>
        <w:rPr>
          <w:rStyle w:val="DebateUnderline"/>
        </w:rPr>
        <w:t>Building elevated rail or subterranean tunnels is very expensive and prone to significant cost overruns and corrup</w:t>
      </w:r>
      <w:r>
        <w:rPr/>
        <w:t xml:space="preserve">tion, as the government overpays and construction companies profit from mismanagement of public funds. </w:t>
      </w:r>
      <w:r>
        <w:rPr>
          <w:rStyle w:val="DebateUnderline"/>
        </w:rPr>
        <w:t>Elevated rail also has the extra cost of “not in my backyard” protests and compensation.</w:t>
      </w:r>
      <w:r>
        <w:rPr/>
        <w:t xml:space="preserve">  At-grade rail is less expensive, but imposes significant penalties in the form of eminent domain evictions, grade-crossings, and slower transportation speeds. It is one of the worst ways of building a mass-transportation network, except where it is historical and a tourist attraction in places like San Francisco and Toronto.  </w:t>
      </w:r>
      <w:r>
        <w:rPr>
          <w:rStyle w:val="DebateUnderline"/>
        </w:rPr>
        <w:t xml:space="preserve">Mass-transportation lines are also rigid. They cannot easily accommodate shifting patterns of demand. </w:t>
      </w:r>
      <w:r>
        <w:rPr/>
        <w:t xml:space="preserve">A grid network would be more flexible, but costs are usually so prohibitive that these are only built in places where they really make sense, like Manhattan. </w:t>
      </w:r>
    </w:p>
    <w:p>
      <w:pPr>
        <w:pStyle w:val="Nothing"/>
        <w:rPr/>
      </w:pPr>
      <w:r>
        <w:rPr/>
      </w:r>
    </w:p>
    <w:p>
      <w:pPr>
        <w:pStyle w:val="Nothing"/>
        <w:rPr/>
      </w:pPr>
      <w:r>
        <w:rPr/>
      </w:r>
    </w:p>
    <w:p>
      <w:pPr>
        <w:pStyle w:val="Nothing"/>
        <w:rPr/>
      </w:pPr>
      <w:r>
        <w:rPr/>
      </w:r>
    </w:p>
    <w:p>
      <w:pPr>
        <w:pStyle w:val="BlockHeadings"/>
        <w:rPr/>
      </w:pPr>
      <w:r>
        <w:rPr/>
        <w:t>End Highway Subsidies CP</w:t>
      </w:r>
    </w:p>
    <w:p>
      <w:pPr>
        <w:pStyle w:val="Nothing"/>
        <w:rPr/>
      </w:pPr>
      <w:r>
        <w:rPr/>
      </w:r>
    </w:p>
    <w:p>
      <w:pPr>
        <w:pStyle w:val="Tags"/>
        <w:rPr/>
      </w:pPr>
      <w:r>
        <w:rPr/>
        <w:t>Government’s enormous subsidies on highways are generally accepted</w:t>
      </w:r>
    </w:p>
    <w:p>
      <w:pPr>
        <w:pStyle w:val="Nothing"/>
        <w:jc w:val="left"/>
        <w:rPr/>
      </w:pPr>
      <w:r>
        <w:rPr>
          <w:rStyle w:val="AuthorDate"/>
        </w:rPr>
        <w:t>Butt 1995</w:t>
      </w:r>
      <w:r>
        <w:rPr/>
        <w:t xml:space="preserve"> (David Butt is an associate professor at Pennsylvania State. “Don’t overlook highway subsidy”. http://ry2ue4ek7d.search.serialssolutions.com/?ctx_ver=Z39.88-2004&amp;ctx_enc=info%3Aofi%2Fenc%3AUTF-8&amp;rfr_id=info:sid/summon.serialssolutions.com&amp;rft_val_fmt=info:ofi/fmt:kev:mtx:journal&amp;rft.genre=article&amp;rft.atitle=Don%27t+overlook+highway+subsidy&amp;rft.jtitle=Financial+Post&amp;rft.au=David+Butt&amp;rft.date=1995-05-11&amp;rft.issn=0838-8431&amp;rft.spage=16&amp;rft.externalDBID=FPST&amp;rft.externalDocID=20262574)</w:t>
      </w:r>
    </w:p>
    <w:p>
      <w:pPr>
        <w:pStyle w:val="Cards"/>
        <w:rPr/>
      </w:pPr>
      <w:r>
        <w:rPr/>
        <w:t xml:space="preserve">In her column, Government Takes Unfair Advantage of Private Companies (April 13-15) Francis claims Via Rail is heavily subsidized, and the bus companies are not. In fact, </w:t>
      </w:r>
      <w:r>
        <w:rPr>
          <w:rStyle w:val="DebateUnderline"/>
        </w:rPr>
        <w:t>the highway system is hugely subsidized by the taxpayers at a far greater rate than our personal use would justify.</w:t>
      </w:r>
      <w:r>
        <w:rPr/>
        <w:t xml:space="preserve"> This subsidy, a portion of which comes from gas taxes, is paid by all retail gasoline and diesel purchases no matter where that fuel is consumed. </w:t>
      </w:r>
      <w:r>
        <w:rPr>
          <w:rStyle w:val="DebateUnderline"/>
        </w:rPr>
        <w:t>Because we have come to accept</w:t>
      </w:r>
      <w:r>
        <w:rPr/>
        <w:t xml:space="preserve"> - even demand - </w:t>
      </w:r>
      <w:r>
        <w:rPr>
          <w:rStyle w:val="DebateUnderline"/>
        </w:rPr>
        <w:t>the ease of mobility that the automobile has provided, we willingly accept the enormous costs of building and maintaining the infrastructure needed to allow this mode of transportation to operate.</w:t>
      </w:r>
      <w:r>
        <w:rPr/>
        <w:t xml:space="preserve"> The transportation industry gladly accepts the opportunity to provide service on these new routes, of course, only as long as each is profitable. It is very easy to complain about government or a Crown corporation using unfair practices, but many private corporations enter into similar pricing structures to woo customers from their competition, or to entice them to return after a labor dispute. This is part of any corporate strategy. The only difference here is that Francis is blind to one particular type of subsidy because she chooses to accept it.</w:t>
      </w:r>
    </w:p>
    <w:p>
      <w:pPr>
        <w:pStyle w:val="Nothing"/>
        <w:rPr/>
      </w:pPr>
      <w:r>
        <w:rPr/>
      </w:r>
    </w:p>
    <w:p>
      <w:pPr>
        <w:pStyle w:val="Tags"/>
        <w:rPr/>
      </w:pPr>
      <w:r>
        <w:rPr/>
        <w:t>Government spends too much on highway subsidies</w:t>
      </w:r>
    </w:p>
    <w:p>
      <w:pPr>
        <w:pStyle w:val="Nothing"/>
        <w:jc w:val="left"/>
        <w:rPr/>
      </w:pPr>
      <w:r>
        <w:rPr>
          <w:rStyle w:val="AuthorDate"/>
        </w:rPr>
        <w:t>Buffalo News 2005</w:t>
      </w:r>
      <w:r>
        <w:rPr/>
        <w:t xml:space="preserve"> (Buffalo News. “Continuing to subsidize Amtrak makes sense”. http://search.proquest.com/docview/381647340) </w:t>
      </w:r>
    </w:p>
    <w:p>
      <w:pPr>
        <w:pStyle w:val="Cards"/>
        <w:rPr/>
      </w:pPr>
      <w:r>
        <w:rPr/>
        <w:t>In his May 11 column, Robert Samuelson decried the federal Amtrak subsidy of $1.2 billion for the current fiscal year and praised the airlines for carrying many more passengers. What he failed to note is that the airlines have been subsidized by billions in federal loans, which are unlikely to be repaid, since 9/11. And most recently, the government agreed to relieve United of $6.6 billion in future pension benefits for its workers. Samuelson said that "</w:t>
      </w:r>
      <w:r>
        <w:rPr>
          <w:rStyle w:val="DebateUnderline"/>
        </w:rPr>
        <w:t>Without Amtrak, Americans would still get where they want to go.</w:t>
      </w:r>
      <w:r>
        <w:rPr/>
        <w:t xml:space="preserve">" </w:t>
      </w:r>
      <w:r>
        <w:rPr>
          <w:rStyle w:val="DebateUnderline"/>
        </w:rPr>
        <w:t>That is true in large part because of the billions the federal government has poured into highway subsidies</w:t>
      </w:r>
      <w:r>
        <w:rPr/>
        <w:t xml:space="preserve"> over the years. Also, it should be pointed out that Amtrak uses just 54 percent of the energy per passenger mile that airlines consume. And less energy use means less pollution. It seems to me that if we are serious about conserving energy and protecting the environment, continuing the relatively modest federal subsidy to Amtrak is a very sensible investment in our future.</w:t>
      </w:r>
    </w:p>
    <w:p>
      <w:pPr>
        <w:pStyle w:val="Nothing"/>
        <w:rPr/>
      </w:pPr>
      <w:r>
        <w:rPr/>
      </w:r>
    </w:p>
    <w:p>
      <w:pPr>
        <w:pStyle w:val="Tags"/>
        <w:rPr/>
      </w:pPr>
      <w:r>
        <w:rPr/>
        <w:t>Highway subsidies destroy environment</w:t>
      </w:r>
    </w:p>
    <w:p>
      <w:pPr>
        <w:pStyle w:val="Nothing"/>
        <w:jc w:val="left"/>
        <w:rPr/>
      </w:pPr>
      <w:r>
        <w:rPr>
          <w:rStyle w:val="AuthorDate"/>
        </w:rPr>
        <w:t>Goodman 2011</w:t>
      </w:r>
      <w:r>
        <w:rPr/>
        <w:t xml:space="preserve"> (John C. Goodman, PhD, is president and CEO of the National Center for Policy Analysis. “Edward Glaeser, Triumph of the City: How Our Greatest Invention Makes Us Richer, Smarter, Greener, Healthier, and Happier”. http://search.proquest.com/docview/887926816)</w:t>
      </w:r>
    </w:p>
    <w:p>
      <w:pPr>
        <w:pStyle w:val="Cards"/>
        <w:rPr>
          <w:rStyle w:val="DebateUnderline"/>
        </w:rPr>
      </w:pPr>
      <w:r>
        <w:rPr>
          <w:rStyle w:val="DebateUnderline"/>
        </w:rPr>
        <w:t>Harvard economist Edward Glaeser</w:t>
      </w:r>
      <w:r>
        <w:rPr/>
        <w:t xml:space="preserve"> has written an ode to the city. Think of it as the counterpart to Wordsworth, Coleridge, Keats, Shelley, and their fellow Romantic poets who extolled the magnificence of English country living. Think of it as antidote to the back-to-nature views of Henry David Thoreau. "Residing in the forest might seem to be a good way of showing one's love of nature," he writes, "but living in a concrete jungle is actually far more ecologically friendly." So what is so great about cities? They are the human species' "greatest inventions," according to Glaeser, who poses this paradox: as the cost of connecting across long distances continues to fall, why has the proximity to others made possible by the density of large cities become ever more valuable? Part of the answer is that people in cities earn more. They earn more because something about cities makes them more productive. People who live in areas with more than 1 million residents are 50 percent more productive than people who live in smaller areas--after adjusting for education, experience, and even I.Q. There is also a near perfect correlation between urbanization and prosperity across nations. As the share of a country's population that is urban rises by 10 percent, the country's output rises by 30 percent. But aren't people who live in large cities less happy? Actually, no. In general, more urban countries are happier countries--even after controlling for income and education. What about disease, crime, and congestion? It turns out that while some cities fail (for example, Detroit), others go through life cycles--rising, declining, and rebounding--to become healthier and safer (for example, New York and Chicago). The modern U.S. city today is a "consumer city." It has clubs, restaurants, theaters, and bars. It is a fun place to live. And that may explain the rise of reverse commuting. Today, thousands of people chose to live in the city and travel to jobs outside of it. What about poverty? Cities do not make people poor; they attract poor people. Cities provide a better alternative to the lower standard of living in rural areas. The specialness of cities in the modern era is their role as idea factories. They connect smart people to each other. In the developing world, especially, cities create a gateway between markets and culture. They enhance the spread of knowledge "from engineer to engineer, from designer to designer, from trader to trader." Glaeser is at his best when he uses economics to analyze misguided public policies. Although he has some sympathy for the desire to preserve old neighborhoods, preservation has a cost. As people have to live somewhere, limits on development within cities contribute to urban sprawl. Think of the ordered beauty of Paris. Its tidy charming boulevards are straight and wide, lined with elegant nineteenth century buildings. .... Restrictions on new construction have ensured that Paris--once famously hospitable to starving artists--is now affordable only by the wealthy. Glaeser argues that good environmentalism means putting buildings in places where they do the least environmental harm. That means putting them in cities, where the carbon footprint is almost half of what it is in suburbia. He </w:t>
      </w:r>
      <w:r>
        <w:rPr>
          <w:rStyle w:val="DebateUnderline"/>
        </w:rPr>
        <w:t>sees highway subsidies</w:t>
      </w:r>
      <w:r>
        <w:rPr/>
        <w:t xml:space="preserve"> and the deductibility of homeowner's mortgage payments </w:t>
      </w:r>
      <w:r>
        <w:rPr>
          <w:rStyle w:val="DebateUnderline"/>
        </w:rPr>
        <w:t>as contributing to environmentally unfriendly sprawl.</w:t>
      </w:r>
    </w:p>
    <w:p>
      <w:pPr>
        <w:pStyle w:val="Nothing"/>
        <w:rPr>
          <w:rStyle w:val="DebateUnderline"/>
        </w:rPr>
      </w:pPr>
      <w:r>
        <w:rPr/>
      </w:r>
    </w:p>
    <w:p>
      <w:pPr>
        <w:pStyle w:val="Tags"/>
        <w:rPr/>
      </w:pPr>
      <w:r>
        <w:rPr/>
        <w:t>U.S.’s highway subsidies lead to urban sprawl</w:t>
      </w:r>
    </w:p>
    <w:p>
      <w:pPr>
        <w:pStyle w:val="Nothing"/>
        <w:jc w:val="left"/>
        <w:rPr/>
      </w:pPr>
      <w:r>
        <w:rPr>
          <w:rStyle w:val="AuthorDate"/>
        </w:rPr>
        <w:t>Su and DeSalvo 2008</w:t>
      </w:r>
      <w:r>
        <w:rPr/>
        <w:t xml:space="preserve"> (Qing Su is a professor in the Department of Economics at Kent State University. Joseph S. DeSalvo is professor in the Department of Economics at the University of South Florida. “THE EFFECT OF TRANSPORTATION SUBSIDIES ON URBAN SPRAWL”. http://onlinelibrary.wiley.com/store/10.1111/j.1467-9787.2008.00564.x/asset/j.1467-9787.2008.00564.x.pdf?v=1&amp;t=h3xo2key&amp;s=e79ca8204fd625e978737663a11cc534889fb75e)</w:t>
      </w:r>
    </w:p>
    <w:p>
      <w:pPr>
        <w:pStyle w:val="Cards"/>
        <w:rPr/>
      </w:pPr>
      <w:r>
        <w:rPr>
          <w:rStyle w:val="DebateUnderline"/>
        </w:rPr>
        <w:t>U.S. highway expenditures in 2000 were $127.5 billion, of which $81.0 billion was covered by highway user-fees.</w:t>
      </w:r>
      <w:r>
        <w:rPr/>
        <w:t xml:space="preserve"> This resulted in a $46.5-billion subsidy to highway users (Federal Highway Administration, 2005). That motorists were subsidized at 36.5 percent of total highway expenditures in the year 2000 is not an anomaly. According to Voith (1989), during the period 1956 to 1986, motorists were subsidized at 32 percent of the U.S. highway system’s capital and maintenance costs. Using data on 518 public transit agencies for 2000 (Federal Transit Administration, 2005), we find fares amounting to $8.1 billion accounted for only 36 percent of operating costs and only 26 percent of operating and capital costs. In addition, we find that 82 percent of transit agencies cover 30 percent or less of their operating expenses from fare revenues and that only 4 percent of transit agencies report fare revenues in excess of 50 percent of operating costs. If users do not pay the full cost of their travel, they have an incentive to travel greater distances and make more frequent trips. </w:t>
      </w:r>
      <w:r>
        <w:rPr>
          <w:rStyle w:val="DebateUnderline"/>
        </w:rPr>
        <w:t>Transportation subsidies, therefore,</w:t>
      </w:r>
      <w:r>
        <w:rPr/>
        <w:t xml:space="preserve"> </w:t>
      </w:r>
      <w:r>
        <w:rPr>
          <w:rStyle w:val="DebateUnderline"/>
        </w:rPr>
        <w:t>could be a source of urban sprawl.</w:t>
      </w:r>
      <w:r>
        <w:rPr/>
        <w:t xml:space="preserve">1 Urban sprawl is a topic that has generated much debate in recent years and has become an important policy issue in the United States. In 1998, more than 150 ballot measures were introduced to restrict urban sprawl in one way or another, and more than 85 percent of those measures were passed (Staley, 1999). </w:t>
      </w:r>
      <w:r>
        <w:rPr>
          <w:rStyle w:val="DebateUnderline"/>
        </w:rPr>
        <w:t>Many state and local governments now argue for using transportation regulations to curb urban sprawl. These regulations include</w:t>
      </w:r>
      <w:r>
        <w:rPr/>
        <w:t xml:space="preserve"> increasing public transit subsidies and </w:t>
      </w:r>
      <w:r>
        <w:rPr>
          <w:rStyle w:val="DebateUnderline"/>
        </w:rPr>
        <w:t>reducing highway expenditures, which</w:t>
      </w:r>
      <w:r>
        <w:rPr/>
        <w:t xml:space="preserve"> indirectly </w:t>
      </w:r>
      <w:r>
        <w:rPr>
          <w:rStyle w:val="DebateUnderline"/>
        </w:rPr>
        <w:t>reduces highway subsidies.</w:t>
      </w:r>
      <w:r>
        <w:rPr/>
        <w:t xml:space="preserve"> For example, the Oregon Department of Transportation increased funding for public transit service, which was supported by 78 percent of Oregonians based on a statewide survey (Oregon Department of Transportation, 2007). Starting in 2007, the State of Illinois provides additional funding for transit agencies and antisprawl subsidies to companies that build close to affordable housing units or public transit routes (Illinois Department of Transportation, 2007; The New Standard, 2007). Brueckner (2005) is the only person of whom we are aware to deal with transportation subsidies as a potential source of urban sprawl. We provide an extension of Brueckner’s single-mode model by incorporating key institutional features that add to the model’s realism. Brueckner also provides an analysis of system choice, an issue with which we do not deal in this paper. Brueckner assumes that the urban area has only one type of transportation system, while we develop a two-mode model to reflect the fact that in the majority of even the smallest urban areas, public transit is available for urban residents. Of the 201 urban areas on which we have data, 111 have transit agencies reporting to the FTA. To capture the fact that subsidy-induced deficits in the operation of the transportation system have to be covered by tax revenues, Brueckner assumes that households pay a head tax in his balanced budget equation. Our balanced budget equation includes an “income” tax, intended to capture all taxes paid by urban households to urban governments, and intergovernmental grants, which are a common source of funds to urban-area governments. In our model, we find an inverse relation between transit subsidies and sprawl and a direct relation between auto subsidies and sprawl. We also provide empirical evidence that the spatial size of the urbanized area contracts with an increase in transit subsidies and expands (but at a decreasing rate) with an increase in auto subsidies.</w:t>
      </w:r>
    </w:p>
    <w:p>
      <w:pPr>
        <w:pStyle w:val="Nothing"/>
        <w:rPr/>
      </w:pPr>
      <w:r>
        <w:rPr/>
      </w:r>
    </w:p>
    <w:p>
      <w:pPr>
        <w:pStyle w:val="BlockHeadings"/>
        <w:rPr/>
      </w:pPr>
      <w:r>
        <w:rPr/>
        <w:t>Segregation Low now</w:t>
      </w:r>
    </w:p>
    <w:p>
      <w:pPr>
        <w:pStyle w:val="Tags"/>
        <w:rPr/>
      </w:pPr>
      <w:r>
        <w:rPr/>
        <w:t xml:space="preserve">Racial segregation has been reduced. </w:t>
      </w:r>
    </w:p>
    <w:p>
      <w:pPr>
        <w:pStyle w:val="Cites"/>
        <w:rPr/>
      </w:pPr>
      <w:r>
        <w:rPr>
          <w:rStyle w:val="AuthorDate"/>
        </w:rPr>
        <w:t>Hu, 2010.</w:t>
      </w:r>
      <w:r>
        <w:rPr/>
        <w:t xml:space="preserve"> (Lingqian Hu is an assistant professor at the University of Wisconsin-Milwaukee, May 2010, “Urban Spatial Transformation and Job Accessibility: Spatial Mismatch Hypothesis Revisited,” Google Scholar. http://digitallibrary.usc.edu/assetserver/controller/item/etd-Hu-3392.pdf).  </w:t>
      </w:r>
    </w:p>
    <w:p>
      <w:pPr>
        <w:pStyle w:val="Cards"/>
        <w:rPr/>
      </w:pPr>
      <w:r>
        <w:rPr>
          <w:rStyle w:val="DebateUnderline"/>
        </w:rPr>
        <w:t>During the last several decades</w:t>
      </w:r>
      <w:r>
        <w:rPr/>
        <w:t xml:space="preserve">, many metropolitan areas have experienced notable shifts in demographics. </w:t>
      </w:r>
      <w:r>
        <w:rPr>
          <w:rStyle w:val="DebateUnderline"/>
        </w:rPr>
        <w:t>Racial segregation between African Americans and Whites</w:t>
      </w:r>
      <w:r>
        <w:rPr/>
        <w:t xml:space="preserve"> has been one of the central issues in the U.S. Although African Americans as a whole still face great constraints in the housing and labor market, racial segregation </w:t>
      </w:r>
      <w:r>
        <w:rPr>
          <w:rStyle w:val="DebateUnderline"/>
        </w:rPr>
        <w:t>has been reduced</w:t>
      </w:r>
      <w:r>
        <w:rPr/>
        <w:t xml:space="preserve"> (Wilson, 1980; Massey 2001). Moreover, with the increasing size of the African American middle class, differences within African Americans have enlarged in terms of their residential locations and socioeconomic status (Wilson, 1987; Fischer, 2003). Furthermore, African Americans gradually have become a relatively smaller minority group as Hispanics and Asians immigrate to major cities. The original dichotomy of African Americans and Whites is no longer as crucial; rather, segmentations of other racial/ethnic groups are also relevant. At the same time, poor people become more segregated from the affluent majority over time (Massey and Eggers, 1993; Abramson, Tobin, and VanderGoot, 1995). Economic segregation becomes increasingly evident in the urban spatial transformation. Therefore, instead of examining racial/ethnic minorities, this research focuses on low-income job seekers. Results of this research depict low-income job seekers’ different labor market conditions with respect to the spatial arrangements of low-income jobs and job seekers, and provide direct input to the planning and policy efforts which aim to reduce poverty. </w:t>
      </w:r>
    </w:p>
    <w:p>
      <w:pPr>
        <w:pStyle w:val="Normal"/>
        <w:rPr/>
      </w:pPr>
      <w:r>
        <w:rPr/>
      </w:r>
    </w:p>
    <w:p>
      <w:pPr>
        <w:pStyle w:val="Tags"/>
        <w:rPr/>
      </w:pPr>
      <w:r>
        <w:rPr/>
        <w:t xml:space="preserve">Decreases in racial differences in incomes lead to decreases in racial segregation. </w:t>
      </w:r>
    </w:p>
    <w:p>
      <w:pPr>
        <w:pStyle w:val="Cites"/>
        <w:rPr/>
      </w:pPr>
      <w:r>
        <w:rPr>
          <w:rStyle w:val="AuthorDate"/>
        </w:rPr>
        <w:t>Madden, 2007.</w:t>
      </w:r>
      <w:r>
        <w:rPr/>
        <w:t xml:space="preserve"> (Janice Fanning Madden is a professor of Regional Science, Sociology, Urban Studies, and Real Estate Associate Chair, Department of Sociology, 4/16/07, “Status Caste Exchange: Preferences for Race and Poverty Status of Neighbors in Large U.S. Metropolitan Areas, 1970-2000,”  UPenn. http://realestate.wharton.upenn.edu/research/papers/full/567.pdf).</w:t>
      </w:r>
    </w:p>
    <w:p>
      <w:pPr>
        <w:pStyle w:val="Cards"/>
        <w:rPr/>
      </w:pPr>
      <w:r>
        <w:rPr/>
        <w:t xml:space="preserve">Several recent studies have found that higher income (or socioeconomic status) African Americans are more likely to reside in racially integrated neighborhoods than poorer African Americans (see, for example: Massey and Fischer (1999); Iceland et. al. (2005); Fischer (2003); Clark (2007)). Some, Clark in particular, have argued that these results show that racial differences in income or in socioeconomic status, rather than housing discrimination or the prejudice of white residents, cause racial differences in residential locations, and, therefore, racial segregation within metropolitan areas (MAs). Simply, African Americans live in different neighborhoods because they cannot afford to live in the same neighborhoods as non African Americans. Therefore, </w:t>
      </w:r>
      <w:r>
        <w:rPr>
          <w:rStyle w:val="DebateUnderline"/>
        </w:rPr>
        <w:t>as racial differences in incomes decrease, so would racial segregation</w:t>
      </w:r>
      <w:r>
        <w:rPr/>
        <w:t xml:space="preserve">. But, do the </w:t>
      </w:r>
      <w:r>
        <w:rPr>
          <w:rStyle w:val="DebateUnderline"/>
        </w:rPr>
        <w:t>now well-documented lower levels of racial segregation experienced by higher income African Americans</w:t>
      </w:r>
      <w:r>
        <w:rPr/>
        <w:t xml:space="preserve"> (relative to lower income African Americans) necessarily imply that income, and not the racial preferences of non African Americans, is the source of the greater segregation of low income African Americans? It depends on whether higher income African Americans are settling in integrated neighborhoods on the same terms as non African Americans. If higher income African Americans were integrating neighborhoods that were of the same overall quality as the neighborhoods occupied by non African American and were paying equivalently to do so, then their integration would be consistent with income being a source of the higher rates of racial segregation for lower income African Americans. If, however, higher income African Americans were integrating neighborhoods that have more crime, worse schools, and/or lower income neighbors than those neighborhoods occupied by equivalent non African Americans, then the greater levels of integration of higher income African Americans would be consistent with racial differences in opportunities to access better neighborhoods. The greater integration of higher income African Americans would be consistent with racial preferences of non African Americans leading to racial segregation of African Americans. </w:t>
      </w:r>
    </w:p>
    <w:p>
      <w:pPr>
        <w:pStyle w:val="Normal"/>
        <w:rPr/>
      </w:pPr>
      <w:r>
        <w:rPr/>
      </w:r>
    </w:p>
    <w:p>
      <w:pPr>
        <w:pStyle w:val="Tags"/>
        <w:rPr/>
      </w:pPr>
      <w:r>
        <w:rPr/>
        <w:t xml:space="preserve">Racial segregation has been declining since 1970. </w:t>
      </w:r>
    </w:p>
    <w:p>
      <w:pPr>
        <w:pStyle w:val="Cites"/>
        <w:rPr/>
      </w:pPr>
      <w:r>
        <w:rPr>
          <w:rStyle w:val="AuthorDate"/>
        </w:rPr>
        <w:t>Pattillo, 2005.</w:t>
      </w:r>
      <w:r>
        <w:rPr/>
        <w:t xml:space="preserve"> (Mary Pattillo is a professor at the Department of Sociology at Northwestern University, 2/22/05, “Black Middle-Class Neighborhoods,” Florida State University).</w:t>
      </w:r>
    </w:p>
    <w:p>
      <w:pPr>
        <w:pStyle w:val="Cards"/>
        <w:rPr/>
      </w:pPr>
      <w:r>
        <w:rPr/>
        <w:t xml:space="preserve">Marking a departure from the trends of high and rising racial segregation through the 1960s, </w:t>
      </w:r>
      <w:r>
        <w:rPr>
          <w:rStyle w:val="DebateUnderline"/>
        </w:rPr>
        <w:t>the notion of a black neighborhood at all could one day become irrelevant if racial segregation continues to decline as it has since 1970</w:t>
      </w:r>
      <w:r>
        <w:rPr/>
        <w:t xml:space="preserve">. But given that such movement toward integration is occurring very slowly, this day is not in the near future. In the meantime, the “average” residential environment for African Americans in 2000 was (slightly) majority black and nonpoor. What does this “average” environment mean? Aggregating census data and then characterizing the neighborhoods of African Americans (and whites) can yield findings that may be difficult to interpret. The Lewis Mumford Center for Comparative Urban and Regional Research at the State University of New York at Albany pioneered the analysis and presentation of census data on race, ethnicity, income, and related indicators. Their research characterizes the neighborhoods of the “average” black, white, Hispanic, and Asian person in all 331 U.S. metropolitan areas by, first, figuring the median income in each census tract, which they then assign to each individual residing in that tract, from which they can compute the average of the median tract-level incomes for blacks, whites, Hispanics, and Asians. They do the same calculations for an array of other measures, such as neighborhood poverty, educational level, and housing vacancies, resulting in a comprehensive description of neighborhood characteristics by race and ethnicity. </w:t>
      </w:r>
    </w:p>
    <w:p>
      <w:pPr>
        <w:pStyle w:val="Nothing"/>
        <w:rPr/>
      </w:pPr>
      <w:r>
        <w:rPr/>
      </w:r>
    </w:p>
    <w:p>
      <w:pPr>
        <w:pStyle w:val="BlockHeadings"/>
        <w:rPr/>
      </w:pPr>
      <w:r>
        <w:rPr/>
        <w:t>SQ Solves</w:t>
      </w:r>
    </w:p>
    <w:p>
      <w:pPr>
        <w:pStyle w:val="Tags"/>
        <w:rPr/>
      </w:pPr>
      <w:r>
        <w:rPr/>
        <w:t xml:space="preserve">Status quo should solve-poor are surrounded by public transportation </w:t>
      </w:r>
    </w:p>
    <w:p>
      <w:pPr>
        <w:pStyle w:val="Cites"/>
        <w:rPr/>
      </w:pPr>
      <w:r>
        <w:rPr/>
        <w:t xml:space="preserve">Edward L. </w:t>
      </w:r>
      <w:r>
        <w:rPr>
          <w:rStyle w:val="AuthorDate"/>
        </w:rPr>
        <w:t xml:space="preserve">Glaesera et al 2006 </w:t>
      </w:r>
      <w:r>
        <w:rPr/>
        <w:t>(Edward L. Glaesera, NBER, USA Harvard University, Matthew E. Kahn, Tufts University, USA UCLA &amp; Jordan Rappapor, Federal Reserve Bank of Kansas City) “Why Do The Poor Live In Cities? The Role of Public Transportation” http://dash.harvard.edu/bitstream/handle/1/2958224/why%20do%20the%20poor%20live%20in%20cities.pdf</w:t>
      </w:r>
    </w:p>
    <w:p>
      <w:pPr>
        <w:pStyle w:val="Nothing"/>
        <w:rPr/>
      </w:pPr>
      <w:r>
        <w:rPr/>
      </w:r>
    </w:p>
    <w:p>
      <w:pPr>
        <w:pStyle w:val="Cards"/>
        <w:rPr/>
      </w:pPr>
      <w:r>
        <w:rPr/>
        <w:t xml:space="preserve">Our evidence supports the importance of public transportation in explaining the location decisions of the poor.  Within cities, proximity to </w:t>
      </w:r>
      <w:r>
        <w:rPr>
          <w:rStyle w:val="DebateUnderline"/>
        </w:rPr>
        <w:t>public transportation does well at predicting the location of the poor</w:t>
      </w:r>
      <w:r>
        <w:rPr/>
        <w:t xml:space="preserve">.  This holds for rail transit stops in 16 cities that have expanded their rail transit systems over the last 30 years, and for bus stops in Los Angeles.  Across cities, </w:t>
      </w:r>
      <w:r>
        <w:rPr>
          <w:rStyle w:val="DebateUnderline"/>
        </w:rPr>
        <w:t>the poor are likely to live in cities with more public transportation</w:t>
      </w:r>
      <w:r>
        <w:rPr/>
        <w:t xml:space="preserve"> and the </w:t>
      </w:r>
      <w:r>
        <w:rPr>
          <w:rStyle w:val="DebateUnderline"/>
        </w:rPr>
        <w:t>poor are less centralized when</w:t>
      </w:r>
      <w:r>
        <w:rPr/>
        <w:t xml:space="preserve"> the suburb-central city gap </w:t>
      </w:r>
      <w:r>
        <w:rPr>
          <w:rStyle w:val="DebateUnderline"/>
        </w:rPr>
        <w:t>in public transit is less</w:t>
      </w:r>
      <w:r>
        <w:rPr/>
        <w:t xml:space="preserve">.  Lower levels of central city public transportation in the West may explain why the centralization of the poor is less in that region. </w:t>
      </w:r>
    </w:p>
    <w:p>
      <w:pPr>
        <w:pStyle w:val="Tags"/>
        <w:rPr/>
      </w:pPr>
      <w:r>
        <w:rPr/>
      </w:r>
    </w:p>
    <w:p>
      <w:pPr>
        <w:pStyle w:val="BlockHeadings"/>
        <w:rPr/>
      </w:pPr>
      <w:r>
        <w:rPr/>
        <w:t>Case Turns</w:t>
      </w:r>
    </w:p>
    <w:p>
      <w:pPr>
        <w:pStyle w:val="Tags"/>
        <w:rPr/>
      </w:pPr>
      <w:r>
        <w:rPr/>
        <w:t>Public transportation causes the urbanization of poverty</w:t>
      </w:r>
    </w:p>
    <w:p>
      <w:pPr>
        <w:pStyle w:val="Cites"/>
        <w:rPr/>
      </w:pPr>
      <w:r>
        <w:rPr/>
        <w:t xml:space="preserve">Edward L. </w:t>
      </w:r>
      <w:r>
        <w:rPr>
          <w:rStyle w:val="AuthorDate"/>
        </w:rPr>
        <w:t xml:space="preserve">Glaesera et al 2006 </w:t>
      </w:r>
      <w:r>
        <w:rPr/>
        <w:t>(Edward L. Glaesera, NBER, USA Harvard University, Matthew E. Kahn, Tufts University, USA UCLA &amp; Jordan Rappapor, Federal Reserve Bank of Kansas City) “Why Do The Poor Live In Cities? The Role of Public Transportation” http://dash.harvard.edu/bitstream/handle/1/2958224/why%20do%20the%20poor%20live%20in%20cities.pdf</w:t>
      </w:r>
    </w:p>
    <w:p>
      <w:pPr>
        <w:pStyle w:val="Cards"/>
        <w:rPr/>
      </w:pPr>
      <w:r>
        <w:rPr/>
      </w:r>
    </w:p>
    <w:p>
      <w:pPr>
        <w:pStyle w:val="Cards"/>
        <w:rPr/>
      </w:pPr>
      <w:r>
        <w:rPr/>
        <w:t xml:space="preserve">More than 19 percent of people in American central cities are poor. In suburbs, just 7.5 percent of people live in poverty. The income elasticity of demand for land is too low for urban poverty to come from wealthy individuals' wanting to live where land is cheap (the traditional explanation of urban poverty). A significant income elasticity for land exists only because the rich eschew apartment living, and that elasticity is still too low to explain the poor's urbanization. </w:t>
      </w:r>
      <w:r>
        <w:rPr>
          <w:rStyle w:val="DebateUnderline"/>
        </w:rPr>
        <w:t>The urbanization of poverty comes mainly from better access to public transportation in central cities.</w:t>
      </w:r>
      <w:r>
        <w:rPr>
          <w:u w:val="thick"/>
        </w:rPr>
        <w:t xml:space="preserve"> </w:t>
      </w:r>
      <w:r>
        <w:rPr/>
        <w:t xml:space="preserve"> We follow LeRoy and Sonstelie [23] and argue </w:t>
      </w:r>
      <w:r>
        <w:rPr>
          <w:rStyle w:val="DebateUnderline"/>
        </w:rPr>
        <w:t>that the primary reason for central city poverty is public transportation</w:t>
      </w:r>
      <w:r>
        <w:rPr/>
        <w:t xml:space="preserve">.  The large financial costs of automobiles make them unattractive to the poor; public transportation </w:t>
      </w:r>
      <w:r>
        <w:rPr>
          <w:rStyle w:val="DebateUnderline"/>
        </w:rPr>
        <w:t>offers a time-intensive alternative that will be more appealing to those with low incomes</w:t>
      </w:r>
      <w:r>
        <w:rPr/>
        <w:t xml:space="preserve">.  </w:t>
      </w:r>
      <w:r>
        <w:rPr>
          <w:rStyle w:val="DebateUnderline"/>
        </w:rPr>
        <w:t>Public transportation relies on high densities, so if inner cities have public transportation and suburbs do not, then this can  explain the urbanization of the poor</w:t>
      </w:r>
      <w:r>
        <w:rPr/>
        <w:t xml:space="preserve">. This view does not require a monocentric model.   If suburbs are a complete urban environment built around the car, and inner cities are rival area built around public transportation, then it is easy to understand why the poor live and work in inner cities. </w:t>
      </w:r>
    </w:p>
    <w:p>
      <w:pPr>
        <w:pStyle w:val="Heading1"/>
        <w:jc w:val="center"/>
        <w:rPr/>
      </w:pPr>
      <w:r>
        <w:rPr/>
      </w:r>
    </w:p>
    <w:p>
      <w:pPr>
        <w:pStyle w:val="BlockHeadings"/>
        <w:rPr/>
      </w:pPr>
      <w:r>
        <w:rPr/>
        <w:t>Nuclear War First</w:t>
      </w:r>
    </w:p>
    <w:p>
      <w:pPr>
        <w:pStyle w:val="Nothing"/>
        <w:rPr/>
      </w:pPr>
      <w:r>
        <w:rPr/>
      </w:r>
    </w:p>
    <w:p>
      <w:pPr>
        <w:pStyle w:val="Tags"/>
        <w:rPr/>
      </w:pPr>
      <w:r>
        <w:rPr/>
        <w:t>The possibility of nuclear extinction outweighs all other impacts-even if the risk of extinction is small, its magnitude requires evaluation before all else</w:t>
      </w:r>
    </w:p>
    <w:p>
      <w:pPr>
        <w:pStyle w:val="Normal"/>
        <w:rPr/>
      </w:pPr>
      <w:r>
        <w:rPr>
          <w:rStyle w:val="AuthorDate"/>
        </w:rPr>
        <w:t xml:space="preserve">Schell, 1982 </w:t>
      </w:r>
    </w:p>
    <w:p>
      <w:pPr>
        <w:pStyle w:val="Normal"/>
        <w:rPr/>
      </w:pPr>
      <w:r>
        <w:rPr/>
        <w:t>(Jonathan, professor at Wesleyan University, former writer and editor at the New Yorker, “The Fate of the Earth,” pg. 93-94)</w:t>
      </w:r>
    </w:p>
    <w:p>
      <w:pPr>
        <w:pStyle w:val="Normal"/>
        <w:rPr/>
      </w:pPr>
      <w:r>
        <w:rPr/>
      </w:r>
    </w:p>
    <w:p>
      <w:pPr>
        <w:pStyle w:val="Cards"/>
        <w:rPr/>
      </w:pPr>
      <w:r>
        <w:rPr>
          <w:rStyle w:val="MicroTextChar"/>
          <w:rFonts w:cs="Times New Roman"/>
        </w:rPr>
        <w:t>&lt;To say that human extinction is a certainty would, of course, be a misrepresentation—just as</w:t>
      </w:r>
      <w:r>
        <w:rPr/>
        <w:t xml:space="preserve"> </w:t>
      </w:r>
      <w:r>
        <w:rPr>
          <w:rStyle w:val="UnderliningChar"/>
          <w:rFonts w:cs="Times New Roman"/>
        </w:rPr>
        <w:t>it would be a misrepresentation to say that extinction can be ruled out</w:t>
      </w:r>
      <w:r>
        <w:rPr>
          <w:u w:val="single"/>
        </w:rPr>
        <w:t>.</w:t>
      </w:r>
      <w:r>
        <w:rPr/>
        <w:t xml:space="preserve"> </w:t>
      </w:r>
      <w:r>
        <w:rPr>
          <w:rStyle w:val="MicroTextChar"/>
          <w:rFonts w:cs="Times New Roman"/>
        </w:rPr>
        <w:t>To begin with, we know that a holocaust may not occur at all. If one does occur, the adversaries may not use all their weapons. If they do use all their weapons, the global effects, in the ozone and elsewhere, may be moderate. And if the effects are not moderate but extreme, the ecosphere may prove resilient enough to withstand them without breaking down catastrophically. These are all substantial reasons for supposing that mankind will not be extinguished in a nuclear holocaust, or even that extinction in a holocaust is unlikely, and they tend to calm our fear and to reduce our sense of urgency. Yet at the same time</w:t>
      </w:r>
      <w:r>
        <w:rPr/>
        <w:t xml:space="preserve"> </w:t>
      </w:r>
      <w:r>
        <w:rPr>
          <w:rStyle w:val="UnderliningChar"/>
          <w:rFonts w:cs="Times New Roman"/>
        </w:rPr>
        <w:t>we are compelled to admit that there may be a holocaust, that the adversaries may use all their weapons, that the global effects, including effects of which we are as yet unaware, may be severe, that the ecosphere may suffer catastrophic breakdown, and that our species may be extinguished. We are left with uncertainty, and are forced to make our decisions in a state of uncertainty. If we wish to act to save our species, we have to muster our resolve in spite of our awareness that the life of the species may not now in fact be jeopardized</w:t>
      </w:r>
      <w:r>
        <w:rPr>
          <w:u w:val="single"/>
        </w:rPr>
        <w:t>.</w:t>
      </w:r>
      <w:r>
        <w:rPr/>
        <w:t xml:space="preserve"> </w:t>
      </w:r>
      <w:r>
        <w:rPr>
          <w:rStyle w:val="MicroTextChar"/>
          <w:rFonts w:cs="Times New Roman"/>
        </w:rPr>
        <w:t>On the other hand,</w:t>
      </w:r>
      <w:r>
        <w:rPr>
          <w:u w:val="single"/>
        </w:rPr>
        <w:t xml:space="preserve"> </w:t>
      </w:r>
      <w:r>
        <w:rPr>
          <w:rStyle w:val="UnderliningChar"/>
          <w:rFonts w:cs="Times New Roman"/>
        </w:rPr>
        <w:t>if we wish to ignore the peril, we have to admit that we do so in the knowledge that the species may be in danger of imminent self-destruction</w:t>
      </w:r>
      <w:r>
        <w:rPr/>
        <w:t xml:space="preserve">. </w:t>
      </w:r>
      <w:r>
        <w:rPr>
          <w:rStyle w:val="MicroTextChar"/>
          <w:rFonts w:cs="Times New Roman"/>
        </w:rPr>
        <w:t>When the existence of nuclear weapons was made known, thoughtful people everywhere in the world realized that</w:t>
      </w:r>
      <w:r>
        <w:rPr/>
        <w:t xml:space="preserve"> </w:t>
      </w:r>
      <w:r>
        <w:rPr>
          <w:rStyle w:val="UnderliningChar"/>
          <w:rFonts w:cs="Times New Roman"/>
        </w:rPr>
        <w:t>if the great powers entered into a nuclear-arms race the human species would sooner or later face the possibility of extinction</w:t>
      </w:r>
      <w:r>
        <w:rPr>
          <w:u w:val="single"/>
        </w:rPr>
        <w:t>.</w:t>
      </w:r>
      <w:r>
        <w:rPr/>
        <w:t xml:space="preserve"> </w:t>
      </w:r>
      <w:r>
        <w:rPr>
          <w:rStyle w:val="MicroTextChar"/>
          <w:rFonts w:cs="Times New Roman"/>
        </w:rPr>
        <w:t>They also realized that in the absence of international agreements preventing it an arms race would probably occur. They knew that the</w:t>
      </w:r>
      <w:r>
        <w:rPr/>
        <w:t xml:space="preserve"> </w:t>
      </w:r>
      <w:r>
        <w:rPr>
          <w:rStyle w:val="UnderliningChar"/>
          <w:rFonts w:cs="Times New Roman"/>
        </w:rPr>
        <w:t>path of nuclear armament was a dead end for mankind. The discovery of the energy in mass—of "the basic power of the universe"—and of a means by which man could release that energy altered the relationship between man and the source of his life</w:t>
      </w:r>
      <w:r>
        <w:rPr>
          <w:u w:val="single"/>
        </w:rPr>
        <w:t xml:space="preserve">, </w:t>
      </w:r>
      <w:r>
        <w:rPr>
          <w:rStyle w:val="MicroTextChar"/>
          <w:rFonts w:cs="Times New Roman"/>
        </w:rPr>
        <w:t>the earth</w:t>
      </w:r>
      <w:r>
        <w:rPr/>
        <w:t xml:space="preserve">. </w:t>
      </w:r>
      <w:r>
        <w:rPr>
          <w:rStyle w:val="UnderliningChar"/>
          <w:rFonts w:cs="Times New Roman"/>
        </w:rPr>
        <w:t>In the shadow of this power, the earth became small and the life of the human species doubtful. In that sense, the question of human extinction has been on the political agenda of the world ever since the first nuclear weapon was detonated</w:t>
      </w:r>
      <w:r>
        <w:rPr/>
        <w:t xml:space="preserve">, </w:t>
      </w:r>
      <w:r>
        <w:rPr>
          <w:rStyle w:val="MicroTextChar"/>
          <w:rFonts w:cs="Times New Roman"/>
        </w:rPr>
        <w:t>and there was no need for the world to build up its present tremendous arsenals before starting to worry about it. At just what point the species crossed, or will have crossed, the boundary between merely having the technical knowledge to destroy itself and actually having the arsenals at hand, ready to be used at any second, is not precisely knowable. But</w:t>
      </w:r>
      <w:r>
        <w:rPr>
          <w:u w:val="single"/>
        </w:rPr>
        <w:t xml:space="preserve"> it is clear that at present,</w:t>
      </w:r>
      <w:r>
        <w:rPr/>
        <w:t xml:space="preserve"> </w:t>
      </w:r>
      <w:r>
        <w:rPr>
          <w:rStyle w:val="MicroTextChar"/>
          <w:rFonts w:cs="Times New Roman"/>
        </w:rPr>
        <w:t>with some twenty thousand megatons of nuclear explosive power in existence, and with more being added every day</w:t>
      </w:r>
      <w:r>
        <w:rPr>
          <w:u w:val="single"/>
        </w:rPr>
        <w:t>, we have entered into the zone of uncertainty, which is to say the zone of risk of extinction</w:t>
      </w:r>
      <w:r>
        <w:rPr/>
        <w:t xml:space="preserve">. </w:t>
      </w:r>
      <w:r>
        <w:rPr>
          <w:u w:val="single"/>
        </w:rPr>
        <w:t>But the mere risk of extinction has a significance that is categorically different from, and immeasurably greater than, that of any other risk,</w:t>
      </w:r>
      <w:r>
        <w:rPr/>
        <w:t xml:space="preserve"> and </w:t>
      </w:r>
      <w:r>
        <w:rPr>
          <w:u w:val="single"/>
        </w:rPr>
        <w:t>as we make our decisions we have to take that significance into account</w:t>
      </w:r>
      <w:r>
        <w:rPr/>
        <w:t xml:space="preserve">. </w:t>
      </w:r>
      <w:r>
        <w:rPr>
          <w:u w:val="single"/>
        </w:rPr>
        <w:t>Up to now, every risk has been contained within the frame of life; extinction would shatter the frame.  It represents</w:t>
      </w:r>
      <w:r>
        <w:rPr/>
        <w:t xml:space="preserve"> </w:t>
      </w:r>
      <w:r>
        <w:rPr>
          <w:rStyle w:val="MicroTextChar"/>
          <w:rFonts w:cs="Times New Roman"/>
        </w:rPr>
        <w:t>not the defeat of some purpose but</w:t>
      </w:r>
      <w:r>
        <w:rPr/>
        <w:t xml:space="preserve"> </w:t>
      </w:r>
      <w:r>
        <w:rPr>
          <w:u w:val="single"/>
        </w:rPr>
        <w:t>an abyss in which all human purposes would be drowned for all time</w:t>
      </w:r>
      <w:r>
        <w:rPr/>
        <w:t xml:space="preserve">. </w:t>
      </w:r>
      <w:r>
        <w:rPr>
          <w:u w:val="single"/>
        </w:rPr>
        <w:t>We have no right to place the possibility of this limitless, eternal defeat on the same footing as risks that we run in the ordinary conduct of our affairs</w:t>
      </w:r>
      <w:r>
        <w:rPr/>
        <w:t xml:space="preserve"> </w:t>
      </w:r>
      <w:r>
        <w:rPr>
          <w:rStyle w:val="MicroTextChar"/>
          <w:rFonts w:cs="Times New Roman"/>
        </w:rPr>
        <w:t>in our particular transient moment of human history.  To employ a mathematical analogy</w:t>
      </w:r>
      <w:r>
        <w:rPr/>
        <w:t xml:space="preserve">, </w:t>
      </w:r>
      <w:r>
        <w:rPr>
          <w:u w:val="single"/>
        </w:rPr>
        <w:t>we can say that although the risk of extinction may be fractional, the stake is, humanly speaking, infinite, and a fraction of infinity is still infinity</w:t>
      </w:r>
      <w:r>
        <w:rPr/>
        <w:t xml:space="preserve">. </w:t>
      </w:r>
      <w:r>
        <w:rPr>
          <w:rStyle w:val="MicroTextChar"/>
          <w:rFonts w:cs="Times New Roman"/>
        </w:rPr>
        <w:t>In other words</w:t>
      </w:r>
      <w:r>
        <w:rPr>
          <w:u w:val="single"/>
        </w:rPr>
        <w:t>, once we learn that a holocaust might lead to extinction we have no right to gamble, because if we lose, the game will be over, and neither we nor anyone else will ever  get  another  chance</w:t>
      </w:r>
      <w:r>
        <w:rPr/>
        <w:t xml:space="preserve">.  </w:t>
      </w:r>
      <w:r>
        <w:rPr>
          <w:rStyle w:val="MicroTextChar"/>
          <w:rFonts w:cs="Times New Roman"/>
        </w:rPr>
        <w:t>Therefore,   although,   scientifically speaking, there is all the difference in the world between the mere possibility that a holocaust will bring about  extinction and the certainty of it, morally they are the same,</w:t>
      </w:r>
      <w:r>
        <w:rPr/>
        <w:t xml:space="preserve"> </w:t>
      </w:r>
      <w:r>
        <w:rPr>
          <w:u w:val="single"/>
        </w:rPr>
        <w:t>and we have no choice but to address the issue of nuclear weapons as though we knew for a certainty that their use would put an end to our species.</w:t>
      </w:r>
      <w:r>
        <w:rPr/>
        <w:t xml:space="preserve"> </w:t>
      </w:r>
      <w:r>
        <w:rPr>
          <w:rStyle w:val="MicroTextChar"/>
          <w:rFonts w:cs="Times New Roman"/>
        </w:rPr>
        <w:t>In weighing the fate of the earth and, with it, our own fate, we stand before a mystery, and in tampering with the earth we tamper with a mystery. We are in deep ignorance. Our ignorance should dispose us to wonder, our wonder should make us humble, our humility should inspire us to reverence and caution, and our reverence and caution should lead us to act without delay to withdraw the threat we now pose to the earth and to ourselves.</w:t>
      </w:r>
    </w:p>
    <w:p>
      <w:pPr>
        <w:pStyle w:val="Cards"/>
        <w:rPr/>
      </w:pPr>
      <w:r>
        <w:rPr>
          <w:rStyle w:val="MicroTextChar"/>
          <w:rFonts w:cs="Times New Roman"/>
        </w:rPr>
        <w:t>In trying to describe possible consequences of a nuclear holocaust, I have mentioned the limitless complexity of its effects on human society and on the ecosphere—a complexity that sometimes seems to be as great as that of life itself. But</w:t>
      </w:r>
      <w:r>
        <w:rPr/>
        <w:t xml:space="preserve"> </w:t>
      </w:r>
      <w:r>
        <w:rPr>
          <w:u w:val="single"/>
        </w:rPr>
        <w:t>if these effects should lead to human extinction</w:t>
      </w:r>
      <w:r>
        <w:rPr/>
        <w:t xml:space="preserve">, </w:t>
      </w:r>
      <w:r>
        <w:rPr>
          <w:rStyle w:val="MicroTextChar"/>
          <w:rFonts w:cs="Times New Roman"/>
        </w:rPr>
        <w:t>then all the complexity will give way to the utmost simplicity—the simplicity of nothingness</w:t>
      </w:r>
      <w:r>
        <w:rPr/>
        <w:t xml:space="preserve">. </w:t>
      </w:r>
      <w:r>
        <w:rPr>
          <w:u w:val="single"/>
        </w:rPr>
        <w:t>We—the human race—shall cease to be.&gt;</w:t>
      </w:r>
    </w:p>
    <w:p>
      <w:pPr>
        <w:pStyle w:val="Nothing"/>
        <w:rPr/>
      </w:pPr>
      <w:r>
        <w:rPr/>
      </w:r>
      <w:r>
        <w:br w:type="page"/>
      </w:r>
    </w:p>
    <w:p>
      <w:pPr>
        <w:pStyle w:val="BlockHeadings"/>
        <w:rPr/>
      </w:pPr>
      <w:r>
        <w:rPr/>
        <w:t>Consequences Good</w:t>
      </w:r>
    </w:p>
    <w:p>
      <w:pPr>
        <w:pStyle w:val="Tags"/>
        <w:rPr/>
      </w:pPr>
      <w:r>
        <w:rPr/>
        <w:t>Must evaluate consequences of our actions first</w:t>
      </w:r>
    </w:p>
    <w:p>
      <w:pPr>
        <w:pStyle w:val="Normal"/>
        <w:rPr/>
      </w:pPr>
      <w:r>
        <w:rPr>
          <w:b/>
        </w:rPr>
        <w:t>Issac</w:t>
      </w:r>
      <w:r>
        <w:rPr/>
        <w:t xml:space="preserve"> (professor of political science at Indiana University) </w:t>
      </w:r>
      <w:r>
        <w:rPr>
          <w:rFonts w:eastAsia="Calibri"/>
        </w:rPr>
        <w:t>20</w:t>
      </w:r>
      <w:r>
        <w:rPr/>
        <w:t xml:space="preserve">02 </w:t>
      </w:r>
    </w:p>
    <w:p>
      <w:pPr>
        <w:pStyle w:val="Normal"/>
        <w:rPr/>
      </w:pPr>
      <w:r>
        <w:rPr/>
        <w:t>(Jeffrey, Dissent, Spring, ebsco)</w:t>
      </w:r>
    </w:p>
    <w:p>
      <w:pPr>
        <w:pStyle w:val="Cards"/>
        <w:rPr>
          <w:rStyle w:val="Reduce2"/>
        </w:rPr>
      </w:pPr>
      <w:r>
        <w:rPr>
          <w:rStyle w:val="Reduce2"/>
        </w:rPr>
        <w:t xml:space="preserve"> </w:t>
      </w:r>
    </w:p>
    <w:p>
      <w:pPr>
        <w:pStyle w:val="Cards"/>
        <w:rPr/>
      </w:pPr>
      <w:r>
        <w:rPr>
          <w:rStyle w:val="Reduce2"/>
          <w:rFonts w:cs="Times New Roman"/>
          <w:sz w:val="20"/>
        </w:rPr>
        <w:t>As writers such as Niccolo Machiavelli, Max Weber, Reinhold Niebuhr, and Hannah Arendt have taught</w:t>
      </w:r>
      <w:r>
        <w:rPr>
          <w:rFonts w:cs="Arial"/>
        </w:rPr>
        <w:t xml:space="preserve">, </w:t>
      </w:r>
      <w:r>
        <w:rPr>
          <w:rStyle w:val="Highlight2"/>
          <w:rFonts w:cs="Arial"/>
          <w:sz w:val="20"/>
        </w:rPr>
        <w:t xml:space="preserve">an </w:t>
      </w:r>
      <w:r>
        <w:rPr>
          <w:rStyle w:val="Highlight2"/>
          <w:rFonts w:cs="Arial"/>
          <w:sz w:val="20"/>
          <w:shd w:fill="00FF00" w:val="clear"/>
        </w:rPr>
        <w:t>unyielding concern with moral goodness undercuts political responsibility</w:t>
      </w:r>
      <w:r>
        <w:rPr>
          <w:rFonts w:cs="Arial"/>
        </w:rPr>
        <w:t xml:space="preserve">. </w:t>
      </w:r>
      <w:r>
        <w:rPr>
          <w:rStyle w:val="Reduce2"/>
          <w:rFonts w:cs="Times New Roman"/>
          <w:sz w:val="20"/>
        </w:rPr>
        <w:t xml:space="preserve">The concern may be morally laudable, reflecting a kind of personal integrity, but </w:t>
      </w:r>
      <w:r>
        <w:rPr>
          <w:rStyle w:val="Highlight2"/>
          <w:rFonts w:cs="Arial"/>
          <w:sz w:val="20"/>
          <w:shd w:fill="00FF00" w:val="clear"/>
        </w:rPr>
        <w:t>it suffers</w:t>
      </w:r>
      <w:r>
        <w:rPr>
          <w:rStyle w:val="Highlight2"/>
          <w:rFonts w:cs="Arial"/>
          <w:sz w:val="20"/>
        </w:rPr>
        <w:t xml:space="preserve"> </w:t>
      </w:r>
      <w:r>
        <w:rPr>
          <w:rStyle w:val="Reduce2"/>
          <w:rFonts w:cs="Times New Roman"/>
          <w:sz w:val="20"/>
        </w:rPr>
        <w:t xml:space="preserve">from </w:t>
      </w:r>
      <w:r>
        <w:rPr>
          <w:rStyle w:val="Highlight2"/>
          <w:rFonts w:cs="Arial"/>
          <w:sz w:val="20"/>
          <w:shd w:fill="00FF00" w:val="clear"/>
        </w:rPr>
        <w:t xml:space="preserve">three </w:t>
      </w:r>
      <w:r>
        <w:rPr>
          <w:rStyle w:val="Box"/>
          <w:rFonts w:cs="Times New Roman"/>
          <w:sz w:val="20"/>
          <w:shd w:fill="00FF00" w:val="clear"/>
        </w:rPr>
        <w:t>fatal flaws</w:t>
      </w:r>
      <w:r>
        <w:rPr>
          <w:rStyle w:val="Highlight2"/>
          <w:rFonts w:cs="Arial"/>
          <w:sz w:val="20"/>
        </w:rPr>
        <w:t xml:space="preserve">: </w:t>
      </w:r>
      <w:r>
        <w:rPr>
          <w:rStyle w:val="Box"/>
          <w:rFonts w:cs="Times New Roman"/>
          <w:sz w:val="20"/>
          <w:shd w:fill="00FF00" w:val="clear"/>
        </w:rPr>
        <w:t>(1)</w:t>
      </w:r>
      <w:r>
        <w:rPr>
          <w:rStyle w:val="Highlight2"/>
          <w:rFonts w:cs="Arial"/>
          <w:sz w:val="20"/>
        </w:rPr>
        <w:t xml:space="preserve"> </w:t>
      </w:r>
      <w:r>
        <w:rPr>
          <w:rStyle w:val="Highlight2"/>
          <w:rFonts w:cs="Arial"/>
          <w:sz w:val="20"/>
          <w:shd w:fill="00FF00" w:val="clear"/>
        </w:rPr>
        <w:t>It fails to see that the purity of one’s intention does not ensure the achievement of what one intends</w:t>
      </w:r>
      <w:r>
        <w:rPr>
          <w:rFonts w:cs="Arial"/>
        </w:rPr>
        <w:t xml:space="preserve">. </w:t>
      </w:r>
      <w:r>
        <w:rPr>
          <w:rStyle w:val="Reduce2"/>
          <w:rFonts w:cs="Times New Roman"/>
          <w:sz w:val="20"/>
        </w:rPr>
        <w:t xml:space="preserve">Abjuring violence or refusing to make common cause with morally compromised parties may seem like the right thing; but </w:t>
      </w:r>
      <w:r>
        <w:rPr>
          <w:rStyle w:val="Highlight2"/>
          <w:rFonts w:cs="Arial"/>
          <w:sz w:val="20"/>
        </w:rPr>
        <w:t xml:space="preserve">if </w:t>
      </w:r>
      <w:r>
        <w:rPr>
          <w:rStyle w:val="Highlight2"/>
          <w:rFonts w:cs="Arial"/>
          <w:sz w:val="20"/>
          <w:shd w:fill="00FF00" w:val="clear"/>
        </w:rPr>
        <w:t>such tactics entail impotence, then it is hard to view them as serving any moral good beyond the clean conscienc</w:t>
      </w:r>
      <w:r>
        <w:rPr>
          <w:rStyle w:val="Highlight2"/>
          <w:rFonts w:cs="Arial"/>
          <w:sz w:val="20"/>
        </w:rPr>
        <w:t xml:space="preserve">e </w:t>
      </w:r>
      <w:r>
        <w:rPr>
          <w:rStyle w:val="Reduce2"/>
          <w:rFonts w:cs="Times New Roman"/>
          <w:sz w:val="20"/>
        </w:rPr>
        <w:t>of their supporters;</w:t>
      </w:r>
      <w:r>
        <w:rPr>
          <w:rStyle w:val="Highlight2"/>
          <w:rFonts w:cs="Arial"/>
          <w:sz w:val="20"/>
        </w:rPr>
        <w:t xml:space="preserve"> </w:t>
      </w:r>
      <w:r>
        <w:rPr>
          <w:rStyle w:val="Box"/>
          <w:rFonts w:cs="Times New Roman"/>
          <w:sz w:val="20"/>
          <w:shd w:fill="00FF00" w:val="clear"/>
        </w:rPr>
        <w:t>(2)</w:t>
      </w:r>
      <w:r>
        <w:rPr>
          <w:rStyle w:val="Highlight2"/>
          <w:rFonts w:cs="Arial"/>
          <w:sz w:val="20"/>
        </w:rPr>
        <w:t xml:space="preserve"> </w:t>
      </w:r>
      <w:r>
        <w:rPr>
          <w:rStyle w:val="Highlight2"/>
          <w:rFonts w:cs="Arial"/>
          <w:sz w:val="20"/>
          <w:shd w:fill="00FF00" w:val="clear"/>
        </w:rPr>
        <w:t xml:space="preserve">it fails to see that in a world of real violence and injustice, moral purity is not simply a form of powerlessness; it is often a form of </w:t>
      </w:r>
      <w:r>
        <w:rPr>
          <w:rStyle w:val="Box"/>
          <w:rFonts w:cs="Times New Roman"/>
          <w:sz w:val="20"/>
          <w:shd w:fill="00FF00" w:val="clear"/>
        </w:rPr>
        <w:t>complicity</w:t>
      </w:r>
      <w:r>
        <w:rPr>
          <w:rStyle w:val="Highlight2"/>
          <w:rFonts w:cs="Arial"/>
          <w:sz w:val="20"/>
          <w:shd w:fill="00FF00" w:val="clear"/>
        </w:rPr>
        <w:t xml:space="preserve"> in injustice</w:t>
      </w:r>
      <w:r>
        <w:rPr>
          <w:rFonts w:cs="Arial"/>
        </w:rPr>
        <w:t xml:space="preserve">. </w:t>
      </w:r>
      <w:r>
        <w:rPr>
          <w:rStyle w:val="Reduce2"/>
          <w:rFonts w:cs="Times New Roman"/>
          <w:sz w:val="20"/>
        </w:rPr>
        <w:t>This is why, from the standpoint of politics—as opposed to religion—pacifism is always a potentially immoral stand. In categorically repudiating violence, it refuses in principle to oppose certain violent injustices with any effect;</w:t>
      </w:r>
      <w:r>
        <w:rPr>
          <w:rFonts w:cs="Arial"/>
        </w:rPr>
        <w:t xml:space="preserve"> </w:t>
      </w:r>
      <w:r>
        <w:rPr>
          <w:rStyle w:val="Highlight2"/>
          <w:rFonts w:cs="Arial"/>
          <w:sz w:val="20"/>
        </w:rPr>
        <w:t xml:space="preserve">and </w:t>
      </w:r>
      <w:r>
        <w:rPr>
          <w:rStyle w:val="Box"/>
          <w:rFonts w:cs="Times New Roman"/>
          <w:sz w:val="20"/>
          <w:shd w:fill="00FF00" w:val="clear"/>
        </w:rPr>
        <w:t>(3)</w:t>
      </w:r>
      <w:r>
        <w:rPr>
          <w:rStyle w:val="Highlight2"/>
          <w:rFonts w:cs="Arial"/>
          <w:sz w:val="20"/>
        </w:rPr>
        <w:t xml:space="preserve"> </w:t>
      </w:r>
      <w:r>
        <w:rPr>
          <w:rStyle w:val="Highlight2"/>
          <w:rFonts w:cs="Arial"/>
          <w:sz w:val="20"/>
          <w:shd w:fill="00FF00" w:val="clear"/>
        </w:rPr>
        <w:t xml:space="preserve">it fails to see that politics is as much about unintended consequences as it is about intentions; it is the effects of action, rather than the motives of action, that is </w:t>
      </w:r>
      <w:r>
        <w:rPr>
          <w:rStyle w:val="Box"/>
          <w:rFonts w:cs="Times New Roman"/>
          <w:sz w:val="20"/>
          <w:shd w:fill="00FF00" w:val="clear"/>
        </w:rPr>
        <w:t>most significant</w:t>
      </w:r>
      <w:r>
        <w:rPr>
          <w:rStyle w:val="Reduce2"/>
          <w:rFonts w:cs="Times New Roman"/>
          <w:sz w:val="20"/>
        </w:rPr>
        <w:t>. Just as the alignment with “good” may engender impotence,</w:t>
      </w:r>
      <w:r>
        <w:rPr>
          <w:rFonts w:cs="Arial"/>
        </w:rPr>
        <w:t xml:space="preserve"> </w:t>
      </w:r>
      <w:r>
        <w:rPr>
          <w:rStyle w:val="Highlight2"/>
          <w:rFonts w:cs="Arial"/>
          <w:sz w:val="20"/>
          <w:shd w:fill="00FF00" w:val="clear"/>
        </w:rPr>
        <w:t>it is often the pursuit of “good” that generates evil</w:t>
      </w:r>
      <w:r>
        <w:rPr>
          <w:rFonts w:cs="Arial"/>
        </w:rPr>
        <w:t xml:space="preserve">. </w:t>
      </w:r>
      <w:r>
        <w:rPr>
          <w:rStyle w:val="Reduce2"/>
          <w:rFonts w:cs="Times New Roman"/>
          <w:sz w:val="20"/>
        </w:rPr>
        <w:t>This is the lesson of communism in the twentieth century: it is not enough that one’s goals be sincere or idealistic; it is equally important, always, to ask about the effects of pursuing these goals and to judge these effects in pragmatic and historically contextualized ways.</w:t>
      </w:r>
      <w:r>
        <w:rPr>
          <w:rStyle w:val="Highlight2"/>
          <w:rFonts w:cs="Arial"/>
          <w:sz w:val="20"/>
        </w:rPr>
        <w:t xml:space="preserve"> </w:t>
      </w:r>
      <w:r>
        <w:rPr>
          <w:rStyle w:val="Highlight2"/>
          <w:rFonts w:cs="Arial"/>
          <w:sz w:val="20"/>
          <w:shd w:fill="00FF00" w:val="clear"/>
        </w:rPr>
        <w:t>Moral absolutism</w:t>
      </w:r>
      <w:r>
        <w:rPr>
          <w:rStyle w:val="Highlight2"/>
          <w:rFonts w:cs="Arial"/>
          <w:sz w:val="20"/>
        </w:rPr>
        <w:t xml:space="preserve"> </w:t>
      </w:r>
      <w:r>
        <w:rPr>
          <w:rStyle w:val="Reduce2"/>
          <w:rFonts w:cs="Times New Roman"/>
          <w:sz w:val="20"/>
        </w:rPr>
        <w:t xml:space="preserve">inhibits this judgment. It alienates those who are not true believers. It promotes arrogance. And it </w:t>
      </w:r>
      <w:r>
        <w:rPr>
          <w:rStyle w:val="Highlight2"/>
          <w:rFonts w:cs="Arial"/>
          <w:sz w:val="20"/>
          <w:shd w:fill="00FF00" w:val="clear"/>
        </w:rPr>
        <w:t>undermines political effectiveness</w:t>
      </w:r>
      <w:r>
        <w:rPr>
          <w:rFonts w:cs="Arial"/>
          <w:shd w:fill="00FF00" w:val="clear"/>
        </w:rPr>
        <w:t xml:space="preserve">. </w:t>
      </w:r>
    </w:p>
    <w:p>
      <w:pPr>
        <w:pStyle w:val="Nothing"/>
        <w:rPr>
          <w:rFonts w:cs="Arial"/>
          <w:shd w:fill="00FF00" w:val="clear"/>
        </w:rPr>
      </w:pPr>
      <w:r>
        <w:rPr>
          <w:rFonts w:cs="Arial"/>
          <w:shd w:fill="00FF00" w:val="clear"/>
        </w:rPr>
      </w:r>
    </w:p>
    <w:p>
      <w:pPr>
        <w:pStyle w:val="Nothing"/>
        <w:rPr/>
      </w:pPr>
      <w:r>
        <w:rPr/>
      </w:r>
    </w:p>
    <w:p>
      <w:pPr>
        <w:pStyle w:val="Tag"/>
        <w:ind w:left="0" w:right="288" w:hanging="0"/>
        <w:rPr>
          <w:rStyle w:val="Reduce2"/>
          <w:b/>
          <w:b/>
        </w:rPr>
      </w:pPr>
      <w:r>
        <w:rPr/>
      </w:r>
    </w:p>
    <w:p>
      <w:pPr>
        <w:pStyle w:val="Tags"/>
        <w:rPr>
          <w:rStyle w:val="Reduce2"/>
        </w:rPr>
      </w:pPr>
      <w:r>
        <w:rPr>
          <w:rFonts w:cs="Arial"/>
        </w:rPr>
        <w:t>In a nuclear world we have to weigh consequences.</w:t>
      </w:r>
    </w:p>
    <w:p>
      <w:pPr>
        <w:pStyle w:val="Normal"/>
        <w:rPr/>
      </w:pPr>
      <w:r>
        <w:rPr>
          <w:b/>
        </w:rPr>
        <w:t>Bok</w:t>
      </w:r>
      <w:r>
        <w:rPr/>
        <w:t xml:space="preserve"> (Professor of Philosophy) </w:t>
      </w:r>
      <w:r>
        <w:rPr>
          <w:rFonts w:eastAsia="Calibri"/>
        </w:rPr>
        <w:t>19</w:t>
      </w:r>
      <w:r>
        <w:rPr>
          <w:b/>
        </w:rPr>
        <w:t>98</w:t>
      </w:r>
      <w:r>
        <w:rPr/>
        <w:t xml:space="preserve"> </w:t>
      </w:r>
    </w:p>
    <w:p>
      <w:pPr>
        <w:pStyle w:val="Normal"/>
        <w:rPr/>
      </w:pPr>
      <w:r>
        <w:rPr/>
        <w:t>(Sissela Applied Ethics and Ethical Theory, Ed. David Rosenthal and Fudlou Shehadi)</w:t>
      </w:r>
    </w:p>
    <w:p>
      <w:pPr>
        <w:pStyle w:val="Cards"/>
        <w:rPr>
          <w:rStyle w:val="Reduce2"/>
          <w:rFonts w:ascii="Times New Roman" w:hAnsi="Times New Roman" w:cs="Times New Roman"/>
        </w:rPr>
      </w:pPr>
      <w:r>
        <w:rPr/>
      </w:r>
    </w:p>
    <w:p>
      <w:pPr>
        <w:pStyle w:val="Cards"/>
        <w:rPr>
          <w:rFonts w:cs="Arial"/>
        </w:rPr>
      </w:pPr>
      <w:r>
        <w:rPr>
          <w:rStyle w:val="Reduce2"/>
          <w:rFonts w:cs="Times New Roman"/>
          <w:sz w:val="20"/>
        </w:rPr>
        <w:t>The same argument can be made for Kant’s other formulations of the Categorical Imperative: “So act as to use humanity, both in your own person and in the person of every other, always at the same time as an end, never simply as a means”; and “So act as if you were always through actions a law-making member in a universal Kingdom of Ends.”</w:t>
      </w:r>
      <w:r>
        <w:rPr>
          <w:rFonts w:cs="Arial"/>
        </w:rPr>
        <w:t xml:space="preserve"> </w:t>
      </w:r>
      <w:r>
        <w:rPr>
          <w:rStyle w:val="Highlight2"/>
          <w:rFonts w:cs="Arial"/>
          <w:sz w:val="20"/>
          <w:shd w:fill="00FF00" w:val="clear"/>
        </w:rPr>
        <w:t xml:space="preserve">No one with </w:t>
      </w:r>
      <w:r>
        <w:rPr>
          <w:rStyle w:val="Reduce2"/>
          <w:rFonts w:cs="Times New Roman"/>
          <w:sz w:val="20"/>
        </w:rPr>
        <w:t>a</w:t>
      </w:r>
      <w:r>
        <w:rPr>
          <w:rFonts w:cs="Arial"/>
        </w:rPr>
        <w:t xml:space="preserve"> </w:t>
      </w:r>
      <w:r>
        <w:rPr>
          <w:rStyle w:val="Highlight2"/>
          <w:rFonts w:cs="Arial"/>
          <w:sz w:val="20"/>
          <w:shd w:fill="00FF00" w:val="clear"/>
        </w:rPr>
        <w:t>concern for humanity could</w:t>
      </w:r>
      <w:r>
        <w:rPr>
          <w:rStyle w:val="Highlight2"/>
          <w:rFonts w:cs="Arial"/>
          <w:sz w:val="20"/>
        </w:rPr>
        <w:t xml:space="preserve"> </w:t>
      </w:r>
      <w:r>
        <w:rPr>
          <w:rStyle w:val="Reduce2"/>
          <w:rFonts w:cs="Times New Roman"/>
          <w:sz w:val="20"/>
        </w:rPr>
        <w:t>consistently</w:t>
      </w:r>
      <w:r>
        <w:rPr>
          <w:rFonts w:cs="Arial"/>
        </w:rPr>
        <w:t xml:space="preserve"> </w:t>
      </w:r>
      <w:r>
        <w:rPr>
          <w:rStyle w:val="Highlight2"/>
          <w:rFonts w:cs="Arial"/>
          <w:sz w:val="20"/>
        </w:rPr>
        <w:t xml:space="preserve">will to </w:t>
      </w:r>
      <w:r>
        <w:rPr>
          <w:rStyle w:val="Highlight2"/>
          <w:rFonts w:cs="Arial"/>
          <w:sz w:val="20"/>
          <w:shd w:fill="00FF00" w:val="clear"/>
        </w:rPr>
        <w:t>risk eliminating humanity</w:t>
      </w:r>
      <w:r>
        <w:rPr>
          <w:rFonts w:cs="Arial"/>
        </w:rPr>
        <w:t xml:space="preserve"> </w:t>
      </w:r>
      <w:r>
        <w:rPr>
          <w:rStyle w:val="Reduce2"/>
          <w:rFonts w:cs="Times New Roman"/>
          <w:sz w:val="20"/>
        </w:rPr>
        <w:t>in the person of himself and every other</w:t>
      </w:r>
      <w:r>
        <w:rPr>
          <w:rFonts w:cs="Arial"/>
        </w:rPr>
        <w:t xml:space="preserve"> </w:t>
      </w:r>
      <w:r>
        <w:rPr>
          <w:rStyle w:val="Highlight2"/>
          <w:rFonts w:cs="Arial"/>
          <w:sz w:val="20"/>
        </w:rPr>
        <w:t xml:space="preserve">or to risk the death of all members in a universal Kingdom of Ends </w:t>
      </w:r>
      <w:r>
        <w:rPr>
          <w:rStyle w:val="Highlight2"/>
          <w:rFonts w:cs="Arial"/>
          <w:sz w:val="20"/>
          <w:shd w:fill="00FF00" w:val="clear"/>
        </w:rPr>
        <w:t>for the sake of justice</w:t>
      </w:r>
      <w:r>
        <w:rPr>
          <w:rStyle w:val="Highlight2"/>
          <w:rFonts w:cs="Arial"/>
          <w:sz w:val="20"/>
        </w:rPr>
        <w:t xml:space="preserve">.  </w:t>
      </w:r>
      <w:r>
        <w:rPr>
          <w:rStyle w:val="Highlight2"/>
          <w:rFonts w:cs="Arial"/>
          <w:sz w:val="20"/>
          <w:shd w:fill="00FF00" w:val="clear"/>
        </w:rPr>
        <w:t>To risk</w:t>
      </w:r>
      <w:r>
        <w:rPr>
          <w:rStyle w:val="Highlight2"/>
          <w:rFonts w:cs="Arial"/>
          <w:sz w:val="20"/>
        </w:rPr>
        <w:t xml:space="preserve"> their </w:t>
      </w:r>
      <w:r>
        <w:rPr>
          <w:rStyle w:val="Highlight2"/>
          <w:rFonts w:cs="Arial"/>
          <w:sz w:val="20"/>
          <w:shd w:fill="00FF00" w:val="clear"/>
        </w:rPr>
        <w:t>collective death for the sake of following one’s conscience would be</w:t>
      </w:r>
      <w:r>
        <w:rPr>
          <w:rFonts w:cs="Arial"/>
        </w:rPr>
        <w:t xml:space="preserve">, </w:t>
      </w:r>
      <w:r>
        <w:rPr>
          <w:rStyle w:val="Reduce2"/>
          <w:rFonts w:cs="Times New Roman"/>
          <w:sz w:val="20"/>
        </w:rPr>
        <w:t>as Rawls said,</w:t>
      </w:r>
      <w:r>
        <w:rPr>
          <w:rStyle w:val="Highlight2"/>
          <w:rFonts w:cs="Arial"/>
          <w:sz w:val="20"/>
        </w:rPr>
        <w:t xml:space="preserve"> </w:t>
      </w:r>
      <w:r>
        <w:rPr>
          <w:rStyle w:val="Box"/>
          <w:rFonts w:cs="Times New Roman"/>
          <w:sz w:val="20"/>
          <w:shd w:fill="00FF00" w:val="clear"/>
        </w:rPr>
        <w:t>“irrational, crazy</w:t>
      </w:r>
      <w:r>
        <w:rPr>
          <w:rStyle w:val="Highlight2"/>
          <w:rFonts w:cs="Arial"/>
          <w:sz w:val="20"/>
        </w:rPr>
        <w:t xml:space="preserve">.”  And </w:t>
      </w:r>
      <w:r>
        <w:rPr>
          <w:rStyle w:val="Highlight2"/>
          <w:rFonts w:cs="Arial"/>
          <w:sz w:val="20"/>
          <w:shd w:fill="00FF00" w:val="clear"/>
        </w:rPr>
        <w:t>to say that one did not intend such a catastrophe,</w:t>
      </w:r>
      <w:r>
        <w:rPr>
          <w:rStyle w:val="Highlight2"/>
          <w:rFonts w:cs="Arial"/>
          <w:sz w:val="20"/>
        </w:rPr>
        <w:t xml:space="preserve"> but</w:t>
      </w:r>
      <w:r>
        <w:rPr>
          <w:rFonts w:cs="Arial"/>
        </w:rPr>
        <w:t xml:space="preserve"> </w:t>
      </w:r>
      <w:r>
        <w:rPr>
          <w:rStyle w:val="Reduce2"/>
          <w:rFonts w:cs="Times New Roman"/>
          <w:sz w:val="20"/>
        </w:rPr>
        <w:t>that one</w:t>
      </w:r>
      <w:r>
        <w:rPr>
          <w:rFonts w:cs="Arial"/>
        </w:rPr>
        <w:t xml:space="preserve"> </w:t>
      </w:r>
      <w:r>
        <w:rPr>
          <w:rStyle w:val="Highlight2"/>
          <w:rFonts w:cs="Arial"/>
          <w:sz w:val="20"/>
        </w:rPr>
        <w:t xml:space="preserve">merely failed to stop other persons from bringing it about </w:t>
      </w:r>
      <w:r>
        <w:rPr>
          <w:rStyle w:val="Highlight2"/>
          <w:rFonts w:cs="Arial"/>
          <w:sz w:val="20"/>
          <w:shd w:fill="00FF00" w:val="clear"/>
        </w:rPr>
        <w:t>would be beside the point when the end of the world was at stake</w:t>
      </w:r>
      <w:r>
        <w:rPr>
          <w:rStyle w:val="Reduce2"/>
          <w:rFonts w:cs="Times New Roman"/>
          <w:sz w:val="20"/>
        </w:rPr>
        <w:t>.  For</w:t>
      </w:r>
      <w:r>
        <w:rPr>
          <w:rFonts w:cs="Arial"/>
        </w:rPr>
        <w:t xml:space="preserve"> </w:t>
      </w:r>
      <w:r>
        <w:rPr>
          <w:rStyle w:val="Highlight2"/>
          <w:rFonts w:cs="Arial"/>
          <w:sz w:val="20"/>
          <w:shd w:fill="00FF00" w:val="clear"/>
        </w:rPr>
        <w:t>although</w:t>
      </w:r>
      <w:r>
        <w:rPr>
          <w:rStyle w:val="Highlight2"/>
          <w:rFonts w:cs="Arial"/>
          <w:sz w:val="20"/>
        </w:rPr>
        <w:t xml:space="preserve"> it is true that </w:t>
      </w:r>
      <w:r>
        <w:rPr>
          <w:rStyle w:val="Highlight2"/>
          <w:rFonts w:cs="Arial"/>
          <w:sz w:val="20"/>
          <w:shd w:fill="00FF00" w:val="clear"/>
        </w:rPr>
        <w:t>we cannot be held responsible for most of the wrongs that others commit</w:t>
      </w:r>
      <w:r>
        <w:rPr>
          <w:rStyle w:val="Reduce2"/>
          <w:rFonts w:cs="Times New Roman"/>
          <w:sz w:val="20"/>
        </w:rPr>
        <w:t xml:space="preserve">, the Latin maxim presents a case where </w:t>
      </w:r>
      <w:r>
        <w:rPr>
          <w:rStyle w:val="Highlight2"/>
          <w:rFonts w:cs="Arial"/>
          <w:sz w:val="20"/>
          <w:shd w:fill="00FF00" w:val="clear"/>
        </w:rPr>
        <w:t>we would have to take such a responsibility seriously—</w:t>
      </w:r>
      <w:r>
        <w:rPr>
          <w:rStyle w:val="Highlight2"/>
          <w:rFonts w:cs="Arial"/>
          <w:sz w:val="20"/>
        </w:rPr>
        <w:t xml:space="preserve">perhaps </w:t>
      </w:r>
      <w:r>
        <w:rPr>
          <w:rStyle w:val="Highlight2"/>
          <w:rFonts w:cs="Arial"/>
          <w:sz w:val="20"/>
          <w:shd w:fill="00FF00" w:val="clear"/>
        </w:rPr>
        <w:t>to the point of</w:t>
      </w:r>
      <w:r>
        <w:rPr>
          <w:rFonts w:cs="Arial"/>
        </w:rPr>
        <w:t xml:space="preserve"> </w:t>
      </w:r>
      <w:r>
        <w:rPr>
          <w:rStyle w:val="Reduce2"/>
          <w:rFonts w:cs="Times New Roman"/>
          <w:sz w:val="20"/>
        </w:rPr>
        <w:t>deceiving, bribing,</w:t>
      </w:r>
      <w:r>
        <w:rPr>
          <w:rFonts w:cs="Arial"/>
        </w:rPr>
        <w:t xml:space="preserve"> </w:t>
      </w:r>
      <w:r>
        <w:rPr>
          <w:rStyle w:val="Highlight2"/>
          <w:rFonts w:cs="Arial"/>
          <w:sz w:val="20"/>
        </w:rPr>
        <w:t xml:space="preserve">even </w:t>
      </w:r>
      <w:r>
        <w:rPr>
          <w:rStyle w:val="Highlight2"/>
          <w:rFonts w:cs="Arial"/>
          <w:sz w:val="20"/>
          <w:shd w:fill="00FF00" w:val="clear"/>
        </w:rPr>
        <w:t>killing an innocent person, in order that the world not perish</w:t>
      </w:r>
      <w:r>
        <w:rPr>
          <w:rFonts w:cs="Arial"/>
          <w:shd w:fill="00FF00" w:val="clear"/>
        </w:rPr>
        <w:t>.</w:t>
      </w:r>
    </w:p>
    <w:p>
      <w:pPr>
        <w:pStyle w:val="Cards"/>
        <w:rPr>
          <w:rFonts w:cs="Arial"/>
        </w:rPr>
      </w:pPr>
      <w:r>
        <w:rPr>
          <w:rFonts w:cs="Arial"/>
        </w:rPr>
      </w:r>
    </w:p>
    <w:p>
      <w:pPr>
        <w:pStyle w:val="Nothing"/>
        <w:rPr/>
      </w:pPr>
      <w:r>
        <w:rPr/>
      </w:r>
    </w:p>
    <w:sectPr>
      <w:headerReference w:type="default" r:id="rId5"/>
      <w:footerReference w:type="default" r:id="rId6"/>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auto"/>
    <w:pitch w:val="variable"/>
  </w:font>
  <w:font w:name="Garamond">
    <w:charset w:val="00"/>
    <w:family w:val="roman"/>
    <w:pitch w:val="variable"/>
  </w:font>
  <w:font w:name="TimesNewRoman">
    <w:altName w:val="Bold"/>
    <w:charset w:val="00"/>
    <w:family w:val="roman"/>
    <w:pitch w:val="default"/>
  </w:font>
  <w:font w:name="TimesNewRoman">
    <w:altName w:val="Italic"/>
    <w:charset w:val="00"/>
    <w:family w:val="roman"/>
    <w:pitch w:val="default"/>
  </w:font>
  <w:font w:name="GaramondThree">
    <w:altName w:val="Times New Roman"/>
    <w:charset w:val="00"/>
    <w:family w:val="roman"/>
    <w:pitch w:val="default"/>
  </w:font>
  <w:font w:name="TimesNewRoman">
    <w:altName w:val="Times New Roman"/>
    <w:charset w:val="00"/>
    <w:family w:val="roman"/>
    <w:pitch w:val="default"/>
  </w:font>
  <w:font w:name="Courier">
    <w:altName w:val="Courier New"/>
    <w:charset w:val="00"/>
    <w:family w:val="auto"/>
    <w:pitch w:val="variable"/>
  </w:font>
  <w:font w:name="Times-Roman">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0</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0</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800" w:leader="none"/>
      </w:tabs>
      <w:rPr>
        <w:b/>
        <w:b/>
        <w:sz w:val="20"/>
      </w:rPr>
    </w:pPr>
    <w:r>
      <w:rPr>
        <w:b/>
        <w:sz w:val="20"/>
        <w:lang w:bidi="en-US"/>
      </w:rPr>
      <w:fldChar w:fldCharType="begin"/>
    </w:r>
    <w:r>
      <w:rPr>
        <w:sz w:val="20"/>
        <w:b/>
        <w:lang w:bidi="en-US"/>
      </w:rPr>
      <w:instrText xml:space="preserve"> FILENAME </w:instrText>
    </w:r>
    <w:r>
      <w:rPr>
        <w:sz w:val="20"/>
        <w:b/>
        <w:lang w:bidi="en-US"/>
      </w:rPr>
      <w:fldChar w:fldCharType="separate"/>
    </w:r>
    <w:r>
      <w:rPr>
        <w:sz w:val="20"/>
        <w:b/>
        <w:lang w:bidi="en-US"/>
      </w:rPr>
      <w:t>input.doc</w:t>
    </w:r>
    <w:r>
      <w:rPr>
        <w:sz w:val="20"/>
        <w:b/>
        <w:lang w:bidi="en-US"/>
      </w:rPr>
      <w:fldChar w:fldCharType="end"/>
    </w:r>
    <w:r>
      <w:rPr>
        <w:b/>
        <w:sz w:val="20"/>
        <w:lang w:bidi="en-US"/>
      </w:rPr>
      <w:tab/>
      <w:tab/>
      <w:tab/>
      <w:t>DDW 2012</w:t>
    </w:r>
  </w:p>
  <w:p>
    <w:pPr>
      <w:pStyle w:val="Header"/>
      <w:tabs>
        <w:tab w:val="center" w:pos="4320" w:leader="none"/>
        <w:tab w:val="right" w:pos="8640" w:leader="none"/>
        <w:tab w:val="right" w:pos="10800" w:leader="none"/>
      </w:tabs>
      <w:jc w:val="right"/>
      <w:rPr>
        <w:b/>
        <w:b/>
        <w:sz w:val="28"/>
        <w:szCs w:val="28"/>
      </w:rPr>
    </w:pPr>
    <w:r>
      <w:rPr>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Underline">
    <w:name w:val="Underline"/>
    <w:qFormat/>
    <w:rPr>
      <w:u w:val="single"/>
    </w:rPr>
  </w:style>
  <w:style w:type="character" w:styleId="Titleauthoretc">
    <w:name w:val="titleauthoretc"/>
    <w:qFormat/>
    <w:rPr/>
  </w:style>
  <w:style w:type="character" w:styleId="Displayrecordindexingdata">
    <w:name w:val="display_record_indexing_data"/>
    <w:qFormat/>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zCs w:val="24"/>
    </w:rPr>
  </w:style>
  <w:style w:type="character" w:styleId="UnderliningChar">
    <w:name w:val="Underlining Char"/>
    <w:basedOn w:val="DefaultParagraphFont"/>
    <w:qFormat/>
    <w:rPr>
      <w:rFonts w:ascii="Arial Narrow" w:hAnsi="Arial Narrow" w:cs="Arial Narrow"/>
      <w:szCs w:val="24"/>
      <w:u w:val="single"/>
      <w:lang w:val="en-US" w:bidi="ar-SA"/>
    </w:rPr>
  </w:style>
  <w:style w:type="character" w:styleId="MicroTextChar">
    <w:name w:val="MicroText Char"/>
    <w:basedOn w:val="DefaultParagraphFont"/>
    <w:qFormat/>
    <w:rPr>
      <w:rFonts w:ascii="Arial Narrow" w:hAnsi="Arial Narrow" w:cs="Arial Narrow"/>
      <w:sz w:val="12"/>
      <w:szCs w:val="24"/>
      <w:lang w:val="en-US" w:bidi="ar-SA"/>
    </w:rPr>
  </w:style>
  <w:style w:type="character" w:styleId="Highlight2">
    <w:name w:val="highlight2"/>
    <w:basedOn w:val="DefaultParagraphFont"/>
    <w:qFormat/>
    <w:rPr>
      <w:rFonts w:ascii="Arial" w:hAnsi="Arial" w:cs="Arial"/>
      <w:b/>
      <w:sz w:val="19"/>
      <w:u w:val="thick"/>
      <w:shd w:fill="auto" w:val="clear"/>
    </w:rPr>
  </w:style>
  <w:style w:type="character" w:styleId="Reduce2">
    <w:name w:val="reduce2"/>
    <w:basedOn w:val="DefaultParagraphFont"/>
    <w:qFormat/>
    <w:rPr>
      <w:rFonts w:ascii="Arial" w:hAnsi="Arial" w:cs="Arial"/>
      <w:color w:val="000000"/>
      <w:sz w:val="12"/>
      <w:szCs w:val="22"/>
    </w:rPr>
  </w:style>
  <w:style w:type="character" w:styleId="Box">
    <w:name w:val="box"/>
    <w:basedOn w:val="DefaultParagraphFont"/>
    <w:qFormat/>
    <w:rPr>
      <w:rFonts w:ascii="Arial" w:hAnsi="Arial" w:cs="Arial"/>
      <w:b/>
      <w:color w:val="000000"/>
      <w:sz w:val="19"/>
      <w:szCs w:val="22"/>
      <w:u w:val="thick"/>
      <w:bdr w:val="single" w:sz="12"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Verdana" w:hAnsi="Verdana" w:cs="Verdana"/>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ard">
    <w:name w:val="card"/>
    <w:basedOn w:val="Normal"/>
    <w:qFormat/>
    <w:pPr/>
    <w:rPr>
      <w:rFonts w:ascii="Garamond" w:hAnsi="Garamond" w:cs="Garamond"/>
      <w:sz w:val="22"/>
    </w:rPr>
  </w:style>
  <w:style w:type="paragraph" w:styleId="Tag">
    <w:name w:val="Tag"/>
    <w:basedOn w:val="Normal"/>
    <w:qFormat/>
    <w:pPr>
      <w:ind w:left="288" w:right="288" w:hanging="0"/>
    </w:pPr>
    <w:rPr>
      <w:rFonts w:ascii="Arial" w:hAnsi="Arial" w:cs="Arial"/>
      <w:b/>
      <w:sz w:val="22"/>
    </w:rPr>
  </w:style>
  <w:style w:type="paragraph" w:styleId="Evidencetext">
    <w:name w:val="evidence text"/>
    <w:basedOn w:val="Normal"/>
    <w:qFormat/>
    <w:pPr>
      <w:ind w:left="1008" w:right="720" w:hanging="0"/>
    </w:pPr>
    <w:rPr>
      <w:rFonts w:ascii="Arial" w:hAnsi="Arial" w:cs="Arial"/>
      <w:color w:val="000000"/>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 TargetMode="External"/><Relationship Id="rId3" Type="http://schemas.openxmlformats.org/officeDocument/2006/relationships/hyperlink" Target="http://www.sciencedirect.com/" TargetMode="External"/><Relationship Id="rId4" Type="http://schemas.openxmlformats.org/officeDocument/2006/relationships/hyperlink" Target="http://www.sciencedirec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Owner\AppData\Local\Temp\Dartmouth Template 2009-1.dot</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20:18:00Z</dcterms:created>
  <dc:creator>Owner, Team 2011</dc:creator>
  <dc:description/>
  <cp:keywords/>
  <dc:language>en-US</dc:language>
  <cp:lastModifiedBy>Quigley Dylan</cp:lastModifiedBy>
  <cp:lastPrinted>2009-09-04T19:00:00Z</cp:lastPrinted>
  <dcterms:modified xsi:type="dcterms:W3CDTF">2012-06-29T15:03:00Z</dcterms:modified>
  <cp:revision>1</cp:revision>
  <dc:subject/>
  <dc:title>Control + 1 – Block Headings</dc:title>
</cp:coreProperties>
</file>